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gives you some small hints to let AMPDOOR.EXE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lp on the command-line options, just start AMPDOOR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option '/?' (without quotes, and this can be don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package/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multi-line enviroment, then you MUST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of AMPDOOR the comport and Line-number whi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st BBS packages add '/P:*P /N:*N' (without the quotes ;-)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your BBS documentation for furthe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Maximus BBS package, AMPDOOR uses the DOOR.SYS which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reate, so please CHECK if you enabled the switch for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