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bbon Talk/Gibbon Talk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by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on Talk and Gibbon Talk Daemon allow you to have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with another person on a TCP/IP network. 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be on a local network, or in another country, conn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help files, GCPTALK.HLP and GCPCLM.HLP, have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know about how the Gibbon Talk package works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few tips to get you started, and som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Gibbon Talk by starting the included TALKINST.CMD.  I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here you want the files, if it should update your CONFIG.S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objects created on the desktop.  After you hav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questions, the install program will unpack the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directories, add an entry into your OS2.INI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ill know where to find their own INI file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objects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old the install program to update your CONFIG.SYS, it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o your PATH, HELP and LIBPATH entries, and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CONFIG.GCP.  If you told the install program to NOT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, it will write out the updated PATH, HELP and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to CONFIG.GCP so you can manually add them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lected to have the install program create desktop objec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"Gibbon Applications" folder.  Inside will be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main programs, Gibbon Talk, Gibbon Talk Daemon, and Gibbon C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also be an icon for the Gibbon Help Viewer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view .HLP files when the application isn't runn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should work with any .HLP file, not just the ones from G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ducts.  There will also be icons for the two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TALK.DOC (this file) and GCPTALK.REG (the registration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on Brand will also have an icon in this folder.  This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used to "brand" your programs with your name and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egis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ypass the automated installatio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ACK.EXE program that comes with OS/2.  Copy the GCPTALK.PK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ant the programs installed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command prompt: "UNPACK GCPTALK.PKG".  After thi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LKINST.CMD to update your CONFIG.SYS and/or to create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on Talk, Gibbon Talk Daemon, and Gibbon Common Logon Manag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trial period that you can use to evalua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fully functional.  There are no "nag" messages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imitation.  The only difference is in the startup logo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When these programs start, the startup log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If you have registered, these logos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after the system logo timeout has elapsed (usually 2 second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n't registered, you must click on the "OK" button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 The logo panel and Product Information panel (they'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, actually) has information about how many more use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se programs for 30 days or 30 uses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.  Once you have passed both of these, the program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RUN.  The logo panel will be displayed, informing yo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ed up the trial period, then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covered in the on-line help files, but unless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thing, they may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daem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Gibbon Talk and try to send someone a talk re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unless the Gibbon Talk Daemon is running. 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up informing you that you need to start the talk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ibbon Talk, you will notice that there isn'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Use mouse button 2 (usually the right button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sensitive menus.  The items on the menus will chang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part of the window your mouse was ove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areas in the Gibbon Talk window (remote text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, local text, and local header).  These are all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To change a font, drag it from a fo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it on the area you want to change.  The local text and rem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ll only accept fixed-width fonts, but the two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either fixed or proportional fonts.  The colors ar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  Drag a color from a color palette and drop i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The foreground color is changed by hold down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ing and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dth of the window is fixed.  The only way to change the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font being used.  You can change the height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height of the window will give you more visib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ote and/or local text areas.  The bar that separates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cal text areas can also be moved to allow more visibl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verify the validity of GCPTALK.PKG, and make sure i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e from Gibbon Computer Products, Inc.  Included in the pack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d "GCPTALK.ASC".  This is a detached PGP signatu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uthenticity of the GCPTALK.PKG file.  At a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pgp GCPTALK.ASC GCPTALK.PKG", and PGP will tell you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valid.  If you want to do this, you need PGP and my public key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key is available through ftp to ftp.gibbon.com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gcp/pgp-public-key.  It's also available through GCP's WWW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currently at http://www.gibbon.com/links/pgp-public-key.htm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through the PGP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a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, the executable program file(s), accompanying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command files, and additional documentation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) 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changes may be made to any part of the softwa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branding" of the executables with registration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 commonly made 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a ZIP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 archive file containing the executable program file,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files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A PGP detached signature file which is used to verif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enticity of the abov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A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 An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distribution of this package must contain all the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ir original formats.  Any changes to the inner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ause the PGP signature file to be invalid.  This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st the terms of this license.  The outer ZIP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dd BBS commen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trial period is assigned to each piece of softwar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is defined as a number of days or a number of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ichever is greater.  A typical trial is thirty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y uses.  Usage is counted when a program is star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nformation panel for the usage counts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Use beyond this trial period is prohib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 Once the trial period has passed, this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 fee or charge is to be collected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 excess of $10.00US to cover the costs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postage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Y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on Computer Products, Inc. 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GIBBON COMPUTER PRODUCT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 OR SIMILA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MISUSE OF OR INABILITY TO USE THIS PROGRAM, EVEN IF GIBB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INC. 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ylized GCP logo is a trademark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and the Gibbon label for computer software and hard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demarks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Corporation, Armonk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P is a trademark of Philip R.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problems or questions, I can be reac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266.26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64 Palm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n Rapids, MN 5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+1 612 754 6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you might want to subscribe to one or both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is a discussion list where people can exchang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about problems, and share solutions.  Support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, and comments and suggestions will be welcome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, send email to gibbon-request@gibbon.com and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scribe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st will be used to make announcements of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updates, beta test programs, and other similar it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to this list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on_announce-request@gibbon.com and put the word "subscrib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Gibbo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