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match Internet OS/2 Warp SLIP 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raham TerMarsch (gtermars@infom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 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the Infomatch Internet OS/2 Warp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cript (hereafter referred to as, "the script")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or more information regarding 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for this script and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'll find information on how to get the scrip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ith the OS/2 Warp IAK.  If you have problems gett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lease feel free to contact me; send e-mail to gtermars@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ubject line of "Infomatch connect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cript is a customization (ok, SERIOUS customiz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EX.CMD script that is distributed with the OS/2 Warp IAK. 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have been written by Harold Roussel (roussel@physics.mcgill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ble notification of successful connection or failure to connect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tart other applications upon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to turn on/off features as well as set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properly use the redial capability of this scrip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your SLIP dialer to a recent version.  Use your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pdates' icon in the IAK folder to update your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nsure of it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er will then have to be 'patched'; by default, the slip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up and abort dialing if it detects the string 'BUSY',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', or several others.  Because these string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fact that we'd like to do redial, we need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.  I've included a SLIPPTCH.EXE program which will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program for you.  Please read the SLIPPTCH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iting for this, weren't you?  Well, it's a standard disclaimer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is working on my machine and have thus provided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script you acknowledge that I a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curred through it's use, either directly or indirectly. 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vailable to answer your questions if you have a problem, but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 You downloaded it, and if you use i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into your own hands.  If you do not agree with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continu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 arguments that can be used to help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your own usage.  Argument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EMPT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aximum number of attempts that will be used for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x'.  A value of 0 signifies that the script should continu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connection is made.  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name to log into Infomatch Internet with to 'xxx'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given, the script 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to log into Infomatch Internet with to 'xxx'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given, the script 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E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or not the script should beep when eith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has been made or the script has failed to connec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'ON' and 'OFF'.  The default value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TAR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or not the script should automatically start a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LOGGEDIN.CMD which is assumed to be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'ON' and 'OFF'.  The default value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xx.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IP address.  This is the address that Infomatch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your for your connections.  Enter the address in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(ie. 199.60.99.1).  If no address is give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YOUR DIALER WITH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find the necessary options that need to be set in the Di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application in order to get the best usag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Have your IP address and username handy.  If you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entry that do not appear here it is because they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cript (however, they should still be set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D:    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      (uncheck this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quence:       infomtch.cm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 infomtch.cmd -address 199.60.99.13 -name slip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assword xxx -beep on -autostart off -attempt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up the script to log you in as user 'slip123'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xx', audible notification on, infinite dialing attempts, and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199.60.99.13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ype:     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U Size: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 Compression: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ameserver:    199.60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main Name:     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:          news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erver:           www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mail server:      pop3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domain:         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D:             (your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login ID:         (your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assword:        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is page as is necessary for your particular modem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items that are unavailable for you to enter data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AUTOSTA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nnection, the script will attempt to start a REX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GEDIN.CMD.  This script file should contain the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y applications that you wish to have running upon each and ever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OGGEDIN.CMD file is somewhere on your path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mine in the \TCPI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GGEDIN.CMD file must contain all of the command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pplication into it's working directory and start the applica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be in a specified working directory when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your applications, it is preferable to use the 'DETAC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'START' command; START causes an entire command sh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ile DETACH only starts the requested application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GEDIN.CMD script file MUST be 'EXIT'; otherwise you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en command 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GEDIN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Mail reader.  PMMail requires that you b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Finished, exit thi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, 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turn on/off any of the featur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behaviour of the script.  This has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,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ality to automatically start a REXX scrip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IN.CMD upon a successful connection.  This scrip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up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August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behaviour so that the dialing is no longer he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udible notification to the user for bot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s well as failur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Jul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de alteration.  Modified to make easier to rea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at the redialing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rold Roussel's waitfor2 and waitfor3 routin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ore robust regarding busy signals and ba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  Featured redi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gtermars@infomatch.co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ccess, I can be reached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ham TerM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01-1555 Har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V6G 1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 connection with Infomatch Internet other than that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ir service.  I am not employed by Infomatch Internet, and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is script.  However, if you do find this script useful, any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re computer parts that you can send along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