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h - Public domain Kor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 [+#+-#-a#ab#bC#Ce#ef#fh#hi#ik#km#mn#np#pr#rs#su#uv#vx#xX#X] [+#+-#-o#o _#o_#p_#t_#i_#o_#n] [ [ -#-c#c _#c_#o_#m_#m_#a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r_#i_#n_#g [_#c_#o_#m_#m_#a_#n_#d_#-_#n_#a_#m_#e] | -#-s#s | _#f_#i_#l_#e ] [_#a_#r_#g_#u_#m_#e_#n_#t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 is a command interpreter that  is  intend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and shell script use.  Its comman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perset of the _#s_#h(1) shel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h#he#el#ll#l S#St#ta#ar#rt#t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can be specified on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_#c_#o_#m_#m_#a_#n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executes the command(s) contained in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n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nteractive mode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login shell -- see below interactive  mode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the  shell  reads commands from standard inpu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option arguments are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estricted mode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, the options described in th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in command can als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either  the  -#-c#c nor the -#-s#s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on-option argument specifies the name of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reads  commands  from;  if  there are no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the shell reads commands from  standard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 the  shell  (i.e.,  the contents of the $#$0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determined as follows: if the  -#-c#c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nd there is a non-option argument,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; if commands are being read from a file,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s the name; otherwise the name the shell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(i.e., argv[0]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is _#i_#n_#t_#e_#r_#a_#c_#t_#i_#v_#e if the -#-i#i option is used 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  and standard error are attached to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active shell has job control  enabled  (if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),  ignores the INT, QUIT and TERM signals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before reading input (see P#PS#S1#1 and P#PS#S2#2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non-interactive  shells, the t#tr#ra#ac#ck#ka#al#ll#l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(see s#se#et#t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is r#re#es#st#tr#ri#ic#ct#te#ed#d if the  -#-r#r  option  is  used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the basename of the name the shell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S#SH#HE#EL#LL#L parameter match the pattern *r*sh (e.g., 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ksh, rpdksh, etc.).  The following restrictions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after the shell  processes  any  profile  and  $#$E#EN#N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c#cd#d comma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S#SH#HE#EL#LL#L, E#EN#NV#V and P#PA#AT#TH#H parameter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command names can't be specified with  absol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-#-p#p option of the c#co#om#mm#ma#an#nd#d builtin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redirections that create files can't be u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#&gt;, &gt;#&gt;|#|, &gt;#&gt;&gt;#&gt;, &lt;#&lt;&gt;#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is p#pr#ri#iv#vi#il#le#eg#ge#ed#d if the -#-p#p option is used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user-id  or  group-id  does  not match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id or group-id (see _#g_#e_#t_#u_#i_#d(2), _#g_#e_#t_#g_#i_#d(2)).  A 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d  shell  does  not process $HOME/.profile nor the E#EN#N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(see below), instead the file  /etc/suid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ocessed.   Clearing the privileged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set its effective user-id (group-id) to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id (group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basename  of  the  name  the shell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argv[0]) starts with -#- or if the -#-l#l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is  assumed  to be a login shell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and  executes  the  contents  of  /#/e#et#tc#c/#/p#pr#ro#of#fi#il#le#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H#HO#OM#ME#E/#/.#.p#pr#ro#of#fi#il#le#e if they exist and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E#EN#NV#V parameter is set when the shell starts (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login shells,  after  any  profiles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),  its value is subjected to parameter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substitution and the resulting fil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of the shell is 127 if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 could not be opened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f a fatal syntax error occurre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cript.  In the absence of  fatal  errors,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s  that of the last command executed, or zer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m#mm#ma#an#nd#d S#Sy#yn#nt#ta#a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begins parsing its input  by  breaking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o_#r_#ds.   Words,  which  are  sequences  of charac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by unquoted _#w_#h_#i_#t_#e_#-_#s_#p_#a_#c_#e characters  (space,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newline) or _#m_#e_#t_#a_#-_#c_#h_#a_#r_#a_#c_#t_#e_#r_#s (&lt;#&lt;, &gt;#&gt;, |#|, ;#;, &amp;#&amp;, (#( and )#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 from delimiting words, spaces and tabs are 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 newlines  usually  delimit  commands.   The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used in building the following  tokens:  &lt;#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,  &lt;#&lt;&lt;#&lt;, &gt;#&gt;, &gt;#&gt;&amp;#&amp;, &gt;#&gt;&gt;#&gt;, etc. used to specify redire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  Redirection  below);  |#|   used   to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s;   |#|&amp;#&amp;  used  to  create  co-processes  (se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below); ;#; used to separate commands; &amp;#&amp;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synchronous  pipelines; &amp;#&amp;&amp;#&amp; and |#||#|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execution; ;#;;#; used in c#ca#as#se#e statements; (#( ..  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start  subshells; and lastly, (#((#( .. )#))#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arithmetic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-space and meta-characters can be quo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ackslash (\#\), or in groups using double ("#") or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('#') quotes.  Note that the  following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treated specially by the shell and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o represent themselves: \#\, "#", '#', ###, $#$, `#`, ~#~,  {#{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#},  *#*,  ?#?  and  [#[.  The first three of these a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quoting characters (see Quoting  below);  ###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t  the beginning of a word, introduces a com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after the  ###  up  to  the  nearest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 $#$  is  used  to introduce parameter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 substitutions  (see  Substitution  below);  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s  an old-style command substitution (se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 below); ~#~ begins a directory expansion  (see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 below);  {#{  and }#} delimit _#c_#s_#h(1) styl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(see Brace Expansion below); and, finally, *#*, ?#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are used in file name generation (see File N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ords and tokens are parsed, the shell build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there are two basic types: _#s_#i_#m_#p_#l_#e_#-_#c_#o_#m_#m_#a_#n_#d_#s,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programs that are executed,  and  _#c_#o_#m_#p_#o_#u_#n_#d_#-_#c_#o_#m_#m_#a_#n_#d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f#fo#or#r  and  i#if#f statements, grouping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-command consists of some combination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 (see Parameters below), input/output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(see Input/Output Redirections below),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;  the only restriction is that parame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any command words.  The command wor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the  command  that is to be executed and it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The command may be a  shell  built-in  comma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or  an  _#e_#x_#t_#e_#r_#n_#a_#l  _#c_#o_#m_#m_#a_#n_#d, i.e., a separa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file that is located using the P#PA#AT#TH#H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Execution  below).   Note  that  all comm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s have an _#e_#x_#i_#t _#s_#t_#a_#t_#u_#s: for external  command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lated  to  the  status returned by _#w_#a_#i_#t(2);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other  command  constructs  (built-in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 compound-commands, pipelines, lists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ell defined and are described where the constr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.   The  exit status of a command cons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ameter assignments is that of the last comm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ion  performed  during  the  parameter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f there were no comm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chained together using the |#| toke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p_#e_#l_#i_#n_#e_#s,  in  which  the standard output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st is piped (see _#p_#i_#p_#e(2)) to the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following command.  The exit status of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of its last command.  A pipeline may  be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!#! reserved word which causes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 to be logically  complemented:  i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as 0 the complemented status will be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atus was not 0, then  the  complemented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i_#s_#t_#s  of  commands can be created by separating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f the following tokens: &amp;#&amp;&amp;#&amp;, |#||#|, &amp;#&amp;, |#|&amp;#&amp; and ;#;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are for conditional execution: _#c_#m_#d_#1 &amp;#&amp;&amp;#&amp; _#c_#m_#d_#2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s _#c_#m_#d_#2 only if the exit status of _#c_#m_#d_#1 is zero; |#||#|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posite  -- _#c_#m_#d_#2 is executed only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c_#m_#d_#1 is non-zero.  &amp;#&amp;&amp;#&amp;  and  |#||#|  have  equal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higher than that of &amp;#&amp;, |#|&amp;#&amp; and ;#;, which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precedence.  The &amp;#&amp; token causes the  preced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to  be  executed  asynchronously, that is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command, but does not wait for it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shell  does keep track of the status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-- see Job Control below).  When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started when job control is disabled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cripts), the command is started with signals 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ignored  and  with  input  redirected from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ever, redirections specified in the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have  precedence).   The  |#|&amp;#&amp;  operator  starts a _#c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c_#e_#s_#s which is special kind of asynchronous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Processes  below).  Note that a comm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#&amp;&amp;#&amp; and |#||#| operators, while a command need not follow &amp;#&amp;, |#|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;#;.  The exit status of a list is that of the la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executed, with the exception of  asynchronous 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commands are created using the follow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-- these words  are  only  recognized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 and if they are used as the first word of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(i.e., they can't be preceded  by  parameter 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or re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ca#as#se#e   e#el#ls#se#e   f#fu#un#nc#ct#ti#io#on#n   t#th#he#en#n    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o#o     e#es#sa#ac#c   i#if#f         t#ti#im#me#e    [#[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o#on#ne#e   f#fi#i     i#in#n         u#un#nt#ti#il#l  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#el#li#if#f   f#fo#or#r    s#se#el#le#ec#ct#t     w#wh#hi#il#le#e  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t#te#e:#:  Some  shells  (but  not  this  one) exec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commands in a subshell when one or mo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descriptors  are  redirected,  so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side them may fail.  To be  portable,  the  e#ex#xe#e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should be used instead to redirect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before the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compound  command  descriptions,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(denoted  as  _#l_#i_#s_#t)  that  are followed b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must end with a semi-colon, a newline or a  (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lly correct) reserved 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#{ e#ec#ch#ho#o f#fo#oo#o;#; e#ec#ch#ho#o b#ba#ar#r;#;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#{ e#ec#ch#ho#o f#fo#oo#o;#; e#ec#ch#ho#o b#ba#ar#r&lt;#&lt;n#ne#ew#wl#li#in#ne#e&gt;#&gt;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{ {#{ e#ec#ch#ho#o f#fo#oo#o;#; e#ec#ch#ho#o b#ba#ar#r;#; }#}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#{ e#ec#ch#ho#o f#fo#oo#o;#; e#ec#ch#ho#o b#ba#ar#r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 n#no#o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( _#l_#i_#s_#t 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 _#l_#i_#s_#t  in a subshell. 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pass environment  changes  from  a 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{ _#l_#i_#s_#t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und  construct; _#l_#i_#s_#t is executed, but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hell.  Note that {#{ and }#}  are  reserved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s#se#e _#w_#o_#r_#d i#in#n [ [(#(] _#p_#a_#t_#t_#e_#r_#n [|#| _#p_#a_#t_#t_#e_#r_#n] ... )#) _#l_#i_#s_#t ;#;;#;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s#sa#a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#ca#as#se#e statement attempts to match  _#w_#o_#r_#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fied  _#p_#a_#t_#t_#e_#r_#ns;  the _#l_#i_#s_#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uccessfully matched patter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 used  in  c#ca#as#se#e state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used for file name patterns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 regarding  .#. and /#/ are dropp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ny unquoted space before and after a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tripped;  any  space  with  a 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.  Both the word and the patter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ameter, command, and arithmet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ilde substitution.  The exit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#ca#as#se#e  statement is that of the executed _#l_#i_#s_#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_#l_#i_#s_#t is exe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 _#n_#a_#m_#e [ i#in#n _#w_#o_#r_#d ... _#t_#e_#r_#m ]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_#t_#e_#r_#m is either a newline or a  ;#;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w_#o_#r_#d in the specified word list, the parameter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the word and _#l_#i_#s_#t is executed.  If i#in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d  to  specify  a word list, 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"#"$#$1#1"#", "#"$#$2#2"#", etc.)   are  used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historical  reasons, open and close br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 of d#do#o and d#do#on#ne#e (e.g., f#fo#or#r i#i;#; {#{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i#i;#;  }#}).  The exit status of a f#fo#or#r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xit status of _#l_#i_#s_#t; if  _#l_#i_#s_#t  is  never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 _#l_#i_#s_#t t#th#he#en#n _#l_#i_#s_#t [e#el#li#if#f _#l_#i_#s_#t t#th#he#en#n _#l_#i_#s_#t] ... [e#el#ls#se#e _#l_#i_#s_#t] f#f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xit status of the first _#l_#i_#s_#t is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_#l_#i_#s_#t is executed; otherwise the _#l_#i_#s_#t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e#el#li#if#f, if any, is executed with simila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 If  all the lists following the i#if#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l#li#if#fs fail (i.e., exit with non-zero  statu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i_#s_#t following the e#el#ls#se#e is executed.  The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of an i#if#f statement is that  of  non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i_#s_#t  that  is executed; if no non-conditional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l#le#ec#ct#t _#n_#a_#m_#e [ i#in#n _#w_#o_#r_#d ... _#t_#e_#r_#m ]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_#t_#e_#r_#m is either a newline or a ;#;.  The  s#se#el#le#ec#c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provides an automatic method of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user with a menu and selecting from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 list of the specified _#w_#o_#r_#d_#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tandard error, followed by a prompt (P#PS#S3#3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`###?#? ').  A number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words is then read from standar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a_#m_#e  is  set  to the selected word (or is un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 is not valid), R#RE#EP#PL#LY#Y is set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read,  and  _#l_#i_#s_#t is execut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until an end-of-file is read,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eived or a break statement is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p.  If i#in#n _#w_#o_#r_#d .#..#..#.  is  omitted,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 parameters  are  used  (i.e.,  "#"$#$1#1"#",  "#"$#$2#2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  For  historical  reasons,  open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es  may  be  used instead of d#do#o and d#do#on#ne#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l#le#ec#ct#t i#i;#; {#{ e#ec#ch#ho#o $#$i#i;#; }#}).   The  exit  statu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l#le#ec#ct#t  statement  is  zero if a break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exit the loop,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t#ti#il#l _#l_#i_#s_#t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like w#wh#hi#il#le#e, except that the body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 only while the exit status of the first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i#il#le#e _#l_#i_#s_#t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#wh#hi#il#le#e is a prechecked loop.  Its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often  as  the exit status of the first _#l_#i_#s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The exit status of a w#wh#hi#il#le#e stateme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exit  status  of  the _#l_#i_#s_#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; if the body is not executed,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u#un#nc#ct#ti#io#on#n _#n_#a_#m_#e {#{ _#l_#i_#s_#t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 the  function  _#n_#a_#m_#e.  Se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redirections specified after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are  performed whenever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, not when the function definitio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(#()#)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 the same as f#fu#un#nc#ct#ti#io#on#n.  Se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((#( _#e_#x_#p_#r_#e_#s_#s_#i_#o_#n )#)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ithmetic expression _#e_#x_#p_#r_#e_#s_#s_#i_#o_#n is 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l#le#et#t  "#"_#e_#x_#p_#r_#e_#s_#s_#i_#o_#n"#".   Se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nd the l#le#et#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[#[ _#e_#x_#p_#r_#e_#s_#s_#i_#o_#n ]#]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t#te#es#st#t and [#[ ... ]#] command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)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Field splitting and file name gen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performed 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-#-a#a  (and)  and  -#-o#o  (or)  oper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with &amp;#&amp;&amp;#&amp; and |#||#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Operators  (e.g.  -#-f#f,  =#=,  !#!,  etc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second operand of !#!=#= and  =#=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patterns  (e.g.,  the  comparison in [#[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fo#oo#ob#ba#ar#r =#= f#f*#*r#r ]#]]#]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re are two additional binary operators: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&gt;#&gt;  which  return  true  if 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perand  is  less  than,  or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,  their  second string operand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single  argument  form  of  t#te#es#st#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s  if  the argument has non-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valid  (explicit  operato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Parameter,  command and arithmetic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s are performed as expressions ar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ted and lazy expression evalu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&amp;#&amp;&amp;#&amp; and  |#||#|  operators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in the statement [#[[#[ -#-r#r f#fo#oo#o &amp;#&amp;&amp;#&amp; $#$(#(&lt;#&lt; f#fo#oo#o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#= b#b*#*r#r ]#]]#], the $#$(#(&lt;#&lt; f#fo#oo#o)#) is evaluated i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#fo#oo#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Qu#uo#o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is used to prevent the shell from treat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words specially.  There are three methods of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 First, \#\ quotes the following characte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line, in which case both  the  \#\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 are  stripped.  Second, a single quote ('#')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up to the next  single  quote  (this  may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).   Third, a double quote ("#") quotes a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$#$, `#` and \#\, up to the next unquoted  double 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and  `#`  inside  double  quotes have their usu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 parameter,  command  or  arithmetic 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no field splitting is carried out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quoted substitutions.  If  a  \#\  inside  a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 string is followed by \#\, $#$, `#` or "#"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econd character; if it is followed by  a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 \#\ and the newline are stripped; otherwi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\#\ and the character following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POSIX Mode below for a  special  rule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of the form "#"...`#`...\#\"#"...`#`..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aliases: normal command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aliases.  Command aliases are normally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for  a long or often used command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command aliases (i.e., substitutes the alia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ts value) when it reads the first word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anded  alias  is  re-processed  to  check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.   If  a command alias ends in a space or t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ord is also checked for alias  expan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expansion  process stops when a word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is found, when a quoted word is  found  or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word that is currently being expande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aliases are defin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u#ut#to#ol#lo#oa#ad#d=#='#'t#ty#yp#pe#es#se#et#t -#-u#uf#f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u#un#nc#ct#ti#io#on#ns#s=#='#'t#ty#yp#pe#es#se#et#t -#-f#f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a#as#sh#h=#='#'a#al#li#ia#as#s -#-t#t -#--#-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=#='#'f#fc#c -#-l#l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t#te#eg#ge#er#r=#='#'t#ty#yp#pe#es#se#et#t -#-i#i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o#oc#ca#al#l=#='#'t#ty#yp#pe#es#se#et#t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o#og#gi#in#n=#='#'e#ex#xe#ec#c l#lo#og#gi#in#n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e#ew#wg#gr#rp#p=#='#'e#ex#xe#ec#c n#ne#ew#wg#gr#rp#p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h#hu#up#p=#='#'n#no#oh#hu#up#p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=#='#'f#fc#c -#-e#e -#-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o#op#p=#='#'k#ki#il#ll#l -#-S#ST#TO#OP#P $#$$#$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s#sp#pe#en#nd#d=#='#'k#ki#il#ll#l -#-S#ST#TO#OP#P $#$$#$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y#yp#pe#e=#='#'w#wh#he#en#nc#ce#e -#-v#v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aliases allow the shell to remember wher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articular  command.   The  first time the shell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earch for a command that  is  marked  as  a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,  it  saves  the full path of the comman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command is executed, the shell checks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to  see  that  it  is still valid, and if so,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ing the path search.  Tracked aliases can b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eated  using a#al#li#ia#as#s -#-t#t.  Note that changing the 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clears the saved paths for all tracked 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#tr#ra#ac#ck#ka#al#ll#l  option is set (i.e., s#se#et#t -#-o#o t#tr#ra#ac#ck#ka#al#ll#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 -#-h#h), the shell tracks all commands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automatically for non-interactive shells. 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hells, only the following commands  ar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tracked: c#ca#at#t, c#cc#c, c#ch#hm#mo#od#d, c#cp#p, d#da#at#te#e, e#ed#d, e#em#ma#ac#cs#s, g#gr#re#ep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s#s, m#ma#ai#il#l, m#ma#ak#ke#e, m#mv#v, p#pr#r, r#rm#m, s#se#ed#d, s#sh#h, v#vi#i and w#wh#h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s#st#ti#it#t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the shell  takes  in  executing  a 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 to  perform substitutions on th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re are three kinds of  substitution: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command  and  arithmetic.   Parameter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described in detail in the  next  section,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  $#$n#na#am#me#e or $#${#{...}#}; command substitu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$#$(#(_#c_#o_#m_#m_#a_#n_#d)#) or `#`_#c_#o_#m_#m_#a_#n_#d`#`; and arithme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orm $#$(#((#(_#e_#x_#p_#r_#e_#s_#s_#i_#o_#n)#)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substitution  appears outside of double qu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the substitution are generally subject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eld  splitting according to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parameter.  The I#IF#FS#S  parameter  specifie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ch  are used to break a string up into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words; any characters from the  set  space, 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 that  appear in the IFS characters are called _#I_#F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h_#i_#t_#e _#s_#p_#a_#c_#e.  Sequences of one or  more  IFS  whit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in combination with zero or one non-IF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s delimit a  field.   As  a  special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and trailing IFS white space is stripped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or trailing empty field is created by it);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railing  non-IFS  white  space  does 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Example: if I#IF#FS#S is set to `&lt;space&gt;:'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haracters  `&lt;space&gt;A&lt;space&gt;:&lt;space&gt;&lt;space&gt;B::D'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four fields: `A', `B', `' and `D'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 parameter  is set to the null string, no field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is done; if the parameter is unset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, tab and new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s  of substitution are, unless otherwis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also subject to brace expansion and file nam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(see the relevant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substitution is replaced by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pecified command, which is run in a subsh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(#(_#c_#o_#m_#m_#a_#n_#d)#)  substitutions,  normal  quoting ru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c_#o_#m_#m_#a_#n_#d is parsed, however, for the `#`_#c_#o_#m_#m_#a_#n_#d`#` for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#\  followed  by any of $#$, `#` or \#\ is stripped (a \#\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character is unchanged).  As a  special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mmand substitutions, a command of the form &lt;#&lt; _#f_#i_#l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to mean substitute the contents of  _#f_#i_#l_#e  ($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)  has the same effect as $(cat foo), but i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more efficiently because no process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$#$(#(_#c_#o_#m_#m_#a_#n_#d)#) expressions are currently parsed by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matching parenthesis, regardless of quo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pefully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substitutions are replaced by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expression.   For  example,  the  command 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(#((#(2#2+#+3#3*#*4#4)#))#) prints 14.  See Arithmetic  Express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an _#e_#x_#p_#r_#e_#s_#s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a#ar#ra#am#me#e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are shell variables; they can be assign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 and their values can be  accessed  using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.   A parameter name is either one o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single  punctuation  or  digit  character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or a letter followed by zero or mor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digits (`_' counts as a letter).   Paramet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ions take the form $#$_#n_#a_#m_#e or $#${#{_#n_#a_#m_#e}#}, where _#n_#a_#m_#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ame.  If substitution is performed on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that  is not set, a null string is substitu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#no#ou#un#ns#se#et#t option (s#se#et#t -#-o#o n#no#ou#un#ns#se#et#t or s#se#et#t -#-u#u) is  se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can  be  assigned  value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e shell implicitly sets some parameters  like  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, etc.; this is the only way the special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parameters are set.  Second, parameters  are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shell's environment at startup.  Third,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can be assigned values on the command lin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 `F#FO#OO#O=#=b#ba#ar#r'  sets  the  parameter FOO to bar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ssignments can be given  on  a  sing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nd  they  can  be  followed by a simple-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the assignments are  in  effect  on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 of  the  command  (such  assignment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, see below for implications of this)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parameter name and the =#= must be unquo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recognize a parameter assignment.  The four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setting  a  parameter is with the e#ex#xp#po#or#rt#t, r#re#ea#ad#do#on#nl#ly#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commands; see their description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ection.  Fifth, f#fo#or#r and s#se#el#le#ec#ct#t loops se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rs as well as the g#ge#et#to#op#pt#ts#s, r#re#ea#ad#d and  s#se#et#t  -#-A#A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parameters can be assigned values us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inside arithmetic  expressions  (see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below)  or using the $#${#{_#n_#a_#m_#e[:#:]=#=_#v_#a_#l_#u_#e}#}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ubstit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ith the export attribute (set using the e#ex#x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#ty#yp#pe#es#se#et#t  -#-x#x commands, or by parameter assignment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by simple commands) are put in the environ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n_#v_#i_#r_#o_#n(5))  of  commands  run  by the shell as _#n_#a_#m_#e=#=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.  The order in which parameters appear in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of  a  command  is  unspecified.  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, it extracts parameters and  their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environment   and   automatically  sets  th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for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 can be applied to the $#${#{_#n_#a_#m_#e}#} form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-#-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_#w_#o_#r_#d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+#+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n_#a_#m_#e is set and not null, _#w_#o_#r_#d  is 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nothing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=#=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is assigned  _#w_#o_#r_#d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_#n_#a_#m_#e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?#?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_#w_#o_#r_#d is printed on standard  error 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ed by _#n_#a_#m_#e:) and an error occurs (normally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ermination of  a  shell  script,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-script).   If word is omitted the string `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null or not set'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modifiers, the :#: can  be  omitted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the  conditions  only  depend  on _#n_#a_#m_#e being se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 to set and not null).  In addition  to  br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name expansion, tilde expansion is also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o_#r_#d.  Also, _#w_#o_#r_#d is evaluated only if  the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(e.g.,  e#ec#ch#ho#o  $#${#{v#v-#-$#$(#(s#sl#le#ee#ep#p 1#10#0;#; e#ec#ch#ho#o h#hi#i)#)}#}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print the value of v#v if it  is  set,  otherwi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leep for 10 seconds and print 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forms of parameter substitu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###_#n_#a_#m_#e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ositional parameters if _#n_#a_#m_#e is *#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#@,  the  number  of  elements in the named ar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a_#m_#e is an array, or finally,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value of parameter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###_#p_#a_#t_#t_#e_#r_#n}#}, $#${#{_#n_#a_#m_#e######_#p_#a_#t_#t_#e_#r_#n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p_#a_#t_#t_#e_#r_#n  matches  the beginnin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_#n_#a_#m_#e, the matched text  is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 of substitution.  A single ###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rtest match, two ###'s results in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%#%_#p_#a_#t_#t_#e_#r_#n}#}, $#${#{_#n_#a_#m_#e%#%%#%_#p_#a_#t_#t_#e_#r_#n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$#${#{..###..}#} substitution, but it dele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pecial parameters are implicit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and cannot be set directly using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#!      Process  id of the last background proces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background processes have been  star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   The  number of positional parameters (i.e., $#$1#1, $#$2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    The process ID of the shell,  or  the  PI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hell if it is a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  The  concatenation  of  the  current 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(see  s#se#et#t  command  below  for 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The  exit  status of the last non-asynchron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executed.  If the last command was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$#$?#? is set to 128 plus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#0      The   name   the  shell  was  invoked  with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), or the c#co#om#mm#ma#an#nd#d-#-n#na#am#me#e  if  it  wa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-#-c#c  option and the c#co#om#mm#ma#an#nd#d-#-n#na#am#me#e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, or the _#f_#i_#l_#e argument, if  it  was 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functions  and .#.-scripts, $#$0#0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r scrip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 ... 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ine positional parameters that we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  to the shell, function or .#.-script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 parameters may be accessed using  $#${#{_#n_#u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e_#r}#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      All positional parameters (except parameter 0)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d by spaces, i.e., $#$1#1 $#$2#2 $#$3#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      Same as $#$*#*, unless it is used inside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a separate word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 parameter - if there are  no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no word is generated ("$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arguments, verbatim, without los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or splitting arguments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rameters are set and/or used by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_ _#(_#u_#n_#d_#e_#r_#s_#c_#o_#r_#e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nteractive use, this parameter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word of the previous command. 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, this parameter is set to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mmand and is placed in the command'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.  When  M#MA#AI#IL#LP#PA#AT#TH#H  messages  are 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arameter  contain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(see M#MA#AI#IL#LP#PA#AT#TH#H paramet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P#PA#AT#TH#H Search path for the c#cd#d built-in command. 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way  as P#PA#AT#TH#H for those directories not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with /#/ in c#cd#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L#LU#UM#M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number of columns  on  the  term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 Currently  set  to  the  c#co#ol#ls#s  valu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_#s_#t_#t_#y(1)  if  that  value  is 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arameter  is  used  by  the inter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modes, and by s#se#el#le#ec#ct#t, s#se#et#t -#-o#o  and  k#ki#il#ll#l 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format informatio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O#OR#R If  the V#VI#IS#SU#UA#AL#L parameter is not set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command line editing mode fo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shells.   See  V#VI#IS#SU#UA#AL#L parameter below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V#V    If this parameter is found to be set after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iles are executed, the expande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hell start-up file.   It  typic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d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R#RR#RN#NO#O  Integer  value  of  the  shell's  errno vari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reason the last system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E#EC#CS#SH#HE#E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this parameter is assumed  to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that  is to be used to execut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e_#c_#v_#e(2) fails to execute and which do  no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`###!#! _#s_#h_#e_#l_#l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E#ED#DI#IT#T The editor used by the f#fc#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P#PA#AT#TH#H  Like  P#PA#AT#TH#H,  but used when an un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to locate the file defining th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also searched when a command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#PA#AT#TH#H.  See Functions below for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of the file used to store his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, history is loaded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Also, several invocations of the shel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on the same  machine  will  share  his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 H#HI#IS#ST#TF#FI#IL#LE#E  parameters  all  poi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HISTFILE isn't set,  no  history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This  is  different  from the original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, which  uses  $#$H#HO#OM#ME#E/#/.#.s#sh#h_#_h#hi#is#st#to#or#ry#y;  in 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ksh may also use a defaul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S#SI#IZ#Z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ommands normally stored for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  The default directory for the c#cd#d  comma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substituted  for an unqualified ~#~ (se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   Internal field separator, used during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by the r#re#ea#ad#d command, to split values in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ct arguments; normally set  to  space, 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e.  See Substitution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t#te#e:#: this parameter is not imported from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when the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_#_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of shell and the date the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 (readonly).  See also the vers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macs Interactive  Input  Line  Editing  and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Input Line Edit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N#NE#EN#NO#O The  line  number  of  the function o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N#NE#ES#S  Set to the number of lines on the terminal o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   If set, the user will be informed of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 the named file.  This parameter is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#MA#AI#IL#LP#PA#AT#TH#H parame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C#CH#HE#E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often,  in  seconds,  the shell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 the file(s) specified by M#MA#AI#IL#L or  M#MA#AI#IL#LP#PA#AT#TH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0,  the  shell  checks before each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0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be checked for mail. 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colon  separated, and each file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?#? and a message to be printed if new mai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ived.   Command  and  parameter 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on the message, and, during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rameter  $#$_#_  contains 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message is y#yo#ou#u h#ha#av#ve#e m#ma#ai#il#l i#in#n $#$_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L#LD#DP#PW#WD#D The previous working directory.  Unset  if  c#cd#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uccessfully  changed  directorie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started, or if the shell doesn't 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A#AR#RG#G When  using g#ge#et#to#op#pt#ts#s, it contains the arg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d option, if it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I#IN#ND#D The index of the last argument proces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.   Assigning  1  to  this  parame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to process arguments from th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T#TH#H   A  colon  separated  list  of 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when looking for commands and  .#.'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mpty string resulting from a leading or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lon, or two adjacent colons is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'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I#IX#XL#LY#Y_#_C#CO#OR#RR#RE#EC#C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this parameter causes the p#po#os#si#ix#x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.  See POSIX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P#PI#ID#D   The process ID of the shell's parent (read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1#1    P#PS#S1#1 is the primary prompt for  interactive 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, and !#! is replaced with the cur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number  (see  f#fc#c  command below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#$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2#2    Secondary prompt string, by default `&gt;#&gt; '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put is needed to comple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3#3    Prompt used by s#se#el#le#ec#ct#t statement when read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Default is `###?#?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4#4    Used to prefix commands  that  are  prin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 tracing  (see  s#se#et#t  -#-x#x  command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efore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    The current working directory.  Maybe unse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ell doesn't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A#AN#ND#DO#OM#M A simple random number generator.  Every time  R#RA#A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M#M  is  referenced, it is assigned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andom number series.  The point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set  by  assigning a number to R#RA#AN#ND#DO#OM#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a_#n_#d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P#PL#LY#Y  Default parameter for the r#re#ea#ad#d command if no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Also used in s#se#el#le#ec#ct#t loop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at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C#CO#O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econds since the shell  started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parameter  has  been  assigned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the number of seconds since  th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value that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M#MO#OU#UT#T  If  set  to  a  positive  integer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, it specifies the maximum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  will  wait for input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prompt (P#PS#S1#1).  If the time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M#MP#PD#DI#IR#R The directory shell temporary files ar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parameter is not set, or does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solute  path of a writable directory,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files are created in /#/t#tm#m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I#IS#SU#UA#AL#L If set, this parameter controls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 mode  for interactive shells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of the path specified in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 string  v#vi#i,  e#em#ma#ac#cs#s or g#gm#ma#ac#cs#s, the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cs or gmacs  (Gosling  emacs)  editing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i#il#ld#de#e E#Ex#xp#pa#an#n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 expansion, which is done in parallel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, is done on words starting with  an 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#~.  The characters following the tilde, up to the first /#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re assumed to be a login name.  If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mpty,  +#+  or -#-, the value of the H#HO#OM#ME#E, P#PW#WD#D, or O#OL#LD#D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substituted,  respectively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file  is  searched  for  the login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expression  is  substituted  with  the  user'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the login name is not foun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if any quoting or parameter substitution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 name, no 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ameter assignments (those preceding a sim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ose occurring in the arguments of a#al#li#ia#as#s, e#ex#xp#po#or#rt#t r#re#ea#ad#d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n#nl#ly#y,  and  t#ty#yp#pe#es#se#et#t),  tilde  expansion  is done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colon (:#:), and login names are also delim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ome directory of previously expanded logi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d and re-used.  The a#al#li#ia#as#s -#-d#d command may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 change  and  add  to  this  cache  (e.g., `alia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=/usr/local/facilities; cd ~fac/b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Br#ra#ac#ce#e E#Ex#xp#pa#an#ns#si#io#on#n (#(a#al#lt#te#er#rn#na#a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expression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p_#r_#e_#f_#i_#x {#{_#s_#t_#r1,#,...,#,_#s_#t_#rN}#}_#s_#u_#f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anded to N words, each of which is  the 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of  _#p_#r_#e_#f_#i_#x,  _#s_#t_#ri and _#s_#u_#f_#f_#i_#x (e.g., `a{c,b{X,Y},d}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 four word: ace, abXe, abYe, and ade)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example,  brace expressions can be n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words are not sorted.   Brace  express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an  unquoted  comma  (,#,)  for  expans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{#{}#} and {#{f#fo#oo#o}#} are not expanded).  Brac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after parameter substitution and bef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Fi#il#le#e N#Na#am#me#e P#Pa#at#tt#te#er#r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pattern is  a  word  contain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 ?#? or *#* characters or [#[..]#] sequences.  Onc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has been performed, the shell replac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ith the sorted names of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tern  (if  no  files  match,  the  word  is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).  The pattern elements have the following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     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..]#]   matches any of the characters inside the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characters can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haracters by a -#-,  e.g.,  [#[a#a0#0-#-9#9]#]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a#a  or  any  digit.   In  ord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a -#- must either be quoted or the 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haracter in the character list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#] must be quoted or the first charac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represent itself instead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Also, a !#!  appearing at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has special meaning (see below), so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tself it must be quoted or  appear  la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!#!..]#]  like  [#[..]#],  except  it  matches  any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pdksh currently never matches .#. and .#..#.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ksh,  Bourne sh and bash do, so thi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(too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none of the above pattern elements matc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eriod (.#.)  at the start of a file name or a slash (/#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y are explicitly used in a [#[..]#] sequence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.#. and .#..#.  are never matched, even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*#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#ma#ar#rk#kd#di#ir#rs#s option is set, any directori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le name generation are marked with a trailing /#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?#?(#(_#p_#a_#t_#t_#e_#r_#n_#-_#l_#i_#s_#t)#),  *#*(#(_#p_#-_#l)#),  +#+(#(_#p_#-_#l)#),  @#@(#(_#p_#-_#l)#) and !#!(#(_#p_#-_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found in the original  Korn  shell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;  the  same  is  true  for the POS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(i.e., [#[:#:_#c_#l_#a_#s_#s_#-_#n_#a_#m_#e:#:]#] inside a [#[..]#]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n#np#pu#ut#t/#/O#Ou#ut#tp#pu#ut#t R#Re#ed#di#ir#re#e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mmand is executed, its standard  input,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and  standard  error (file descriptors 0,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)  are  normally  inherited  from  the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 exceptions  to  this are commands in pipe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tandard input and/or standard output are thos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the pipeline, asynchronous commands created wh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is disabled, for which standard inpu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 be  from /#/d#de#ev#v/#/n#nu#ul#ll#l, and commands for whi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directions have bee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 _#f_#i_#l_#e standard output is redirected  to  _#f_#i_#l_#e.   If 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xist, it is created; if it do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#no#oc#cl#lo#ob#bb#be#er#r option is set, an error occurs,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the file is truncated.  Note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_#c_#m_#d _#&lt; _#f_#o_#o _#&gt; _#f_#o_#o will open _#f_#o_#o f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nd then truncate it when it opens it f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before _#c_#m_#d gets a chance to actually read _#f_#o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|#|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&gt;#&gt;,  except the file is trunca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#no#oc#cl#lo#ob#bb#be#er#r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gt;#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&gt;#&gt;, except the  file  an  exist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  to instead of being truncat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opened in append mode, so writes alway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of the file (see _#o_#p_#e_#n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 _#f_#i_#l_#e standard  input  is  redirected from _#f_#i_#l_#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gt;#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&lt;#&lt;, except the file is  opened  for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lt;#&lt;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the command line contain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direction (called a here document),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 lines from the command source into a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file until a line  matching  _#m_#a_#r_#k_#e_#r 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 command  is  executed,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ed from the temporary file.  If _#m_#a_#r_#k_#e_#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s  no  quoted  characters,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 are processed as if enclosed in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  quotes  each  time the command is exec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,  along with backslash (\#\) escapes for $#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#`, \#\ and \#\n#ne#ew#wl#li#in#ne#e.  If multiple here doc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on  the  same command line, they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lt;#&lt;-#-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&lt;#&lt;&lt;#&lt;, except leading tabs are  stripp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the he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 _#f_#d  standard  input  is duplicate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d.  _#f_#d can be a single digit, indicating th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an existing file descriptor, the letter p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e file descriptor associ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of the current co-process,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, indicating standard input i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amp;#&amp; _#f_#d  same as &lt;#&lt;&amp;#&amp;, except the operation is done  on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above redirections, the file descri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directed (i.e., standard input  or  standard 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explicitly given by preceding the re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digit.  Parameter, command and arithmetic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s,  tilde substitutions and file name gen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erformed on the _#f_#i_#l_#e,  _#m_#a_#r_#k_#e_#r  and  _#f_#d  argu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s.   Note however, that the result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generation are only used if a single file is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files match, the word with the un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generation  characters  is  used.   Note   tha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 shells,  redirections  which  can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-commands, redirections may appear  anyw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, for compound-commands (i#if#f statement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s must appear at  the  end.   Redir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 after  pipelines  are  created an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giv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a#at#t /#/f#fo#oo#o/#/b#ba#ar#r 2#2&gt;#&gt;&amp;#&amp;1#1 &gt;#&gt; /#/d#de#ev#v/#/n#nu#ul#ll#l |#| c#ca#at#t 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n error with a line number pre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r#ri#it#th#hm#me#et#ti#ic#c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arithmetic expressions can be used  with  the  l#l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inside  $#$(#((#(..)#))#) expressions, inside arra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(e.g., _#n_#a_#m_#e[#[_#e_#x_#p_#r]#]), as numeric arguments to the t#t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and  as the value of an assignment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ay  contain  alpha-numeric  paramete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rs,  array references, and integer constant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 with  the  following  C  operators  (li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in increasing order of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 !#! ~#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*#*=#= /#/=#= %#%=#= +#+=#= -#-=#= &lt;#&lt;&lt;#&lt;=#= &gt;#&gt;&gt;#&gt;=#= &amp;#&amp;=#= ^#^=#= |#|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=#= !#!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 &lt;#&lt;=#= &gt;#&gt;=#=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&lt;#&lt; &gt;#&gt;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 /#/ %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#?:#:  (precedence  is immediately higher than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( 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constants may be specified  with  arbitrary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notation  _#b_#a_#s_#e###_#n_#u_#m_#b_#e_#r, where _#b_#a_#s_#e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specifying the base, and _#n_#u_#m_#b_#e_#r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s are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y 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 is  the  argument (includ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t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y 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#!      logical not; the result is 1 if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#~      arithmetic (bit-wise)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     assignment;  variable  on the lef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=#= /#/=#= %#%=#= +#+=#= -#-=#= &lt;#&lt;&lt;#&lt;=#= &gt;#&gt;&gt;#&gt;=#= &amp;#&amp;=#= ^#^=#= |#|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ment operators; _#&lt;_#v_#a_#r_#&gt; _#&lt;_#o_#p_#&gt;=#= _#&lt;_#e_#x_#p_#r_#&gt;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as _#&lt;_#v_#a_#r_#&gt; =#= _#&lt;_#v_#a_#r_#&gt; _#&lt;_#o_#p_#&gt; (#( _#&lt;_#e_#x_#p_#r_#&gt; 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|#|     logical  or; the result is 1 if either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non-zero, 0 if not.  The righ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 is evaluated only if the lef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&amp;#&amp;     logical and; the result is 1 if  bot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s  are  non-zero,  0  if no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is evaluated only if the lef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      arithmetic (bit-wise)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      arithmetic (bit-wise)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      arithmetic (bit-wise)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=#=     equal; the result is 1 if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#!=#=     not equal; the result is 0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qual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      less than; the result is 1 if the lef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less than the righ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=#= &gt;#&gt;=#=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or equal, greater than  or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 than.  See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&lt;#&lt; &gt;#&gt;&gt;#&gt;  shift  left  (right); the result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with its bits shifted left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mount given in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 *#* 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,  subtraction, 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#%      remainder; the result is  the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division  of  the  left argu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.  The sign of the result  is 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d if either argu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&lt;_#a_#r_#g_#1_#&gt; ?#? _#&lt;_#a_#r_#g_#2_#&gt; :#: _#&lt;_#a_#r_#g_#3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_#&lt;_#a_#r_#g_#1_#&gt; is non-zero, the result is _#&lt;_#a_#r_#g_#2_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_#&lt;_#a_#r_#g_#3_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-#-P#Pr#ro#oc#ce#e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-process, which is a  pipeline  created  with  the  |#|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 is  an  asynchronous process that the sh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write to (using p#pr#ri#in#nt#t -#-p#p) and read from  (using  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).  Only one co-process may be active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 input  of  an  existing  co-proces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 using  a  &gt;#&gt;&amp;#&amp;p#p  redirec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closes its copy of the co-process input (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p#p redirection does not cause the shell to close i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-process output).  Once r#re#ea#ad#d -#-p#p has rea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-file,  the  co-process  input  is  closed, 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read  will  produce  diagnostics.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#pr#ri#in#nt#t -#-p#p fails due to an EPIPE, the co-proc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osed.  Note also, that p#pr#ri#in#nt#t -#-p#p will  ignore  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 during  writes if the signal is not being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gnored; the same is not true if the  co-proces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 duplicated to another file descriptor and p#pr#ri#i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_#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other co-process is started before doing  a 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p#p  redirection from existing co-processes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-processes will be shared (e.g.,  e#ec#ch#ho#o  h#hi#i  |#|&amp;#&amp; 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r#re#e|#|&amp;#&amp;  c#ca#at#t  &lt;#&lt;&amp;#&amp;p#p will print both "hi" and "there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lightly different from  the  original  Korn  sh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output is shared as long as the existing c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has not exited.  As a side affect, end-of-fi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reliably in the original Korn shell (e.g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process closes its output but does not exit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re  defined  using  either Korn shell f#fu#un#n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syntax or the Bourne/POSIX shell _#n_#a_#m_#e(#()#)  syntax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ment,  there  is no difference between the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.  Functions are like .#.-scripts in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 in  the  current  environment,  however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-scripts, shell arguments (i.e.,  positional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1#1,  etc.)  are never visible inside them. 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termining the location of as command,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after special built-in commands, and befor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and non-regular built-ins,  and  before  the  P#PA#AT#TH#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xisting  function may be deleted using u#un#ns#se#et#t -#-f#f _#f_#u_#n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o_#n_#-_#n_#a_#m_#e.  A list of  functions  can  be  obtain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 +#+f#f  and  the  function  definition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#ty#yp#pe#es#se#et#t -#-f#f.  a#au#ut#to#ol#lo#oa#ad#d (which is an alias for t#ty#yp#p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u#u)  may  be  used to create undefined functions;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function is executed,  the  shell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specified in the F#FP#PA#AT#TH#H parameter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function, which, if  found  is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f after executing the file, the nam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o be defined, the function is  executed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,  the  normal  command search is continu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earches the builtin-command table and P#PA#AT#TH#H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a command is not found using P#PA#AT#TH#H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autoload a function using F#FP#PA#AT#TH#H (this is an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ented feature of the original Korn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have two attributes, trace and ex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t with t#ty#yp#pe#es#se#et#t -#-f#ft#t and t#ty#yp#pe#es#se#et#t -#-f#fx#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traced  function  is executed, the shell's x#xt#tr#r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turned on for the functions duration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x#xt#tr#ra#ac#ce#e option is turned off.  The export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s currently not used.   In  the  original 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,  exported  functions  are  visible to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functions are executed in the current shel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parameter assignments made inside functions are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le after the function completes.  If  this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 effect,  the t#ty#yp#pe#es#se#et#t command can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create a local parameter.  Note  that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e.g., $#$$#$, $#$!#!) can't be scop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status of a function is that of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the function.  A function can be made to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 immediately using the r#re#et#tu#ur#rn#n command;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xplicitly specify the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future,  functions  defined  with  the   f#fu#un#n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will be treated differen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from functions defined with the (#()#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 separate trap/signal  environment 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 the execution of functions. 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raps set inside a function  will 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's traps and signals that are no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ell (but may be trapped) wi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ffect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 EXIT  trap, if set in a function, will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after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$#$0#0 parameter will be set 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(this  is  currently  the  case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s o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O#OS#SI#IX#X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is intended to be POSIX compliant,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cases,  POSIX  behaviour  is  contrary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Korn shell behaviour or to user convenienc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behaves  in  these  cas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posix option (s#se#et#t -#-o#o p#po#os#si#ix#x) -- if it 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behaviour is followed, otherwise it is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i#ix#x option is set automatically when the shell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contains the P#PO#OS#SI#IX#XL#LY#Y_#_C#CO#OR#RR#RE#EC#CT#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hell can also be compiled so that  it  is  in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default, however this is usually not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ing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p#po#os#si#ix#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\#\"#" inside double quoted `#`..`#` command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osix mode, the \#\"#" is interpreted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is interpreted; in non-posix mode,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 is  stripped before the 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terpreted.  For example, e#ec#ch#ho#o "#"`#`e#ec#ch#ho#o  \#\"#"h#hi#i\#\"#"`#`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 `"hi"'  in  posix mode, `hi' in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To avoid problems, use the $#$(#(.#..#..#.) 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k#ki#il#ll#l  -#-l#l  output:  in  posix mode, sign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e a single line; in non-posix mode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 names  and  descriptions  are 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In future, a new option (-#-v#v perhap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to distinguish the two 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f#fg#g exit status: in posix mode, the exit statu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errors occur; in  non-posix  mode,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s that of the last foregrounde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g#ge#et#to#op#pt#ts#s:  in  posix mode, options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; in non-posix mode, options can star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 or +#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brace  expansion  (also  known  as alternation)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brace expansion is  disabled;  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brace expansion enabled.  Note that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 p#po#os#si#ix#x (or setting the P#PO#OS#SI#IX#XL#LY#Y_#_C#CO#OR#RR#RE#EC#CT#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turns  the  b#br#ra#ac#ce#ee#ex#xp#pa#an#nd#d 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can be explicitly turned 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#se#et#t -#-: in posix mode, this does not clear the  v#ve#e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o#os#se#e or x#xt#tr#ra#ac#ce#e options; in non-posix mod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#se#et#t exit status: in posix mode, the exit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s 0 if there are no errors; in non-pos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t status is that of  any  command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performed in generating the set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`s#se#et#t -#--#- `#`f#fa#al#ls#se#e`#`;#;  e#ec#ch#ho#o  $#$?#?'  prints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1 in non-posix mode. 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most  shell  scripts  that  u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g_#e_#t_#o_#p_#t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rgument  expansion of a#al#li#ia#as#s, e#ex#xp#po#or#rt#t, r#re#ea#ad#do#on#nl#ly#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y#yp#pe#es#se#et#t commands: in posix  mode,  norm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done; in non-posix mode, field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globing, (normal) tilde expansion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assignment tilde expans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ignal specification: in posix mode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s digits only if  signal  number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 values  (i.e., HUP=1, INT=2, QUIT=3, ABRT=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=9, ALRM=14, and TERM=15); in  non-posix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 can be always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lias  expansion: in posix mode, alias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arried out when  reading  command  word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posix  mode,  alias expansion is carri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ord following an alias that ended in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following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l#li#ia#as#s a#a=#='#'f#fo#or#r '#' i#i=#='#'j#j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 i#i i#in#n 1#1 2#2;#; d#do#o e#ec#ch#ho#o i#i=#=$#$i#i j#j=#=$#$j#j;#;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arameter i#i in posix mode, j#j in non-pos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m#mm#ma#an#nd#d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aluation of keyword assignments and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mand is determined.  A command  may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shell built-in, a shell function, a regula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, or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word assignments are then performed (and  ex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on systems where the _#e_#x_#e_#c(2) fami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!#!  notation for scripts, the shell can b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ll command.  Exit statu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 _#f_#i_#l_#e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 the  commands in _#f_#i_#l_#e in the curren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.  The file is searched for in the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 of  P#PA#AT#TH#H.   If arguments are given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parameters may be used to access them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l_#e is being executed.  If no argument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al parameters are those o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the command i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a#as#s [ -#-d#d | -#-t#t [-#-r#r] ] [-#-x#x] [_#n_#a_#m_#e_#1[=#=_#v_#a_#l_#u_#e_#1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rguments,  a#al#li#ia#as#s  lists  all 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values.  For any name without  a  valu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listed.  Any name with a value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(see Alia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x#x option  sets  the  export  attribu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or, if no names are given, lists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port attribute (exporting an alia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has no a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t#t option indicates that tracked alia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/set (valu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gnored  for  tracked aliases).  The -#-r#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all tracked aliases ar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#-d#d causes directory aliases,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de expansion, to be listed  or  set  (see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g#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 the  specified  stopped job(s)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.  If no jobs are specified, %#%+#+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 is  only  available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job control.  See  Job  Control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[-#-m#m] [_#k_#e_#y[=#=_#e_#d_#i_#t_#i_#n_#g_#-_#c_#o_#m_#m_#a_#n_#d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r  view the current emacs command edi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s/macros.  See Emacs Interactive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r#re#ea#ak#k [_#l_#e_#v_#e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  exits  the  _#l_#e_#v_#e_#lth  inner most for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, or while loop.  _#l_#e_#v_#e_#l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i#il#lt#ti#in#n _#c_#o_#m_#m_#a_#n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 built-in command _#c_#o_#m_#m_#a_#n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 [-#-L#LP#P] [_#d_#i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working directory to _#d_#i_#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D#DP#PA#AT#TH#H  is  set,  it  lists the search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ing _#d_#i_#r.  A  null  path  m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directory.   If  _#d_#i_#r  is missing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$#$H#HO#OM#ME#E is used.  If _#d_#i_#r is -#-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 directory  is used (see OLDPW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#-L#L option (logical path) is used or if the p#ph#hy#ys#s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c#ca#al#l option (see s#se#et#t command below) isn't set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nces to .#..#. in _#d_#i_#r are relative to the path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o the directory.  If -#-P#P option (physica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or if the p#ph#hy#ys#si#ic#ca#al#l option  is  set,  .#..#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filesystem directory tree.  The 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#OL#LD#DP#PW#WD#D parameters are updated  to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nd old wording direc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 [-#-L#LP#P] _#o_#l_#d _#n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ring  _#n_#e_#w is substituted for _#o_#l_#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directory, and the shell attempts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m#ma#an#nd#d [-#-p#pv#vV#V] _#c_#m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either the -#-v#v nor -#-V#V options are given, _#c_#m_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exactly as if the  c#co#om#mm#ma#an#nd#d  had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with  two exceptions: first, _#c_#m_#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shell function, and second,  special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lose their specialness (i.e.,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tility errors do not cause the shell to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and assignments are not permanen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option is given, a default search pat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the  current value of P#PA#AT#TH#H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default path is system  dependen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ish  systems, it is the value returned by g#ge#e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f#f C#CS#S_#_P#PA#AT#TH#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#-v#v option is  given,  instead  of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m_#d,  information  about  what would be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(and the same is done for _#a_#r_#g_#1  for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 special  and  regular built-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, their  names  are  simply  print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,  a  command  that defines them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commands found by searching the P#PA#AT#TH#H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er,  the full path of the command is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ommand is be  found,  (i.e.,  the  path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), nothing is printed and c#co#om#mm#ma#an#nd#d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zero status.  The -#-V#V  option  is  like  the 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except it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t#ti#in#nu#ue#e [_#l_#e_#v_#e_#l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  jumps  to  the  beginning  of the _#l_#e_#v_#e_#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er most  for,  select,  until,  or  while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e_#v_#e_#l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c#ch#ho#o [-#-n#ne#eE#E]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its arguments (separated by space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newline, to standard out.  The newlin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 if  any of the arguments conta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sequence \#\c#c.  See p#pr#ri#in#nt#t command below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other backslash sequences that ar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are provided for compatibility with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scripts: -#-n#n suppresses the trailing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enables backslash interpretation (a no-o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normally  done),  and -#-E#E which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v#va#al#l _#c_#o_#m_#m_#a_#n_#d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are concatenated (with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)  to form a single string which the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s and executes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e#ec#c [_#c_#o_#m_#m_#a_#n_#d [_#a_#r_#g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is executed without forking,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arguments  are given, any IO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 and the shell is not replaced.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greater  than  2  which  ar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u_#p(2)-ed in this way are  not  mad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executed  commands  (i.e.,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uilt-in to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i#it#t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exits with the specified exi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a_#t_#u_#s  is  not  specified,  the exit stat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alue of the ?#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p#po#or#rt#t [-#-p#p] [_#p_#a_#r_#a_#m_#e_#t_#e_#r[=#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export attribute of the named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ed  parameters  are pass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d commands.  If value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parameters also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parameters  are specified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with the export  attribute 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per  line,  unless  the  -#-p#p option is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se e#ex#xp#po#or#rt#t commands  defining  all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a#al#ls#se#e  A command that exits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 [-#-e#e _#e_#d_#i_#t_#o_#r | -#-l#l [-#-n#n]] [-#-r#r] [_#f_#i_#r_#s_#t [_#l_#a_#s_#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r_#s_#t  and  _#l_#a_#s_#t  select commands from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can be selected by history  number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specifying the most recent comm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at string.  The -#-l#l option lists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tdout, and -#-n#n inhibits the default comm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.  The -#-r#r option  reverses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Without -#-l#l, the selected command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ditor specified with the -#-e#e option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-#-e#e  is  specified,  the edi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C#CE#ED#DI#IT#T parameter (if this  parameter  is  not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#/b#bi#in#n/#/e#ed#d is used), and then exe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 [-#-e#e -#- | -#-s#s] [-#-g#g] [_#o_#l_#d=#=_#n_#e_#w] [_#p_#r_#e_#f_#i_#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execute  the selected command (the prev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by default) after performing the optio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of _#o_#l_#d with _#n_#e_#w.  If -#-g#g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s of _#o_#l_#d are  replaced  with  _#n_#e_#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usually  accessed  with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r#r=#='#'f#fc#c -#-e#e -#-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g#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the specified job(s) in the foregrou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jobs are specified, %#%+#+ is assum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available on systems which support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.   See Job Control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e#et#to#op#pt#ts#s _#o_#p_#t_#s_#t_#r_#i_#n_#g _#n_#a_#m_#e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is used by shell procedures  to  pa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arguments  (or positional parame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s are given)  and  to  check  for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  _#o_#p_#t_#s_#t_#r_#i_#n_#g  contains  the  op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#ge#et#to#op#pt#ts#s is to recognize.  If a letter i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 by a colon, the option is expect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Arguments containing  options  mu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with  either a -#- or a +#+, op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rguments may be grouped in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option takes an argument and the op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not the last character of the argum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, the remainder of the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option's argument,  otherwise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the option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time  g#ge#et#to#op#pt#ts#s  is invoked, it plac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the shell parameter _#n_#a_#m_#e and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xt  argument  to  be  process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#OP#PT#TI#IN#ND#D.  If  the  option  was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  +#+,  the  option placed in _#n_#a_#m_#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+#+.  When an  option  requires  an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 places  it  in the shell parameter O#OP#PT#TA#AR#RG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on taken when an illegal option or a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ption argument is encountered depends on _#o_#p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i_#n_#g: if it does not begin with a colo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printed on standard error an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is placed in _#n_#a_#m_#e; if o#op#pt#ts#st#tr#ri#in#ng#g star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, no error message is printed,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 is placed in _#n_#a_#m_#e, indicating  an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 or  missing  argument,  respectiv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P#PT#TA#AR#RG#G is set to the option character  that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nd of the options is encountered, g#ge#et#to#op#p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with a non-zero exit status.  Options e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(non-option argument) argume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tart with a  -,  or  when  a  -#--#-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parsing can be reset by setting O#OP#PT#TI#IN#ND#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done automatically whenever the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rocedure is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Changing the value of the sh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P#PT#TI#IN#ND#D to a value other than 1, or parsing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sets of arguments without resetting O#OP#PT#TI#IN#ND#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s#sh#h [-#-r#r] [_#n_#a_#m_#e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, any  hashed  executab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s  are  listed.   The  -#-r#r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commands to be removed from the hash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_#n_#a_#m_#e is searched as if it where a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the hash table if it is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o#ob#bs#s [-#-l#lp#pn#n]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nformation about the specified jobs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 are specified, all jobs are displayed.  The 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causes information to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 that have changed state since the last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.   If  the -#-l#l option is used, the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process in a job is also  listed.   The  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auses only the process group of each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  See Job Control below fo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_#j_#o_#b and the display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 [-#-s#s _#s_#i_#g_#n_#a_#m_#e | -#-s#si#ig#gn#nu#um#m | -#-s#si#ig#gn#na#am#me#e ] { _#j_#o_#b | _#p_#i_#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_#p_#g_#r_#p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the  specified  signal to the specified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ds, or process groups.  If  no  sig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the  signal  TERM is sent.  If a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signal is sent to the job'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   See  Job  Control  below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j_#o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 -#-l#l [_#e_#x_#i_#t_#-_#s_#t_#a_#t_#u_#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name of the signal that killed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exited with the specified _#e_#x_#i_#t_#-_#s_#t_#a_#t_#u_#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s are  specified,  a 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,  their  numbers and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t#t [_#e_#x_#p_#r_#e_#s_#s_#i_#o_#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expression  is  evaluated,   see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above.   A  zero status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xpression evaluates to a non-zero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a  non-zero  status  is return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may need to be quoted, (#((#(  _#e_#x_#p_#r  )#))#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ctic sugar for l#le#et#t "#"_#e_#x_#p_#r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 [-#-n#np#pr#rs#su#u_#n |#| -#-R#R [#[-#-e#en#n]#]]#] [#[_#a_#r_#g_#u_#m_#e_#n_#t _#._#._#.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r#ri#in#nt#t  prints its arguments on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spaces, and terminated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#-n#n option suppresses the newlin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 escapes are  translated. 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,  \f,  \n,  \r,  \t, \v, and \### (# i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).  \c is equivalent to using the  -#-n#n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expansion  may  be inhibited with the -#-r#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s#s option prints to the history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output,  the  -#-u#u  option  prints 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 _#n (_#n defaults to 1 if omitted)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  option  prints  to  the  co-process  (se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R#R option is used to emulate, to  some 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SD  echo  command,  which  does not proc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unless the -#-e#e option is given. 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n#n option suppresses the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 [-#-L#LP#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present working directory.  If -#-L#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or if the p#ph#hy#ys#si#ic#ca#al#l option (see s#se#et#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  isn't  set,  the  logical  path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the path used to c#cd#d to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.   If -#-P#P option (physical path) is u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#ph#hy#ys#si#ic#ca#al#l option is  set,  the  path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filesystem (by following .#..#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oot directory)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 [-#-p#pr#rs#su#u_#n] [_#p_#a_#r_#a_#m_#e_#t_#e_#r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 line of input from standard input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ne  into fields using the I#IF#FS#S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ion above), and assign each fie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rameters.  If there ar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fields, the extra parameters are set to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alternatively,  if  there  are more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the  last  parameter  is  as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  fields  (inclusive  of  any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).  If no parameters are specified, the R#RE#EP#P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is  used.   If  the input lin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and the -#-r#r option was not used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 and  newline  are stripped and mor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 If no input is read, r#re#ea#ad#d exits with a 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mpt, which is printed to standard 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put is read, may be  specified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question  mark  and  the  prompt 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(e.g., r#re#ea#ad#d n#nf#fo#oo#o?#?'#'n#nu#um#mb#be#er#r o#of#f f#fo#oo#os#s:#: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u#u_#n and -#-p#p options cause input to be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descriptor  _#n  or  the  current  c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  If the -#-s#s option is used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o#on#nl#ly#y [-#-p#p] [_#p_#a_#r_#a_#m_#e_#t_#e_#r[=#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 readonly  attribute of the name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If values are given, parameters a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 before setting the attribute.  Once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is made readonly, it cannot be  unset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parameters  are specified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with the readonly attribute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per  line,  unless  the  -#-p#p option is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se r#re#ea#ad#do#on#nl#ly#y commands defining all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from a function or .#. script, with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_#s_#t_#a_#t_#u_#s.  If no _#s_#t_#a_#t_#u_#s is given,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st executed command is used.  If us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a function or .#. script,  i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 as  e#ex#xi#it#t.  Note that pdksh treats bo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$#$E#EN#NV#V files as .#. scripts, while the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Korn shell only treats profiles as .#.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  [+#+-#-a#ab#bC#Ce#ef#fh#hk#km#mn#np#ps#su#uv#vx#xX#X] [+#+-#-o#o [_#o_#p_#t_#i_#o_#n]] [+#+-#-A#A _#n_#a_#m_#e] [-#--#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(-#-) or clear (+#+) a she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                 Sets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 _#n_#a_#m_#e to _#a_#r_#g ...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#-A#A is used, the array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emptied) first;  if  +#+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used, the first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t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_#a_#r_#gs),  the  res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 a#al#ll#le#ex#xp#po#or#rt#t       all new parame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expo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b#b  n#no#ot#ti#if#fy#y          Print  job  notificati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ges asynchronously,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just  before 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used if  job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abled (-#-m#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C#C  n#no#oc#cl#lo#ob#bb#be#er#r       Prevent   &gt;#&gt;  redir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writing existing files (&gt;#&gt;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used to force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e#e  e#er#rr#re#ex#xi#it#t         Exit (after executing the  E#ER#R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p)  as  soon  a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s  or  a  command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 exits 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).  This does no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commands whos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explicitly  tested  b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construct  such  as i#if#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#un#nt#ti#il#l, w#wh#hi#il#le#e, &amp;#&amp;&amp;#&amp; or |#||#|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 n#no#og#gl#lo#ob#b          Do  not  expand file 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 t#tr#ra#ac#ck#ka#al#ll#l        Create tracked alia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d commands (se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).   On  by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i#i  i#in#nt#te#er#ra#ac#ct#ti#iv#ve#e     Enable interactive mod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only be set/un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k#k  k#ke#ey#yw#wo#or#rd#d         Parameter assignments ar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gnized anywhere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 l#lo#og#gi#in#n           The  shell  is a login 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can  only  be 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shell is invok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Startup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m#m  m#mo#on#ni#it#to#or#r         Enable  job  control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teractive sh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n#n  n#no#oe#ex#xe#ec#c          Do  not execute any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for check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scripts (ignored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p#p  p#pr#ri#iv#vi#il#le#eg#ge#ed#d      Set automatically if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starts, the read 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d does not match th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 uid or g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Shell Startup abov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 r#re#es#st#tr#ri#ic#ct#te#ed#d      Enable restricted mod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 can 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shell  is  invok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 Startup  abov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 s#st#td#di#in#n           If  used  when  the 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,  commands  ar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  standard   input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if the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 -#-s#s  is  used  in th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, it causes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ts   to  be  sor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ing them  to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al parameters (or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n_#a_#m_#e, if -#-A#A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n#no#ou#un#ns#se#et#t         Referencing of an unse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er  is  treated a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ess one of the -#-,  +#+  or  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v#v  v#ve#er#rb#bo#os#se#e         Write  shell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x#xt#tr#ra#ac#ce#e          Print commands  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ments when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ted, preceded by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P#PS#S4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m#ma#ar#rk#kd#di#ir#rs#s        Mark directories with a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/#/ during file nam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#bg#gn#ni#ic#ce#e          Background  jobs  ar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#br#ra#ac#ce#ee#ex#xp#pa#an#nd#d     Enable brace  expansion  (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m#ma#ac#cs#s           Enable  BRL emacs-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  editing   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s only); see Emac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Input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m#ma#ac#cs#s           Enable   gmacs-like   (Go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cs)  command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active   shells  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 identical 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except that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^T)   acts  slightly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#ig#gn#no#or#re#ee#eo#of#f       The shell  will  not  ex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end-of-file is read, e#ex#x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#no#ol#lo#og#g           No effect -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  shell,   thi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  definitio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 stored  in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#ph#hy#ys#si#ic#ca#al#l        Causes the c#cd#d and p#pw#wd#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use  `physical'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ystem's)  .#..#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 of `logical'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es (i.e.,  the she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#..#.,  which 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obliveous of symlink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 directories).   Clea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.   Note  tha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option  does 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value of  the  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; only the c#cd#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P#PW#WD#D.  See the  c#cd#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#pw#wd#d  commands  abov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#po#os#si#ix#x           Enable posix mode.  Se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              Enable  vi-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 (interactive 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r#ra#aw#w           No  effect  - 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shell, unless  viraw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,  the vi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let the  tty  drive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work  until  ESC (^[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.  pdksh is  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-#-s#sh#ho#ow#w8#8        Prefix   characte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ghth bit set with `M-'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option is not se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ers in  the  range  128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 printed  as i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-#-t#ta#ab#bc#co#om#mp#pl#le#et#te#e  In vi command line edit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 name completion w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^I)  is  entered  in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options  can also be us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.  The current set of opt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parameter -#-.  Remaining argument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ositional  parameters  and  are  assign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,  to  the  positional parameters (i.e., 1#1, 2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  If options are ended with -#--#- and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remaining  arguments, all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leared.  If no options or argument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values  of  all  names are prin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historical reasons,  a  lone  -#-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specially:  it  clears  both the -#-x#x and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 [_#n_#u_#m_#b_#e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al parameters _#n_#u_#m_#b_#e_#r+1,  _#n_#u_#m_#b_#e_#r+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named to 1#1, 2#2, etc.  _#n_#u_#m_#b_#e_#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s#st#t 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_#e_#x_#p_#r_#e_#s_#s_#i_#o_#n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e#es#st#t evaluates the _#e_#x_#p_#r_#e_#s_#s_#i_#o_#n and returns zero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if true, and non-zero status otherwis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used  as  the condition command of i#if#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statements.  The following bas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_#f_#i_#l_#e              _#f_#i_#l_#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w#w _#f_#i_#l_#e              _#f_#i_#l_#e exists and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_#f_#i_#l_#e              _#f_#i_#l_#e   exists  and 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e#e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_#f_#i_#l_#e              _#f_#i_#l_#e is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d#d _#f_#i_#l_#e              _#f_#i_#l_#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c#c _#f_#i_#l_#e              _#f_#i_#l_#e is a charact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b#b _#f_#i_#l_#e              _#f_#i_#l_#e   is  a  block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p#p _#f_#i_#l_#e              _#f_#i_#l_#e is a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_#f_#i_#l_#e              _#f_#i_#l_#e's mode has  setui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g#g _#f_#i_#l_#e              _#f_#i_#l_#e's  mode  has setg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k#k _#f_#i_#l_#e              _#f_#i_#l_#e's mode has  sticky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_#f_#i_#l_#e              _#f_#i_#l_#e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O#O _#f_#i_#l_#e              _#f_#i_#l_#e's  owner i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iv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G#G _#f_#i_#l_#e              _#f_#i_#l_#e's group is the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ive grou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_#f_#i_#l_#e              _#f_#i_#l_#e  is a contex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 (only  usefu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_#f_#i_#l_#e              _#f_#i_#l_#e is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o#o _#o_#p_#t_#i_#o_#n            shell _#o_#p_#t_#i_#o_#n is set (se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above  fo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n#nt#t _#f_#i_#l_#e        first  _#f_#i_#l_#e  is  ne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o#ot#t _#f_#i_#l_#e        first  _#f_#i_#l_#e  is  old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e#ef#f _#f_#i_#l_#e        first  _#f_#i_#l_#e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t#t [#[_#f_#d]#]              file  descriptor  is  a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.  Default value of _#f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  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z#z _#s_#t_#r_#i_#n_#g            _#s_#t_#r_#i_#n_#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n#n _#s_#t_#r_#i_#n_#g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=#= _#s_#t_#r_#i_#n_#g     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!#!=#= _#s_#t_#r_#i_#n_#g    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e#eq#q _#n_#u_#m_#b_#e_#r    numbers comp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n#ne#e _#n_#u_#m_#b_#e_#r    numbers comp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g#ge#e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g#gt#t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l#le#e _#n_#u_#m_#b_#e_#r    numbers comp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l#lt#t _#n_#u_#m_#b_#e_#r    numbers comp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basic expressions, in which unar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s have precedence over binary operators,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 with  the  following operators (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p_#r -#-o#o _#e_#x_#p_#r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p_#r -#-a#a _#e_#x_#p_#r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#! _#e_#x_#p_#r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#( _#e_#x_#p_#r )#)       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special rules are applied  (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POSIX)  if the number of arguments to t#te#es#st#t or 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]#] is less than five: if leading !#!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ripped  such  that  only one argu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 string length test is performed (ag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argument is a unary operator); if leading 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can be stripped such that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 and  the second argument is a binar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, then the binary operation is  performe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rst argument is a unary operator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tripped !#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t#te#e:#: A common mistake is to use i#if#f [#[ $#$f#fo#oo#o =#= b#ba#ar#r 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fails  if parameter f#fo#oo#o is null or uns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embedded spaces (i.e., I#IF#FS#S  character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is a unary operator like !#! or -#-n#n.  U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i#if#f [#[ "#"X#X$#$f#fo#oo#o"#" =#= X#Xb#ba#ar#r ]#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s#s  Print the accumulated user and system ti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  and by processes which have ex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a#ap#p [_#h_#a_#n_#d_#l_#e_#r _#s_#i_#g_#n_#a_#l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rap handler that is to be executed  w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pecified signals are received.  H#Ha#an#nd#dl#le#er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 null string, indicating the signa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ignored,  a  minus  (-#-),  indicat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ction is to be taken for the signal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(2  or 3)), or a string containing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to be evaluated and  executed  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(i.e.,  when  the current comm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es, or before printing  the  next  P#PS#S1#1 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ceipt of one of the signals.  S#Si#ig#gn#na#al#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signal (e.g., PIPE or ALRM)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ignal (see k#ki#il#ll#l -#-l#l command above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special signals: E#EX#XI#IT#T (also  known  as  0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executed when the shell is about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#ER#RR#R which is executed after an error occu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is  something  that would cause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if the -#-e#e or e#er#rr#re#ex#xi#it#t option were  set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t#t  command above).  E#EX#XI#IT#T handler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 of the last executed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or  non-interactive shells, the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changed for  signals  that  we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no arguments, t#tr#ra#ap#p lists, as a series of t#tr#ra#a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the current state of the trap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et since 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riginal  Korn shell's D#DE#EB#BU#UG#G trap and th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g of E#ER#RR#R and E#EX#XI#IT#T traps in  func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u#ue#e   A command that exits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 [[+-Ulrtux] [-#-L#L[_#n]] [-#-R#R[_#n]] [-#-Z#Z[_#n]] [-#-i#i[_#n]] | -#-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#-t#tu#ux#x]] [_#n_#a_#m_#e[=#=_#v_#a_#l_#u_#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or set parameter attributes.  With n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parameter attributes are  displayed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options arg used, the current attribu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printed as typeset commands;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given  (or -#- with no option let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 their  values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are  printed; if option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+#+, parameter valu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n_#a_#m_#e arguments are given, the attribu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parameters are set (-#-) or cleared (+#+).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for parameters may optionally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et  is  used inside a function, any newly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parameters are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#-f#f is used, typeset operates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functions.  As with parameters, if no _#n_#a_#m_#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 functions  are  listed  with  thei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 definitions)  unless option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+#+, in which case only the function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_#n  Left justify attribute: _#n specif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  If _#n is not  specifie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of  a  parameter  (or the wid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ssigned value) is used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(and zeros, if used with the -#-Z#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ripped.  If necessary, valu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 or  space  padded to fi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_#n  Right  justify  attribute:  _#n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idth.  If _#n is not specified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width of a parameter (or  the 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first assigned value) is used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space are stripped.  If necessary,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s are either stripped of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padded to make them  fit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Z#Z_#n  Zero fill attribute: if not combined with -#-L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-#-R#R, except  zero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stead of spac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i#i_#n  integer  attribute:  _#n  specifi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displaying the integer (if no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ied, the base given in the fir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).  Parameters with this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 assigned  values  containing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 unsigned  integer  attribute:  integ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 as unsigned values (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-#-i#i option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 the original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  Function  mode:  display or se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attributes, instea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  Lower case attribute: all  upper 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 in  value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original Korn shell,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 `long  integer'  when used with the -#-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  Readonly attribute: parameters with th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 may  not  be assigned to or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is attribute is set,  it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t#t   Tag  attribute:  has no meaning to the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applic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#-t#t  is  the  trac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functions  with the trace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e x#xt#tr#ra#ac#ce#e  (-#-x#x)  shel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 Upper  case attribute: all lower 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in values are converted to  upper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 the  original Korn shell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`unsigned integer' when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#-i#i  option,  which  meant 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never be used for  bas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See the -#-U#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#-u#u is the un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unctions above for the  impl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 Export  attribute:  parameters (o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laced in the environment of an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  Exported functions are 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l#li#im#mi#it#t [-#-a#ac#cd#df#fH#Hm#mn#ns#sS#St#tv#vw#w] [_#v_#a_#l_#u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r set process limits.  If n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 the file size limit (-#-f#f) is assumed.  v#va#al#lu#u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pecified,  may  be  either  be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or  the  word  u#un#nl#li#im#mi#it#te#ed#d. 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shell and any processes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after  a  limit  is imposed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may not allow limits to be  increas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set.  Also note that the types o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re system dependent - some syste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-#-f#f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a#a     Displays al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H#H     Set  the  hard limit only (defaul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Set the soft limit only (default i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c#c     Impose  a size limit of _#n block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d#d     Impose a size limit of _#n kbytes on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f#f     Impose  a  size  limit  of _#n block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he shell and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s of any size may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     Impose  a limit of _#n kbyte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n#n     Impose a limit of _#n  file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Impose  a size limit of _#n kbyte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Impose a time limit of _#n second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v#v     Impose  a limit of _#n kbyte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 memory used; on some system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maximum  allowable  virtual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, not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    Impose a limit of _#n kbytes on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ar  as  u#ul#li#im#mi#it#t  is  concerned,  a block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m#ma#as#sk#k [-#-S#S] [_#m_#a_#s_#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r set the file permission  creation 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mask (see _#u_#m_#a_#s_#k(2)).  If the -#-S#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k displayed or set is symbolic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masks are like those used by _#c_#h_#m_#o_#d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u#ug#go#oa#a]{{=#=+#+-#-}{r#rw#wx#x}*}+[,#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the first group of characters is the _#w_#h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, the second group is the _#o_#p part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 is  the  _#p_#e_#r_#m  part.  The _#w_#h_#o par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part of the umask is  to  be  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#u      the us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#g      the group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      the   other  permissions  (non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      all  permissions  (user,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_#o_#p  part indicates how the _#w_#h_#o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#=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#+    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    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p_#e_#r_#m part specifies which per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added or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     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     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x      execu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symbolic  masks  are used, they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s may be made available  (as  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 masks  in  which  a set bit mean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 bit  is   to   be   cleared)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ug=rwx,o='  sets  the  mask  so 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, writable or executable by  `others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(on most systems) to the oct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0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l#li#ia#as#s [-#-a#ad#dt#t] [_#n_#a_#m_#e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iases for the given names  are  remov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a#a option is used, all aliase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t#t or -#-d#d options are used, the indicate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are  carried  out  on  tracked 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s#se#et#t [-#-f#fv#v] _#p_#a_#r_#a_#m_#e_#t_#e_#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 the named parameters  (-#-v#v,  the  defaul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(-#-f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a#ai#it#t [_#j_#o_#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 for the specified job(s) to finish.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wait is that of the last  specified 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last  job  is killed by a signal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s 128 + the number of the signal (see  k#k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  _#e_#x_#i_#t_#-_#s_#t_#a_#t_#u_#s  above);  if the last specifi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 (because it never  existed,  o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finished), the exit status of wa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Job Control below for the format of _#j_#o_#b.   W#Wa#a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turn  if a signal for which a t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s received, or if a HUP, INT or QUI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jobs are specified, w#wa#ai#it#t waits for all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running jobs (if any) to  finish  and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 zero status.  If job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ion status of jobs is printed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case when jobs are explicitl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e#en#nc#ce#e [-#-p#pv#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ach  name,  the  type  of  command 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erved word, built-in, alias, function,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 or executable).  If the -#-p#p option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search done even if _#n_#a_#m_#e is a  reserved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 etc.   Without the -#-v#v option, w#wh#he#en#nc#ce#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c#co#om#mm#ma#an#nd#d -#-v#v; with the -#-v#v option,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c#co#om#mm#ma#an#nd#d -#-V#V.  Note that for w#wh#he#en#nc#ce#e, the 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oes not affect the search path used,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for  c#co#om#mm#ma#an#nd#d.   If the type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s could not be determined,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#Jo#ob#b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 control  refers to the shell's ability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j#jo#ob#bs#s, which are processes or groups  of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 for  commands  or  pipelines.   At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keeps track of the status of the  background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)  jobs that currently exist;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isplayed using the j#jo#ob#bs#s command.  If  job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ully  enabled (using s#se#et#t -#-m#m or s#se#et#t -#-o#o m#mo#on#ni#it#to#or#r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interactive shells, the  processes  of  a  jo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 their own process group, foreground jo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by typing the suspend character from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^Z),  jobs can be restarted in either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or  background,  using  the  f#fg#g  and  b#bg#g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,  and  the  state of the terminal is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when a foreground job is  stopped  or 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only commands that create processes (e.g.,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us commands,  subshell  commands,  and  non-buil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unction  commands) can be stopped; commands like 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job is created, it is assigned a  job-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 shells,  this  number is printed inside [#[..]#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process-ids of the processes  in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n  asynchronous  command  is  run.   A  job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in b#bg#g, f#fg#g, j#jo#ob#bs#s, k#ki#il#ll#l and w#wa#ai#it#t command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process  id  of  the  last proces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 (as stored in the $#$!#! parameter) or 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job-number  with  a  percent sign (%#%).  Othe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can also be used to refer to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+#+          The most recently stopped job, or,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no stopped jobs, the oldest runn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%#%, %#%       Same as %#%+#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-#-          The job that would be  the  %#%+#+  job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_#n          The job with job-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?#?_#s_#t_#r_#i_#n_#g    The  job  containing  the  string  _#s_#t_#r_#i_#n_#g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_#s_#t_#r_#i_#n_#g     The job starting with string _#s_#t_#r_#i_#n_#g (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job changes state (e.g., a background job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eground job is stopped), the shell prints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#[_#n_#u_#m_#b_#e_#r]#] _#f_#l_#a_#g _#s_#t_#a_#t_#u_#s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job-number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f_#l_#a_#g  is  +#+  or -#- if the job is the %#%+#+ or %#%-#- job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, or space if it is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current state of the job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u#un#n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ob has neither stopped or exited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running does not necessarily me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ing CPU time  --  the  proces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ed waiting for som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n#ne#e [(#(_#n_#u_#m_#b_#e_#r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ob exited. _#n_#u_#m_#b_#e_#r i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ob, which is omitted if the 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o#op#pp#pe#ed#d [(#(_#s_#i_#g_#n_#a_#l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job was stopped by the indicated _#s_#i_#g_#n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no signal is given, the job was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GTS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i_#g_#n_#a_#l_#-_#d_#e_#s_#c_#r_#i_#p_#t_#i_#o_#n [(#(c#co#or#re#e d#du#um#mp#pe#ed#d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job  was  killed  by  a  signal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fault, Hangup, etc. --  use  k#ki#il#ll#l 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 a  list  of  signal descript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(c#co#or#re#e d#du#um#mp#pe#ed#d)#) message indicates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a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command that created the proces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ultiple processes in the job, then  ea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will have a line showing its _#c_#o_#m_#m_#a_#n_#d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y its _#s_#t_#a_#t_#u_#s, if it is different from th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of the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m#ma#ac#cs#s I#In#nt#te#er#ra#ac#ct#ti#iv#ve#e I#In#np#pu#ut#t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#em#ma#ac#cs#s option is set, interactive input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s enabled.  W#Wa#ar#rn#ni#in#ng#g: This mode is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macs mode in the original Korn shell and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tripped in emacs mode.  In this mode various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mmands (typically bound to one or more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) cause immediate actions without waiting for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Several  editing  commands are boun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when the shell is invoked; these 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can be chang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  The current 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_#s_#t_#r_#i_#n_#g=#=[_#e_#d_#i_#t_#i_#n_#g_#-_#c_#o_#m_#m_#a_#n_#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editing command is bou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r#ri#in#ng#g, which should consist of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 may  be  written  using caret notation ^#^_#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preceded by one of the two prefix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   Future input of the _#s_#t_#r_#i_#n_#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command to be  immediately  invoked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lthough  only two prefix character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and ^X)  are  supported,  some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 can  be  supported.  The follow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on an ANSI terminal, or xterm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n  the  default  bindings).   Of  cour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s won't work out quite this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[#[[#['#'=#=p#pr#re#ef#fi#ix#x-#-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A#A'#'=#=u#up#p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B#B'#'=#=d#do#ow#wn#n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C#C'#'=#=f#fo#or#rw#wa#ar#rd#d-#-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D#D'#'=#=b#ba#ac#ck#kw#wa#ar#rd#d-#-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names of the functions to which key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-#-m#m _#s_#t_#r_#i_#n_#g=#=[_#s_#u_#b_#s_#t_#i_#t_#u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input _#s_#t_#r_#i_#n_#g will afterwards be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tely replaced by the  given  _#s_#u_#b_#s_#t_#i_#t_#u_#t_#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contain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editing  commands are available;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is given followed by its default binding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using caret notation (note that the ASCII ES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s written as ^[), then the editing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scribed.   Note  that editing command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b#bi#in#nd#d  command.   Furthermore,  many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re useful only on terminals with a visib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  The default bindings were chosen to resembl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EMACS  key  bindings.   The users t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ERASE) are bound to reasonable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b#bo#or#rt#t ^#^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as a response to a  request  for  a  s#se#ea#ar#rc#ch#h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 pattern in order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-#-i#in#ns#se#er#rt#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 causes  the  character to appear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 Most ordinary characters are boun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w#wa#ar#rd#d-#-c#ch#ha#ar#r  _#n ^#^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w#wa#ar#rd#d-#-w#wo#or#rd#d  _#n ^#^[#[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 the  cursor  backward 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; words are delimited by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g#gi#in#nn#ni#in#ng#g-#-o#of#f-#-h#hi#is#st#to#or#ry#y ^#^[#[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o the beginning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g#gi#in#nn#ni#in#ng#g-#-o#of#f-#-l#li#in#ne#e ^#^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 the  cursor  to  the beginning of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p#pi#it#ta#al#li#iz#ze#e-#-w#wo#or#rd#d _#n ^#^[#[c#c, ^#^[#[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the first character in the next _#n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cursor past the end of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 ^#^[#[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command name or the file 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  If  the  entire remaining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unique a space is printed after it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unless it is a directory name in which case 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ed.  If there is no hashe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ith the current partial word as its pref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character is output (usually causing  a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c#co#om#mm#ma#an#nd#d ^#^X#X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command name having the partial word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sor  as its prefix, as in the c#co#om#mp#pl#le#et#te#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described above.  Only  command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seen  since  the  last  h#ha#as#sh#h  -#-r#r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ompletion; the h#ha#as#sh#h comm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gister additi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f#fi#il#le#e ^#^[#[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having the partial word up to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s prefix, as in the c#co#om#mp#pl#le#et#te#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l#li#is#st#t ^#^[#[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for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c#ch#ha#ar#r-#-b#ba#ac#ck#kw#wa#ar#rd#d _#n E#ER#RA#AS#SE#E,#, ^#^?#?,#, ^#^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character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c#ch#ha#ar#r-#-f#fo#or#rw#wa#ar#rd#d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characters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w#wo#or#rd#d-#-b#ba#ac#ck#kw#wa#ar#rd#d _#n ^#^[#[E#ER#RA#AS#SE#E, ^#^[#[^#^?#?, ^#^[#[^#^H#H, ^#^[#[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word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w#wo#or#rd#d-#-f#fo#or#rw#wa#ar#rd#d _#n ^#^[#[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 characters  after the cursor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w#wn#n-#-h#hi#is#st#to#or#ry#y _#n ^#^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history buffer forward _#n lines (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nput  line  originally start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ntry in the history buffer,  so  d#do#ow#wn#n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useful  until either s#se#ea#ar#rc#ch#h-#-h#hi#is#st#to#or#ry#y or u#up#p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w#wn#nc#ca#as#se#e-#-w#wo#or#rd#d _#n ^#^[#[L#L, ^#^[#[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-#-o#of#f-#-l#li#in#ne#e ^#^[#[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o the end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-#-o#of#f-#-l#li#in#ne#e ^#^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to 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o#ot#t ^#^_#_ Acts as an  end-of-file;  this  is  useful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mode  input  disables  normal  termin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o#ot#t-#-o#or#r-#-d#de#el#le#et#te#e _#n ^#^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as eot if alone on a line; otherwise  a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char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r#rr#ro#or#r  Error (ring the 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c#ch#ha#an#ng#ge#e-#-p#po#oi#in#nt#t-#-a#an#nd#d-#-m#ma#ar#rk#k ^#^X#X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the  cursor where the mark is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to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-#-c#ch#ha#ar#r _#n ^#^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forward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-#-w#wo#or#rd#d _#n ^#^[#[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forward to  the  end  of  the 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o#ot#to#o-#-h#hi#is#st#to#or#ry#y _#n ^#^[#[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to history 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l#li#in#ne#e K#K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r#re#eg#gi#io#on#n ^#^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 the input between the cursor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t#to#o-#-e#eo#ol#l _#n ^#^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input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f _#n is not specified, otherwise delete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between the cursor and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 ^#^[#[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sorted, columnated list of hash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or file names (if any) that ca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 word  containing  the  cursor.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have /#/ appended to them,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are followed by a *#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-#-c#co#om#mm#ma#an#nd#d ^#^X#X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sorted, columnated list of hash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(if  any) that can complete the parti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-#-f#fi#il#le#e ^#^X#X^#^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sorted, columnated list of file name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)  that can complete the partial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.  File type indicators are  appen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under l#li#is#st#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w#wl#li#in#ne#e ^#^J#J, ^#^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current  input lin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.  The current cursor position may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w#wl#li#in#ne#e-#-a#an#nd#d-#-n#ne#ex#xt#t ^#^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current  input lin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, and the next line from  history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ine.  This is only useful after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r search-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-#-o#op#p Q#QU#U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1#1 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2#2 ^#^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2#2 ^#^[#[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v#v-#-h#hi#is#st#t-#-w#wo#or#rd#d _#n ^#^[#[.#., ^#^[#[_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(_#nth) word  of  the 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u#uo#ot#te#e 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character is taken liter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as an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d#dr#ra#aw#w ^#^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ints the prompt string and  the  curren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c#ch#ha#ar#ra#ac#ct#te#er#r-#-b#ba#ac#ck#kw#wa#ar#rd#d _#n ^#^[#[^#^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backward  in  the  current line for the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c#ch#ha#ar#ra#ac#ct#te#er#r-#-f#fo#or#rw#wa#ar#rd#d _#n ^#^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ward in the  current  line  for  the 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h#hi#is#st#to#or#ry#y ^#^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incremental  search mode.  The internal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list is searched backwards for commands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 input.  An initial ^#^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hors the  search.   The  abort  key  will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mode.  Other commands will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 search  mode.   Successive  s#se#ea#ar#rc#ch#h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continue  searching  back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ccurrence of the  pattern. 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retains  only a finite number of lin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st are discar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-#-m#ma#ar#rk#k-#-c#co#om#mm#ma#an#nd#d ^#^[#[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rk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u#uf#ff#f  On systems supporting it, pushes the boun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 back  onto  the  terminal  input 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pecial processing by the term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useful for the BRL ^#^T#T mini-systa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u#uf#ff#f-#-r#r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like s#st#tu#uf#ff#f, then aborts input the sam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a#an#ns#sp#po#os#se#e-#-c#ch#ha#ar#rs#s ^#^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t  the  end of line, or if the g#gm#ma#ac#cs#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is exchanges the  two  previous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 it  exchanges  the previou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moves the cursor  one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-#-h#hi#is#st#to#or#ry#y _#n ^#^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 the  history buffer backward _#n lines (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c#ca#as#se#e-#-w#wo#or#rd#d _#n ^#^[#[U#U, ^#^[#[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s#si#io#on#n ^#^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 version  of  ksh.   The  curren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is  restored  as soon as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key is then processed, unless it is a 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a#an#nk#k ^#^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s the most recently killed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a#an#nk#k-#-p#po#op#p ^#^[#[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a  y#ya#an#nk#k,  replaces  th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string  with  the  next  previous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#Vi#i I#In#nt#te#er#ra#ac#ct#ti#iv#ve#e I#In#np#pu#ut#t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 command line editor in ksh has basic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s the vi editor (see _#v_#i(1)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you start out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re are file name completion commands (=#=,  \#\,  *#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X#X, ^#^E#E, ^#^F#F and, optionally, &lt;#&lt;t#ta#ab#b&gt;#&gt;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 _#_  command is different (in ksh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ommand, in vi it goe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/#/ and G#G commands move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j#j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nd commands which don't make  sense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editor  are not available (e.g., screen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commands, ex :#: comma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^#^X#X stands for control-X; also &lt;#&lt;e#es#sc#c&gt;#&gt;, &lt;#&lt;s#sp#pa#ac#c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#&lt;t#ta#ab#b&gt;#&gt; are used for escape, space and tab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vi, there are two  modes:  insert  mode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 In  insert mode, most characters are simp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at the current  cursor  position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, however, some characters are treated speci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the following characters are taken  from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tty settings (see _#s_#t_#t_#y(1)) and have their usual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(normal values are in parentheses): kill  (^#^U#U),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^#^?#?),  werase (^#^W#W), eof (^#^D#D), intr (^#^C#C) and quit (^#^\#\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above, the following charact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specially in 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H#H          erases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V#V          literal next: the next character typ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specially (can be used t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being describ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J#J ^#^M#M       end of line: the current line is read,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&lt;e#es#sc#c&gt;#&gt;       puts the editor in command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E#E          file name enume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F#F          file name comple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X#X          file name expan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&lt;t#ta#ab#b&gt;#&gt;       optional file name  completion  (see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 with s#se#et#t -#-o#o v#vi#i-#-t#ta#ab#bc#co#om#mp#p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line  is  longer that the screen width (see C#CO#OL#LU#UM#M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), a &gt;#&gt;, +#+ or &lt;#&lt; character is display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 indicating  that  there are more characters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d after, or before the current position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.  The line is scrolled horizontal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mmand  mode, each character is interpret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  Characters that don't correspond to  command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 combinations  of  commands  or  ar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carried out all cause beeps. 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descriptions,  a  _#n  indicates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by a number (e.g., 1#10#0l#l  moves  right  1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);  if  no number prefix is used, _#n is assumed 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specified.  The term  `current 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 to the position between the cursor and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preceding the cursor.  A `word' is a sequence of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,  digits  and  underscore characters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letter,  non-digit,  non-underscore,  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(e.g.,  ab2*&amp;^ contains two words) and a `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' is a sequence of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ksh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mmands are not in, or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the normal vi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_     insert  a space followed by the _#nth bi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last command in the history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osition and enter insert mode; if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specified, the last w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      insert  the  comment  character  (###)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the current  line  and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o the shell (equivalent to I#I###^#^J#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like  G#G,  except  if  _#n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to 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v#v     edit line _#n using the vi editor; if _#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 the current line is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  command   executed   is   `f#fc#c    -#-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#${#{V#VI#IS#SU#UA#AL#L:#:-#-$#${#{E#ED#DI#IT#TO#OR#R:#:-#-v#vi#i}#}}#} _#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 and 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name  expansion:  replac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-word with the words obtained by  ap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 a * to it and doing file 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expansion, the cursor is  plac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  the  last  word  and  the ed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\ and ^#^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completion:  replac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-word   with  the  longest  uniqu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tained after performing file  nam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V#V     display  the  version  of  pdksh; i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 until another key  is  pressed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and ^#^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name  enumeration:  lis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atch the current big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#@_#c     macro expansion: execute the commands 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lias _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a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h#h and _#n^#^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lef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l#l and _#n&lt;#&lt;s#sp#pa#ac#c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righ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#0      move to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      move to the first non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|#|     move to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      move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b#b     move back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B#B     move back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e#e     move forward to the end the word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E#E     move  forward  to  the  end  the big-word,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w#w     move forward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W#W     move forward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#%      find match: the editor looks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 parenthesis,  bracket  or b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moves the to the matching 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 or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f#f_#c    move  forward  to  the _#n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F#F_#c    move backward to the _#nth occurr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t#t_#c    move  forward  to just before the _#nth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ce of 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T#T_#c    move backward to just before the _#nth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ce of 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;#;     repeats the last f#f, F#F, t#t or T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,#,     repeats  the  last f#f, F#F, t#t or T#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j#j and _#n+#+ and _#n^#^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o the _#nth next line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k#k and _#n-#- and _#n^#^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o the _#nth previous line  in  the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move  to  line _#n in the history; if _#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 number first remember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like  G#G,  except  if  _#n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to 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/#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ackward through the histo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nth line containing _#s_#t_#r_#i_#n_#g; if _#s_#t_#r_#i_#n_#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^#^, the remainder  of  the  string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 at the start of the history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?#?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 as  /#/,  except  it  searches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n#n     search  for  the  _#nth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string; the direction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N#N     search  for  the  _#nth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string; the direction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opposite of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a#a     append  text  _#n times: goes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fter the current position. 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only  replicated  if command mod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(i.e., &lt;esc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A#A     same as a#a, except it appends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i#i     insert  text  _#n times: goes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current position.  The  inser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 replicated  if  command  mod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(i.e., &lt;esc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I#I     same as i#i, except the insertion is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fir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s#s     substitute  the  next  _#n  characters  (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characters  and  go  in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      substitute  whole  line: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non-blank character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re deleted and inser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c#c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from  the  current 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 resulting  from _#n _#m_#o_#v_#e_#-_#c_#m_#d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 indicated  region  and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 mode);  if  _#m_#o_#v_#e_#-_#c_#m_#d  is c#c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from the first non-blank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      change  from the current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ne (i.e., delete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nd go into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x#x     delete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X#X     delete the previous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D#D     delet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d#d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from  the  current  pos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resulting from  _#m_#o_#v_#e_#-_#c_#m_#d;  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a  movement command (see above) or d#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se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r#r_#c    replace the next _#n characters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R#R     replace:  enter  insert  mode  bu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 characters  instead  of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existing characters.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peate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~#~     change the case of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y#y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nk from the current position to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 resulting  from  _#n  _#m_#o_#v_#e_#-_#c_#m_#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nk buffer; if _#m_#o_#v_#e_#-_#c_#m_#d  is  y#y,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s y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#Y      yank from the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p#p     paste the contents of the yank  buff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current position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P#P     same  as  p#p,  except the buffer is pas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J#J and ^#^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line is read,  parsed  a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L#L and ^#^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.#.     redo the last edit comman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#u      undo the last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_#r and _#q_#u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interrupt  and quit term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the current line to be delet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promp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vi commands are in the original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, but are not yet in pdk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#U      undo all changes that have been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uid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bugs  in pdksh should be reported to pdksh@cs.mun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the version  of  pdksh  (echo  $KSH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 it), the machine, operating system and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nd a description of how to repeat  the  bug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shell  script  that  demonstrates the bug is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, if relevant (if you are not  sure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),  are  also  helpful:  options  you  are using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h options and set -o options) and a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  (the  file  generated  by the configur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versions   of   pdksh   can   be    obtained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s.mun.ca:pub/pdks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hell  is  based  on  the  public domain 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rne shell by Charles Forsyth and parts of the BR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oug  A. Gwyn, Doug Kingston, Ron Natalie, Arnold 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, Lou Salkind and others.  The first release wa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by Eric Gisin, and it was subsequently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R. MacMillan (chance!john@sq.sq.com),  and  Simon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raty  (sjg@zen.void.oz.au).   The current mai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 Rendell  (michael@cs.mun.ca).   The 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n  the source distribution contains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people and their part in the shell's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(1),   sh(1),  csh(1),  ed(1),  getconf(1),  getop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(1),  stty(1),  vi(1),  dup(2),  execve(2),  getgi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uid(2),  open(2), pipe(2), wait(2), getopt(3), rand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(3), system(3), environ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U_#N_#I_#X _#S_#h_#e_#l_#l _#P_#r_#o_#g_#r_#a_#m_#m_#i_#n_#g_#,  Stephen  G.  Kochan,  Patrick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, Hay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K_#o_#r_#n_#S_#h_#e_#l_#l  _#C_#o_#m_#m_#a_#n_#d  _#a_#n_#d  _#P_#r_#o_#g_#r_#a_#m_#m_#i_#n_#g _#L_#a_#n_#g_#u_#a_#g_#e_#,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sky and David Korn, 1989, ISBN 0-13-516972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