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tToYou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Eric Carm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duced by Ec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is designed to be a very easy to use program. 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, your are presented with the main panel.  From the main panel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, including: tiling styles, a listbox of existing notes, the drawn note pad to create new notes and a list of buttons.  They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iling Styles  - You can choice if you like to have the notes til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desktop by one of these methods;  afte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style you like, then press the Tile Notes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ton at the bottom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s in Use   - This shows a list of the existing notes.  To act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givefocus to a existing note, whether its hidd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, just double click on the note tit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x and the note will come forward on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Pad       - This is used to create new notes by doub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t.  There is a maximum of 20 notes exis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uttons        - HIDE NOTES: Hides all notes from view; use list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 individual notes, or press sam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now has title of SH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ILE NOTES: Causes the displayed notes to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venly together using whichever ti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NFIGURATION: Displays the configuration scr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you can select various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pec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XIT:       Exits the PostToYou/2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not necessary to exit PostToYou/2 before shutting dow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as the program will automatically saves any change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hutdown or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t would be a good idea to place this program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ToYou/2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presents various options for customizing you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PostToYou/2.  There is the ability to turn on/off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isplay on main panel title bar as well as note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bar.  Also, wherever the date is shown on scree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of selection the display format;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           (ex. Monday, December 25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th Day Year  (ex. 12/25/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UROPEAN.       (ex. 25 Dec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, this screen also lets you customize the way the alarm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 and other features. They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Minimize main panel on not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option will cause the main panel to be minim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 a note is created; if you find yourself always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panel after you create a note, t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h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tart with main panel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whenever PostToYou/2 is started, if this option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n the main panel will immediately b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isplay help tip in new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his option is really for new users and w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as soon as the user is familiar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ound on for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ound will be audible when not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Color blinking for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visible color blinking when note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ote remains hidden after alar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f note is hidden when note alarm goes off, the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p up and display while alarming and then becom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alarm or other features of a note, double click on the notes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his will bring up the not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more appropriate title on the Note Title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a alarm, check the ALARM ON checkbox and then set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time via the drop dow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have the notes alarm repeat on a regular interv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terval value and specify the minute, hour or day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button is used to initiate the display of the repeating ala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it if the alarm date and or tim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larms will commence repeating after the alarms date and tim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LARM ON check box must be checked in order for the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s size can also be selected from this screen.  It is set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radio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ing feature as well can be specified from this screen. 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Note checkbox for this feature.  Floating notes are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every 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on this screen are equally simple.  The DONE butto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note and exit the note configuration screen. The 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note and remove it from the listbox on the main pa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button will hide the note and exit the configuration screen.  A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can be displayed by double clicking on it in the listbox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screen is accessed from the Information pull 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panel, or the main panel configuration screen. The entr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 so be sure to use the same capitalization as us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.  Typically the first letter of each field is capitalized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key that you received from Ecee Software and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utton.  If everything is entered properly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screen with a animated icon on it.  From that point on, th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show your name as th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ICENCE.DOC and ORDER.FRM files for licence an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