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erican Coder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P O Box 97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igh, NC   27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9) 846-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ST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  June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documentation error. RexxBase.SkipDeleted switches us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DLL to reflect documentation: RexxBase.dBaseFileTyp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xxBase.dBaseFileFormat.  Use RexxBase.dBaseFile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DLL to reflect documentation: RexxBase.dBaseFileTyp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"dbase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GotoRecord function.  Specifically TOP parameter and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 sy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PACKING functions failed for dBase IV memo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documentation error.  References to RexxBase.AllowDuplicat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to RexxBase.AllowDuplicate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Reindex problem. Not building control blocks correclty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losing DBF before us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Reindex function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BFFrom function required closing source DBF before us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CloseAllDBF to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routines recalculated dates twice to produce incorrect results(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BASE.EXE concatenated INDEX filename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 May 1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zip file missing component file for Insta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 May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ogic to create a DBT file for SummarizeDBF function. (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logic in ModifyDB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(extensively) REXXBAS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BETA Apr.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Base IV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veral new functions that work with MD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CloseAllDBF from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veral new control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veral new access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6  Feb. 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problem with GOTORECORD TOP|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Create/ModifyDBF functions and numeric field defini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xxBase_FindRecord was not resetting filestat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updates when a logic field preceeds a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documentat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ETA of Front-End GUI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  Jan. 1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SYS3175 access violation with CloseDB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  Sept. 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reindex problem.  Program would not reindex the first ind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db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  July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problem with indexes.  If you created or recreated index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dded or updated fields associated with the indexe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 July 12, 1994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racter Fields were stored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June 23, 1994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 Fields were not updated in DBT f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, Update, and Pack routines would only process first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P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ompiled with C Set++ Version 2.1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May 2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plified MEMO field access.  MEMO fields are returned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 variable names.  Previous versions had MEMO field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(STEM) variables, like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function Rexxbase_SummarizeDBF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function Rexxbase_ChangePrimaryIndex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function Rexxbase_Soundex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in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ogic to update index pointers when RexxBase_GotoReco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P or BOTTO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FindRecord is used against a database with no record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ystem error SYS317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SortDBF added an extra byte to header.  Data fields off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or indexes with numeric fields, Rexxbase_WriteDBF was not passing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CreateDBF used in correct data buffer offset.  If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ion with WriteDBF, data was written to dbf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 Mar 15, 1994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got to define Rexxbase_ShutDown for LINKER in shareware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function not foun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got to define Rexxbase_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xxbase_Filter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xxbase_ScanFor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xxbase_JoinDBF for LINKER in registered 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function not foun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opened with an index, ReadPrev would get lost with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TOF condit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opened with an index, if ReadDBF done first, function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record i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rt routine checked Join connection too soon.  No sorts w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and Undelete functions were creating index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writing records to the database an invalid charac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the NON-DELETE indicator.  It was set to /x00 now sets to /x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in CreateDBF function. NUM FIELDS with DECIMAL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in field truncation. NUM fields with sizes &gt;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ECIMAL POSITIONS were limited to about 2 billion.  Any numbe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at was truncated.  Still some rounding errors for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 greater 17 and with decimal positions.  This may be a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 because the numbers store correctly in 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 Mar 1, 1994 (Enhancements and f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vented Rexxbase_UpdateDBF from executing when the recor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OF or B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Rexxbase_CloseDBF function.  The database name passe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re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function to shar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base_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functions to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base_Filter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base_ScanFor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base_Join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contro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base.UpdateHeader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P to the Rexxbase_GotoRecor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BOT or BOTTOM to Rexxbase_GotoRecor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Feb 14, 1994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ReadDBF function for first Index update pointer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CreateIndex function to get field names in a 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exing control variable too small, limitted record counts to &lt;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when passing an empty string i.e. RexxBase_FindRecord('dbf',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.RECORDNUMBER was misspelled in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ReadPrev would go back two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GotoRecord abended when run right after Rexxbase_Creat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Feb 2, 1994 G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QUALS parameter to RexxBase.Find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for exact key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problem with NDX files not being sha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8 Beta Jan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variable Rexxbase.Version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number of Rexx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problem with records created with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of index records work only when record was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base_FindRecord.  Corrected so that index records are upd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ny re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PackDBF abended if file was opened WITHOUT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7  Beta Jan.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ecord lock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bug that did not allow mulitple databas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numeric key field length - wa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ogic to prevent creating keys greater than 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at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  Beta Jan.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field alignment in DBF file. You will have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due to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ical fields not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ical fields not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zero padding from numer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  Beta Dec. 2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st update field not set correctly, mainly effecte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valid date field should be set to spaces not z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updating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record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  Beta Dec.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updating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  Beta Dec 7, 1993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index functions - files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 Beta Dec.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CreateDBF and CreateFromDB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 Beta Nov. 2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DATE FORMATTING TO BE COUNTRY COD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CreateDBF and CreateFromDB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 Beta Nov. 1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dex access and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Initializ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Alpha Oct.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Alpha Sep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