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-1995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Registration      VERSION 2.2.5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  -------------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Numbers                 _____   $3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at one site) _____  $2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multi-site)  _____  $97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Registrant Inform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_____________ MCIMAIL ID_____________ AOL ID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ID________________________ Prodigy ID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got Zip Control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 Payment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Where To Order" for the various methods of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from which Zip Control may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egistration fee, you will be sen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enter on the Product Information screen. This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nregistered Evaluation Copy" message.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mean that you have a legal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you are 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Orde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n: Richard Fort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4204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a, GA  303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checks in $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or American Express or International money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$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SWREG #1373 Singl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02 Single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73 Multi-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ppears on next 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 Norloff's OS/2 Shareware BB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3.385.4325 (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er Chicago OS/2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gco.com/RPFSoft.htm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8.895.4042 (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mington, NC 28408 (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414.4268 (v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0.791.7052 (v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0.350.2937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@bmtmicro.com (Inter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799.0923 (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4031,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money ord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