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1 of JB Game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JB Game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Description of this mag., used on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you a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a few details about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.EXE 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GM0001.EXE  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13.EXE      A demo testing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13.C        the source code of this simp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is the only .C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. If you find oth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llegal copy. Pleas destroy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me where you got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PIX.EXE     Pixel demo. (source is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OUND.EXE     SAXOPHONE programma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OUNDQ.EXE    "    "       "  "   (QW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, 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ourcecode files in this package (*.C *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MODE1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an illegal copy. Pleas delete A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an illegal copy from a BBS, then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pport software piracy to me. My contact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JBGM0001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