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Ma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-1995 by Michael N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 Para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, Connecticut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1/485    203-924-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1/486    203-922-1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Online registration using Visa/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is a file download door for any Dos BBS that creat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or DORINFOx.DEF door drop file. It supports a plain 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, or DigiBoard. X/Y/Zmodem internal protocols.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Wildcat and PCBoard. Files may be located on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r magnetic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include: up to 152 disks, up to 700 file areas per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it's own user/download database, requests from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, disk volume name detection, automatic menu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/download file lists, full multi-node and network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downloads from within the door, file tagging, fast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r all disks, ZIP and text file viewer, insertion of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 files, multi-disk changer support, automatic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/editor program, user manager/editor program,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imits, chat mode, local drop to DOS, and multitasker aware.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un in local copy-to-hardrive mode in the BBS or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in ASCII text file list is used for each file area. Thes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supplied on the CD-ROM disk and can be used with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dification. Special compiled file lists are NOT required. EZ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upports multi-line file descriptions and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ell with Night Owl and Spitfire format multi-lin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ormatting commands can be used to chang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each line of the filename, size, date,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display colo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is unique among CD-ROM doors because it maintains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DATABASE to record caller download information and li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/bytes downloaded and requested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cord files/bytes downloaded in the following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......... read back by some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REC.BIN ...... Wildcat 4.x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DAT ..... Wildcat 3.x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SYS ........ PC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then read back by the BBS which then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BS database with the number of files/byte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can also serve as a very configurable menu extension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main menu a caller can choose from a selection of CD-ROM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disk file areas, and external doors. These ma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. When an external door is chosen, EZ-ROM exi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Level which is then used in a batch file to pass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externa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pecial support designed in for multiple nod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D-ROM drives such as the Pioneer DRM series disk ch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acts as a traffic cop to control access, avoid colli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vent "thrashing" that can sometimes occur wh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ry to access the sam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time and energy was spent working around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f today's CD-ROM drives. Actual CD-ROM driv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ime has been minimiz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intaining the file lists on the magnetic driv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If the CD-ROM itself contains file lists,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ccessed directly by the door in order to sav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The same file lists may be shared by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ing the file to a holding directory on the har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it from there. This is also optiona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door to download directly from the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reful design of the door logic. The CD-ROM drive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as rapidly as possible and only when absolute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When files are copied from multiple disks, each disk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once even if the caller did not select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b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support for plain UART, FOSSIL, or Digi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agging while listing and while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ZIP file and text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from offline disks. 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EZ-Request - Automatic Request Manager/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rompts the sysop to insert a disk into the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ies all pending requests for that disk before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disk. Caller receives a message when entering the do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files are ready for download. If successfully dow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are deleted when the caller exits the door.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wnload the files, they are held for a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and th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. Constructs the main disk selection menu of al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the-fly. EZ-ROM will create and display the main men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ich disks are online, request, or offline.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own custom ANSI/ASCII menu screens MAIN.CLR &amp; MAIN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BBS advertisements into ZIP files. 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optional batch file execution before and/or afte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BBS support. Writes download info to USER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aring and locking for multinode and network operatio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, menus, data files and logs ma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recognize caller connect speeds from 0 to 230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per second. It will use the value passed in DOOR.SYS lin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RINFOx.DEF line 5, to calculate the estimated download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ometimes this value is incorrect. Some modems conn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00, 14400, 16800, 19200, 21600, 24000, 26400, 28800, but "l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ell The BBS that the connect is 9600 or some other valu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 and door drop file converters erroneously pass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(such as 38400) instead of the connect speed.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actors in a speed increase due to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etection. Resets the BBS if caller drops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status lines always visible on top of 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displa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time penalty for dropped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** UNREGISTERED ***  message on the first screen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your name and your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wnload/request database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EZ-ROM to accurately track and limit downloads on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only the caller's daily time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forced. In the unregistered version, downloads are not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/byte per day limits are not e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BBS, the number of files/bytes download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USERREC.BIN (Wildcat 4.x) or USERINFO.DAT (Wildcat 3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n read back by Wildcat and the calle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will be updated in the Wildca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(optional) using DSZ are activated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protocols are available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logging of all caller activities. You can log activ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log, or to a separate EZ-ROM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only error conditions ar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aller activity log is created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and mail the registration form in file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is also included below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my BBS for fast online registration using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cept Visa, Mastercard, Carte Blanche, Diners'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Soft Parade BBS at:  203-922-1794  or  203-924-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ysops are entitled to free program support.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me on my BBS, in FidoNet (Wildcat or PCBoard ech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, and via direct FidoNet crash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receive a customize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 file and instruction file. The key file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features in the shareware version, so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download any specially compiled versions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tself. All upgrades have been free to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intend to continue this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specify your name and your BBS name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m to appear on the first do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EZ-ROM 2.10 Door REGISTRATION FORM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 or FidoNet address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nswer the following if you want to charge your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Typ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it appears on the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: _______  Signature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oose ONE of the following registr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30 (Thirty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ike Robinson's BBS and download your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stablish an account for you in advance if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og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o use on  Mike Robinson's BB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te to use on Mike Robinson's BB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35 (Thirty Five Dollars) - First Class Mail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il your registration to you. Specify floppy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inch HD will be used if not 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35 (Thirty Five Dollars) USA and CANAD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call your BBS and upload your registration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etMail your registration to your 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and payment in US DOLLA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, CT. 06484-4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either BBS node for fast online registr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cept Visa, Mastercard, Diners' Club, Carte Blanche,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, bank check, or money orders. Checks must be from a ban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institution with a cashing address within the USA li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ont of the check. Most major banks in other countries can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n international money order or international bank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Soft Parade BBS - Shelton Connecticu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ysop: Mik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me of the EZ-ROM, SF-ROM, and MultiMenu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line Registration Visa/Mastercard/Diners' Club/Carte Bl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1   203-924-5603   FidoNet 1:141/485  General Public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2   203-922-1794   FidoNet 1:141/486  Shareware Suppor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Request EZROM, SFROM, or MMENU for la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Request EZROM.NEW, SFROM.NEW, MMENU.NEW for small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ternet: Mike.Robinson@f485.n141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. No guarantees of any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aring and locking implemented via BCSHARE Beta Version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ike Woltz, 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program Copyright by Omen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your shareware. Authors need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0  -- May 31, 1993 - Initial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 -- Jan 3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h -- Apr 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i -- Oct  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 -- Nov 27, 1994 - Internal protocols, Fossil, Digi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0  -- May 31, 1995 - AutoMenu, Disk Detect, List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was a FREE upgrade to all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BY MIKE ROBIN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F-ROM CD-ROM Door for Spitfire BB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-ROM is based on the same base source code as EZ-RO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specifically for use on Spitfire BBS. Th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, and appearance is exactly the same as EZ-ROM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are added, they appear simultaneously in new rele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EZ-ROM and SF-ROM. The revision numbering scheme is the same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F-ROM 2.10 is the equivalent of EZ-ROM 2.10.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pitfire BBS, get SF-ROM. All other BBS types should use EZ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online registration is only $3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Menu Door for any BB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is a menu extension door for any BBS tha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, DORINFOx.DEF, or SFDOORS.DAT door drop file. It us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in UART, FOSSIL driver, or DigiBoard Driver. It will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ort IO cards that utilize a shared IRQ. Up to 254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control by security/age/baud/password, autom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, custom display screens, Ansi/Ascii graphics,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, port speed up to 115,200 bps, multitasker 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and network support, file sharing and locking, cha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op to Dos, carrier detect, inactivity timeout, activity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easy to setup. Can run in local mode in the BBS or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MultiMenu exits with an ErrorLevel which is t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batch file to pass control to the selected external do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. Fast online registration is only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archive security notice for this archive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FEZ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N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