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ity Master(tm), Version 2.5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September 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VENDOR.DOC text file.  Bulletin board system (BBS)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M251c.ZIP  -Integrity Master V2.51c - Data integrity/Anti-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I_M251c"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ity Master(tm), Version 2.5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grity Virus Disk Boot Security Diagnostic Detection Antiviral CMOS ASP</w:t>
      </w:r>
    </w:p>
    <w:p>
      <w:pPr>
        <w:pStyle w:val="PreformattedText"/>
        <w:bidi w:val="0"/>
        <w:jc w:val="left"/>
        <w:rPr/>
      </w:pPr>
      <w:r>
        <w:rPr/>
        <w:t>DOS Protection Chang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agnostic, 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or PC/DOS Version 2 or later plu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for your PC plus virus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data integrity system. Also useful for PC secu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gnostics and change control.  NCSA certified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INE DESCRIP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PC integrity program that also provides secu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OS protection, and disk diagnostics.  It's NCSA certified as a virus sc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dentify known viruses by name but it also protects agains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alter a fil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ut?  Find out for sure with Integrity Master(tm)!  It enable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overy from ANY virus, yet does not require periodic updates.  Pro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much more than just viruses -- it even checks and fixes your CM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plus virus removal.  It protect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than just viruses.  Hardware glitches, software bugs, CMOS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deliberate sabotage are detected.  If a virus strikes,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s it by name and (unlike other programs) also identifies any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virus.  NCSA certified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5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LINE DESCRI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high performance (100% assembler) program offering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ing, data integrity, security, CMOS protection, and change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 one easy to use package. It detects hardware glitches, software bu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deliberate sabotage to your data. If a virus strikes, IM ident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y name and (unlike other programs) also identifies any damage ca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rus.  It will even detect new and unknown viruses. IM is NCSA (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Security Association)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 integ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change management all in one easy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. It detects hardware glitches, software bugs, and even delib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botage to your data. If a virus strikes, IM identifies it by name and (un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grams) also identifies any damage caused by the virus. Al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s for known viruses, it will reliably detect new, unknown viruses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need to constantly upgrade. Integrity Master provides both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terface as well as easy-to-use menus with extensive on-line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is NCSA (National Computer Security Association)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ELVE LINE DESCRIPTION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is the easy way to defeat viruses and get extra benefits of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hange control and disk problem detection.  If there is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your disk, no matter what the cause, Integrity Mas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y it, and then its built in Integrity Advisor(tm) will explain wha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 Integrity Master identifies known viruses by name, but i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 (as other virus programs do) to keep up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iruses.  Don't get a program that is just an anti-virus program.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powerful and more useful! Integrity Master provide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PC integrity solution going far beyond mere virus check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is NCSA (National Computer Security Association)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LENGTH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>performance (100% assembler) program offering virus protection, data</w:t>
      </w:r>
    </w:p>
    <w:p>
      <w:pPr>
        <w:pStyle w:val="PreformattedText"/>
        <w:bidi w:val="0"/>
        <w:jc w:val="left"/>
        <w:rPr/>
      </w:pPr>
      <w:r>
        <w:rPr/>
        <w:t>integrity, security, CMOS protection, and change management all in one</w:t>
      </w:r>
    </w:p>
    <w:p>
      <w:pPr>
        <w:pStyle w:val="PreformattedText"/>
        <w:bidi w:val="0"/>
        <w:jc w:val="left"/>
        <w:rPr/>
      </w:pPr>
      <w:r>
        <w:rPr/>
        <w:t>easy to use package.  IM is NCSA (National Computer Security</w:t>
      </w:r>
    </w:p>
    <w:p>
      <w:pPr>
        <w:pStyle w:val="PreformattedText"/>
        <w:bidi w:val="0"/>
        <w:jc w:val="left"/>
        <w:rPr/>
      </w:pPr>
      <w:r>
        <w:rPr/>
        <w:t>Association) as a virus scanner. It detects hardware glitches, software</w:t>
      </w:r>
    </w:p>
    <w:p>
      <w:pPr>
        <w:pStyle w:val="PreformattedText"/>
        <w:bidi w:val="0"/>
        <w:jc w:val="left"/>
        <w:rPr/>
      </w:pPr>
      <w:r>
        <w:rPr/>
        <w:t>bugs, and even deliberate sabotage to your data. If a virus strikes, IM</w:t>
      </w:r>
    </w:p>
    <w:p>
      <w:pPr>
        <w:pStyle w:val="PreformattedText"/>
        <w:bidi w:val="0"/>
        <w:jc w:val="left"/>
        <w:rPr/>
      </w:pPr>
      <w:r>
        <w:rPr/>
        <w:t>identifies it by name and (unlike other programs) also identifies any</w:t>
      </w:r>
    </w:p>
    <w:p>
      <w:pPr>
        <w:pStyle w:val="PreformattedText"/>
        <w:bidi w:val="0"/>
        <w:jc w:val="left"/>
        <w:rPr/>
      </w:pPr>
      <w:r>
        <w:rPr/>
        <w:t>damage caused by the virus. Although it scans for known viruses, it will</w:t>
      </w:r>
    </w:p>
    <w:p>
      <w:pPr>
        <w:pStyle w:val="PreformattedText"/>
        <w:bidi w:val="0"/>
        <w:jc w:val="left"/>
        <w:rPr/>
      </w:pPr>
      <w:r>
        <w:rPr/>
        <w:t>reliably detect new, unknown viruses so that you won't need to</w:t>
      </w:r>
    </w:p>
    <w:p>
      <w:pPr>
        <w:pStyle w:val="PreformattedText"/>
        <w:bidi w:val="0"/>
        <w:jc w:val="left"/>
        <w:rPr/>
      </w:pPr>
      <w:r>
        <w:rPr/>
        <w:t>constantly upgrade. Integrity Master provides both a command line</w:t>
      </w:r>
    </w:p>
    <w:p>
      <w:pPr>
        <w:pStyle w:val="PreformattedText"/>
        <w:bidi w:val="0"/>
        <w:jc w:val="left"/>
        <w:rPr/>
      </w:pPr>
      <w:r>
        <w:rPr/>
        <w:t>interface as well as easy-to-use menus with extensive on-line help. Now,</w:t>
      </w:r>
    </w:p>
    <w:p>
      <w:pPr>
        <w:pStyle w:val="PreformattedText"/>
        <w:bidi w:val="0"/>
        <w:jc w:val="left"/>
        <w:rPr/>
      </w:pPr>
      <w:r>
        <w:rPr/>
        <w:t>(new with version two) Integrity Master provides complete protection for</w:t>
      </w:r>
    </w:p>
    <w:p>
      <w:pPr>
        <w:pStyle w:val="PreformattedText"/>
        <w:bidi w:val="0"/>
        <w:jc w:val="left"/>
        <w:rPr/>
      </w:pPr>
      <w:r>
        <w:rPr/>
        <w:t>the PC's CMOS configuration memory. It will detect and diagnose</w:t>
      </w:r>
    </w:p>
    <w:p>
      <w:pPr>
        <w:pStyle w:val="PreformattedText"/>
        <w:bidi w:val="0"/>
        <w:jc w:val="left"/>
        <w:rPr/>
      </w:pPr>
      <w:r>
        <w:rPr/>
        <w:t>significant changes to the CMOS memory.  If needed, it can then restore</w:t>
      </w:r>
    </w:p>
    <w:p>
      <w:pPr>
        <w:pStyle w:val="PreformattedText"/>
        <w:bidi w:val="0"/>
        <w:jc w:val="left"/>
        <w:rPr/>
      </w:pPr>
      <w:r>
        <w:rPr/>
        <w:t>the CMOS to its correct configuration. By using the quick update mode</w:t>
      </w:r>
    </w:p>
    <w:p>
      <w:pPr>
        <w:pStyle w:val="PreformattedText"/>
        <w:bidi w:val="0"/>
        <w:jc w:val="left"/>
        <w:rPr/>
      </w:pPr>
      <w:r>
        <w:rPr/>
        <w:t>(/Q) IM provides the fastest scanning available.  Integrity Master works</w:t>
      </w:r>
    </w:p>
    <w:p>
      <w:pPr>
        <w:pStyle w:val="PreformattedText"/>
        <w:bidi w:val="0"/>
        <w:jc w:val="left"/>
        <w:rPr/>
      </w:pPr>
      <w:r>
        <w:rPr/>
        <w:t>smoothly under Windows 3.1, Windows 95, Windows NT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5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powerful anti-virus and PC data integrity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lso provides security and change logging.  This high perform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embly language program provides fastest integrity checking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PC. Integrity Master provides function and performance f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yond any other anti-viral or data integrity software, yet is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for novice users.  Integrity Master is the recommended anti-viru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1995 PC Magazine Buyer's Guide" and is NCSA (National Computer 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ion) certified as an anti-virus product.  Integrity Mast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egrity Master recognizes known viruses by name and will describ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and then guide you through thei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t can detect not only existing viruses, but also as yet un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programs, which you must constantly update to keep a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rop of viruses, Integrity Master continues to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like other programs, it detects sectors and files which were dama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us not just those that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tegrity Master checks your CMOS configuration memory and provid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display of any important changes. If needed, it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MOS memory (the full CMOS, not just the old 64 byte PC/AT CMOS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llows your quick recover when you need to replace your CM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tegrity Master understands which files and areas on your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provides special specific diagnosis and recovery i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tegrity Master can reload system sectors on disks which are so b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that DOS can no long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ntegrity Master detects any form of file or program corruption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at caused by viruses.  This makes Integrity Master a useful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PC security, change management and hardware error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pend your time merely checking for viruses when you can give your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check out with Integrit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Integrity Master provides easy to use menus with built in hel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of a PC integrity expert through its Integrity Advis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Integrity Master is useful as an aid to PC security. If someon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r deletes any of your files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Integrity Master is useful with disk diagnostics.  You can ru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est programs to check if your disk drive is working OK right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as it working correctly at 3 PM yesterday?  Integrity Mas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a disk error damaged some data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You just restored your files from a backup.  Are all the files really O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IM is NCSA (National Computer Security Association) cert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5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You just deleted *.BAT rather than *.BAK.  Integrity Master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Your hard disk is having problems.  Now DOS will not even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IM can diagnose and then reload your partition and boo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fix"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  See ORDER.DOC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is a company specializing in operating systems related</w:t>
      </w:r>
    </w:p>
    <w:p>
      <w:pPr>
        <w:pStyle w:val="PreformattedText"/>
        <w:bidi w:val="0"/>
        <w:jc w:val="left"/>
        <w:rPr/>
      </w:pPr>
      <w:r>
        <w:rPr/>
        <w:t>software owned and operated by Wolfgang Stiller.  This expertise in</w:t>
      </w:r>
    </w:p>
    <w:p>
      <w:pPr>
        <w:pStyle w:val="PreformattedText"/>
        <w:bidi w:val="0"/>
        <w:jc w:val="left"/>
        <w:rPr/>
      </w:pPr>
      <w:r>
        <w:rPr/>
        <w:t>operating systems makes Stiller Research uniquely capable in the areas</w:t>
      </w:r>
    </w:p>
    <w:p>
      <w:pPr>
        <w:pStyle w:val="PreformattedText"/>
        <w:bidi w:val="0"/>
        <w:jc w:val="left"/>
        <w:rPr/>
      </w:pPr>
      <w:r>
        <w:rPr/>
        <w:t>of data integrity and viruses.  Wolfgang Stiller is the author of</w:t>
      </w:r>
    </w:p>
    <w:p>
      <w:pPr>
        <w:pStyle w:val="PreformattedText"/>
        <w:bidi w:val="0"/>
        <w:jc w:val="left"/>
        <w:rPr/>
      </w:pPr>
      <w:r>
        <w:rPr/>
        <w:t>PC Magazine's PCdata integrity toolkit and the accompanying article,</w:t>
      </w:r>
    </w:p>
    <w:p>
      <w:pPr>
        <w:pStyle w:val="PreformattedText"/>
        <w:bidi w:val="0"/>
        <w:jc w:val="left"/>
        <w:rPr/>
      </w:pPr>
      <w:r>
        <w:rPr/>
        <w:t>published in the February 13, 1990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