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Master(tm)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quickly, call ASG at 1-800-788-0787 (toll f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314-256-3130 or fax to 314-966-1833 with VISA or MasterCard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list of authorized ag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, you can order easily; just enter "GO SWREG"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Registration ID 373 inside the US or Canada, and Registration ID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ll the information you ne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grity Master.  For license and warranty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ovided when you execute SETUPIM or read file I-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Integrity Master on more than one P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multiple copies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e way is to simply purchase more than one copy;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reduction on multiple copies.  In this cas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s including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other way is to purchase a site license for the extra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do not get extra copies of the book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ically order them, but you pay a lower pr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ordered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of Purchas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latest licensed version of Integrity Master direct from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with availability of automat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128 page professionally printed book: "Defeating Virus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Data Integrity." This is a complete guide and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 as well as a guide on data integrity and viruses.  It now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information on: details of common viruses, how viruses mu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read, the virus underground, how to use advanced anti-virus to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consultants, stealth viruses, and why people writ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Our guide to installing and safely using DOS 6, DoubleSpace, Smart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applies to other compression and cache programs).  I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and step-by-step directions gained from helping 100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pecial offers, including a FREE introductory CompuServe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39 value) with up to 2.5 hours of connect time.  (This may b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offer so order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Exclusive three year virus updates (see file 3YEAR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Twelve month free technical support for IM, which include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(from Stiller Research) with virus attack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Add on utilities to supplement the capabilities of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tiller Research's own high speed automatic run utilit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llow you run IM (or any other program) at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.  This allows you to place IM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have it run only once a day, once every X day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only on specific days of the week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a limited time, we're including free PC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alysis software.  It analyzes your P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(base memory, extended/expanded memory, ports, CP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, video and drives).  This is great for tracking down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figur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The good feeling knowing that you are supporting low cost, hig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re the $$$ go into development not into expensive mark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is file your to printer (or entering: IMPRINT ORDER) will produce</w:t>
      </w:r>
    </w:p>
    <w:p>
      <w:pPr>
        <w:pStyle w:val="PreformattedText"/>
        <w:bidi w:val="0"/>
        <w:jc w:val="left"/>
        <w:rPr/>
      </w:pPr>
      <w:r>
        <w:rPr/>
        <w:t>this documentation plus the following order form and mailer.  You can</w:t>
      </w:r>
    </w:p>
    <w:p>
      <w:pPr>
        <w:pStyle w:val="PreformattedText"/>
        <w:bidi w:val="0"/>
        <w:jc w:val="left"/>
        <w:rPr/>
      </w:pPr>
      <w:r>
        <w:rPr/>
        <w:t>print just the order form  and mailer by copying file ORDER.FRM to your</w:t>
      </w:r>
    </w:p>
    <w:p>
      <w:pPr>
        <w:pStyle w:val="PreformattedText"/>
        <w:bidi w:val="0"/>
        <w:jc w:val="left"/>
        <w:rPr/>
      </w:pPr>
      <w:r>
        <w:rPr/>
        <w:t>printer or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NT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ntinuous form type printer, make sure your printer is</w:t>
      </w:r>
    </w:p>
    <w:p>
      <w:pPr>
        <w:pStyle w:val="PreformattedText"/>
        <w:bidi w:val="0"/>
        <w:jc w:val="left"/>
        <w:rPr/>
      </w:pPr>
      <w:r>
        <w:rPr/>
        <w:t>positioned at the top of page before you print the order form (do a page</w:t>
      </w:r>
    </w:p>
    <w:p>
      <w:pPr>
        <w:pStyle w:val="PreformattedText"/>
        <w:bidi w:val="0"/>
        <w:jc w:val="left"/>
        <w:rPr/>
      </w:pPr>
      <w:r>
        <w:rPr/>
        <w:t>eje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il to:      Stiller Research Dept I260            (or mail to any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2625 Ridgeway St.                      agent in ORDER.DOC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Tallahassee, Florida 32310  U.S.A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 R D E R     F O R M         (Please fill out completely)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ompany: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ddress:____________________________ City:_____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State:___________   Zip:_____________  Country: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ate:____/____/____    Type of PC: ___________ DOS Version:___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isk: 5-1/4" ___  3-1/2" ___     Telephone: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ESCRIPTION                      |# | Price  |  Each  | Tot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tegrity Master Package   (first copy)     | 1|$35.00  | $39.50 | $39.50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          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itional copies (includes book + disk)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$$ from multiple copy table in QUANTITY.DOC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ultiple PC usage (site license)       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enter amount from site license table)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|--|--------|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(Extra books/disks only for site license)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Enter # of additional books and disks     |  |$10.0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$14.50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utside the U.S./Canada, add $5 additional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er package(each book and disk for shipping)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 $6 for non-prepaid purchase orders -----------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BTOTAL: (use current exchange rate if non-US currency) 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lorida residents add local sales tax:  (6 - 7%)  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TAL ENCLOSED:  (We accept checks in currency from Australia,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elgium, Canada, England, France, Germany, Ireland, Japan or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witzerland.  No US $ checks from non-US-banks please.) 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here did you get your copy of Integrity Master?                 (V2.60b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ownload  from: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ther:         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mments: (Suggestions, what you like, don't like etc.)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Separate or fold near here, on continuous form printer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lease place the order form on the back of this page, then fol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gether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ert your check or money order then staple or tape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tamp and mail.  Orders are norm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: Did you include $4.50 shipping/handling for each copy of I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book and disk? If you are outside of the U.S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 did you include the extra $5.00 for overseas shipp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$4.50 (basic shipping) for each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H A N K Y O U    F O R   Y O U R    O R D E 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Fold here firs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er Research - Dept I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Fold here last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                                    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           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r stapl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Separate near here, on continuous form printers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 t h o r i z e d   A g e n t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at present, Stiller Research will air-mail Integrity Master</w:t>
      </w:r>
    </w:p>
    <w:p>
      <w:pPr>
        <w:pStyle w:val="PreformattedText"/>
        <w:bidi w:val="0"/>
        <w:jc w:val="left"/>
        <w:rPr/>
      </w:pPr>
      <w:r>
        <w:rPr/>
        <w:t>directly to you so you can be assured of getting the most current</w:t>
      </w:r>
    </w:p>
    <w:p>
      <w:pPr>
        <w:pStyle w:val="PreformattedText"/>
        <w:bidi w:val="0"/>
        <w:jc w:val="left"/>
        <w:rPr/>
      </w:pPr>
      <w:r>
        <w:rPr/>
        <w:t>version.  Some of our agents will shortly be shipping directly. In this</w:t>
      </w:r>
    </w:p>
    <w:p>
      <w:pPr>
        <w:pStyle w:val="PreformattedText"/>
        <w:bidi w:val="0"/>
        <w:jc w:val="left"/>
        <w:rPr/>
      </w:pPr>
      <w:r>
        <w:rPr/>
        <w:t>case, we electronically transmit the latest software to that agent to</w:t>
      </w:r>
    </w:p>
    <w:p>
      <w:pPr>
        <w:pStyle w:val="PreformattedText"/>
        <w:bidi w:val="0"/>
        <w:jc w:val="left"/>
        <w:rPr/>
      </w:pPr>
      <w:r>
        <w:rPr/>
        <w:t>make sure your copy is 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y Master can be ordered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in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P  (Ruben Aria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o de Mayo 23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879) Quilmes Oe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ENOS A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(0054-01-)308-035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    (Visa and MasterCard/Bank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ro Software Ltda. (Roger Versteeg, P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. Paulista, 20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a I - 11 Andar - Cnj. 1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95-900 SAO PAULO, 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55 (11) 251-2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55 (11) 285-28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55 (11) 530-7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YDA-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4 Ceske Budejo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have special introductory pricing for east block countries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gust 19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Tool Club  (Visa and MasterCard or EuroCheck with EC # on back accep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rue des Fusi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657 Villeneuvre d'Asc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33-20.56.55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33-20.56.55.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 (Deutschl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-merge Gmb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grity Mas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hlweg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48147 Mu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+49-(0)251-43 0 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    +49-(0)251-43 0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   +49-(0)251-43 0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N    +49-(0)251-43 0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100543,15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   2:2449/5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hias Heinem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dstrasse 10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92 Deckenpfro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       07056 - 30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     07033 - 5449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  zcxm1121@rpool1.rus.uni-stuttgart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ta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Agora' S.r.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so Vittorio  Emanuel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22 MIL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9 2-78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9 2-7804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022,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io Shimoj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a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moueki-cho 451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saki-sh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ma-ken 372 JA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0270-21-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uxembou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ves Bo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P. 18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1018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52 47 96 25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52 42 36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l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nternational Lt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ech Cen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onal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I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356) 484458 or 4838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356) 483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etherl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C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bus 1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0 BB Heerhugowa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 / Fax:  +31 (0) 2207 45993 (after 10/10/1995, call +31.72.57459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121,1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accepted by: Bank-/Euro-/Post- che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/deposit to giro account 43.28.57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and purchase order (gover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&amp; J Global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PO BOX 2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ATI, METRO MANI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3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(632) 817-5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x: 148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ap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Tech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, Jalan Bes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03-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APORE 0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+65-298-86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+65-299-60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71413,33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zer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T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ew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sacherstr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52 Bas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+41 61 313 4545 (office hou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+41 61 313 4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 +41 61 313 45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:  100042,1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softnews@semafor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ahl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7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7 04 UM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10 - 257 90 29 (08-18 vardag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90 - 12 21 96 (dygnet runt alla dag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talning sker mot postforskott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 (Great Brita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23 6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442 8913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442 890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0442 891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s: cheque, VISA, MasterCard, Postal Order, Eurocheque or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upport Group 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00 Gran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eres, MO 63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788-0787 or 1-314-256-3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1-314-966-1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t 2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13 Highway 17 Sou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ange Park, FL 32073-75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/Fax: 904-269-75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        (checks in US dollars on US banks or from cou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       below and on order fo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you can license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"GO SWREG"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Registration ID 373 inside the US or Cana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ID 374 everywhere els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O N  -  U. S.  O R D E R S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outside the United States, you can order directly from u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y of our agents.  Our agents usually accept order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or mail using Visa and MasterCard/Eurocard. Your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will be air-mailed directly from us here in the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rom our agent, so you can be assured of getting the very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 We can now accept checks payable in non-US fund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Please use the current exchange rates for purchase of dolla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how much of your currency to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e can NOT accept checks in US dollars written on non-US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ther countries, please contact one of our agents or send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in U.S. dollars. Checks must be payable in dollars through a U.S. b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do accept postal money orders made out i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nd cash, please register your letter to confirm delivery;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responsible for cash lost in the mail.  Please do not sent curr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US dollars in the form of c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u a n t i t y    o r d e r s    a n d    S i t e   L i c e n s e 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file QUANTITY.DOC if you want to use Integrity Mast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