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5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      Grog.Il_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      Crackers.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Mange_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Grog.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         Grog.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           Jumper,Neuville,Sillybop,French Boot,Vi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Grog.4a/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Grog.Mo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      Grog.Char2Grog,Milan.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      Grog.La_Tra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Grog.Miscu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       Grog.Crack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      Grog.Gonfie/Enmity.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       Gr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,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,L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,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        Caw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rm      BackFormat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      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Lisa,Stoned.lzr,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           Big Caibua,Vienna.Bua,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HS.903,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          Oops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     WinWord.Concept,Prank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           Enmity3,Mierda,Me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      Craz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,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       Goblino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         Grog.Dieta/Dan_Z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No_Frills.Dudley,Oi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,B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,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Engine    HLL.EXE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ac         Father_Mac.1496/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veng      Fat Avenger,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ree       Fax_Free.608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,WelcomeB,St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,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oft      Fredd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      Cossiga,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b          Grob,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Grog.G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ndromda    Hungarian_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Info,Z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          Ibex,Sev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iller      Co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Hexametricx,Hello.402/545a+b/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     HS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Invisib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Boy       Italian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 Itv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,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Scorpio,Goldbug(files)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2         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         Little Brother,LokJaw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          Vi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  Grog.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         Ma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,PG Boot,Roma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yv         MacGyver,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Milan.AntiNazi/Naziskin/Sabrina/V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a         M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i        Pen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  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F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fC       Monkey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Slydell,Russian_Flag,Ekaterin                                                                                        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b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No_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.88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D         HLLO.Nov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     WinWord.Nuclear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Vlad.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       Grog.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,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      QuickSilver,V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ha         Sayha Wa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         69,Wllop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       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st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,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,Grog-Il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s        She_Has,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     Meg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,Manitoba,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,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.Arg     Suriv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,Murpnap,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       Sib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,F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2-198),Peanut,R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a        Trakia.56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fe        Ear.U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          Trakia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    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el         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Rybka,TP04,TP04vir,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mmy        Vlad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ster       Vlad.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     Dis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USSR1049,RCE1049,Yanke.XPEH/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