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URGENTLY NEED SUPPORT BBS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to be a support bbs please fill 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6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36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@freud.i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2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evin Ork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-977-8421 and upload i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ist. site you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file area to hold all Killersoft files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pdates when they are released.  You must freq or download DEM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.  You must then put the demo codes in a bullet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 if you would like to do all th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 Name)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State:__________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Voice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  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?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d you start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below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ici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