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</w:t>
      </w:r>
      <w:r>
        <w:rPr/>
        <w:t>USA technical support an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� �       </w:t>
      </w:r>
      <w:r>
        <w:rPr/>
        <w:t>registration site for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 </w:t>
      </w:r>
      <w:r>
        <w:rPr/>
        <w:t>Thunderbyte Anti-Virus utilities.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� �   </w:t>
      </w:r>
      <w:r>
        <w:rPr/>
        <w:t>THUNDERBYTE SHAREWARE USA BBS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</w:t>
      </w:r>
      <w:r>
        <w:rPr/>
        <w:t>Atlantic Computer Security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SysOp: Jeff Cook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</w:t>
      </w:r>
      <w:r>
        <w:rPr/>
        <w:t>(302) 732-6399     (302) 732-3105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</w:t>
      </w:r>
      <w:r>
        <w:rPr/>
        <w:t>BBS              Phone/Fax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</w:t>
      </w:r>
      <w:r>
        <w:rPr/>
        <w:t>FidoNet 1:2628/5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</w:t>
      </w:r>
      <w:r>
        <w:rPr/>
        <w:t>U. S. Robotics Courier DS V.34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           </w:t>
      </w:r>
      <w:r>
        <w:rPr/>
        <w:t>Dagsboro, DE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  �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�   �   �          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      �����������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�   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__�         ����       �����������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���       �����������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___/-�����������������������_____/-�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