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pcBASE includes a printed manual, a large pre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150,000+ positions, and a removal of the 10 mov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