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EGIN  "VENDOR.DOC" for FormPower Copyright 1995 by EZX. 05/15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stDrive version ONLY of FormPower the "EZ-Forms" Processor for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"shared" with others for evaluation purpos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Drive version (only) may distributed thru authorized dis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es, CD-ROMs, etc. Call EZX regarding distribution auth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is available only from EZ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Terms of Distribution for the TestDrive Version of EZX Product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, and Computer Clubs who wish to distribute the shareware e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ZX Publishing &amp; Distributing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TestDrive Editions of EZX products must be distribu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ir *entirety*, without any modifications or dele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EZX TestDrive products may NOT be distributed by any "for-profit" 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does not disclose the following points in their litera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fee paid for the evaluation disk is a distribution f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ver the vendors distribution and marketing costs. 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cover the cost of the 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dditional payment to the Author is required if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beyond the evaluation period given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EZX products (TestDrive editions) are NOT to be packaged for sa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ence manuals, or other supporting documentation pre-prin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d-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EZX's TestDrive releases may not be rented or leased.  They may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GIVEN away, as long as it is for evaluation purposes and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represented as "free" or "public domai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 &amp; 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Power for Windows    Forms Processor; Desktop Publis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1 LINE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Power v1.22aa for Win3.1 The ultimate EZ-Forms precess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SHORT DESCRIPTION (FILE_ID.DIZ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Power v1.22aa "EZ-Forms" for Win*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ltimate visual forms processor!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, fill-out (internal), fill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e-printed) ANY FORM. WYSIWYG,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forms, cut/paste, protected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/objects, OLE2, more. Great for basic DT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! 100+ pre-designed forms availa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, multi, &amp; network version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ZX P&amp;D, Box 58177 Webster TX 77598-8177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713-280-9900/8180/8300/0099  Voc/BBS/VM/F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Medium Length Descrip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ormPower v1.22aa for Windows_3.1 The ultimate forms processo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, fill-out (internal), fill-in (pre-printed). WYSIWY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open forms, cut/paste, protected fields/obj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ch, much, more. Great for basic desktop publishing to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Power's focus is on forms design, production and fill-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ike page document composition, the logical object 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ing tools are specifically tailored and optimized for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 and manipulation. Its WYSIWYG (what-you-see-is-what-you-ge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active screen is clear, intuitive and easy to use. Font siz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face and printer options (including FAX transmission) are lim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by what is available under Microsoft Windows 3.1 for you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truly flexible forms production, you can even print the filled-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and the form at the same time or, fill-out to pre-printed 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w supports ISO paper sizes, metric measurements and extende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objects. Date/Time feed, and screen updates are faster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ormPower is a bargain at a price of ...  only $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ing 100+ user modifyable 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all for upgrade and competitive pri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gle, multi, &amp; network version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Long Descrip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Power &lt;tm&gt; v1.22aa is the the Ultimate Forms Processor for Window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, Modify, or Fill-in  A N Y  form in minu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hether your business is small or large, you can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quickly Create, Fill-in (internally generated form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-out (pre-printed forms), Save, Save-as, Rev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/or Print all kinds of forms in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Create custom forms (lines, boxes, etc.) on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dd fill-out fields, clip art, graphic images, signatures, scan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hotographs, and even video movies (eg. .AVI) or sound clips (e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WAV) via Window's OLE feat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You can save time and money by having your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s and logos scanned to graphic (eg. .BMP) image files. 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er "fields" creates your own filled-in forms. Its that "EZ"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You can even fill-out pre-printed for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ormPower &lt;tm&gt; for Windows is her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ormPower is GREAT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fect form fill-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mmercial Printers ... speeds form design,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 house publication departments ... Improve respons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se update process, cut c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ow cost forms development ... Develop and print all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s without outside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rinting any quantity of custom forms on your lase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 on dema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Great for basic desktop publishing to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ormPower's focus is on forms design, production and fill-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ike page document composition, the logical object 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ing tools are specifically tailored and optimized for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 and manipulation. Its WYSIWYG (what-you-see-is-what-you-ge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active screen is clear, intuitive and easy to use. Font siz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face and printer options (including FAX transmission) are lim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by what is available under Microsoft Windows 3.1 for you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truly flexible forms production, you can even print the filled-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and the form at the same time or, fill-out to pre-printed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REATE TYPESET QUALITY FORMS IN HO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design and modify your forms instantly. Creat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form in house gives you complete control over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edback on how it looks is immediate. You can design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cut sheet and continuous forms applications. Prin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design on your laser printer, or for even higher resol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Postscript output to a phototypesetter. By re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of the forms design, you can lower the co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around time without sacrificing quality. By print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wn on demand forms on your laser printer, you can econ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reducing stock of pre-printed forms. Another benef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duction of obsolescence of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You can easily customize any of the 100+ included form templ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reate any new form you 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DESIGN FORMS QUICKLY and EAS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Using the display screen and mouse, you can perform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ve forms composition by creating and manip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arious "objects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WYSIWIG means that the screen looks like the final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om, showing typefaces, font sizes, lines, rectang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nded rectangles, ellipses, circles, shading, logo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ze any object for creative imp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Text can be automatically word-wrapped, justified (lef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nter, right), fonted, colored, etc. in any tex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l-out f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NCORPORATE GRAPHICS AND PATTERNS: Logos, signat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ned images can be added to your form. Too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d to crop, scale, copy, delete and mov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objects like text, lines, fill-out fields,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orm Design and Fill-out Featur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tensive on-line help and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n-screen grid (user adjustable; does not print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nap-to-grid allow very quick and precise positio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bjects and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ll-out master or modify completed forms. N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ype redundant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pen multiple forms at once for quick reference or cut-and-pa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ultiple form views can be full window, window casca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le view, or reduced to ic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Six different working view magnifications (2 ar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justable) 25% to 300% are available for eve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ricate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ecise continuous coordinate display for accurate positio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ool bar and status line control allow you to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arance and operat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py, cut, and paste objects between multiple FormPower 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fine page sizes, margins, layouts, ori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raw lines, boxes, shapes, fill patterns of many ty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orientation an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26 drawing tools are provided form design. There are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n line styles, 10 thicknesses and eight brush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ther drawing tools include rectangle, round rectang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lipse which can be melded with any of the brush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Fill-out fields can be placed anywhere on the form, and in fill-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, the master part (or background) of the form cannot be mod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as to assure perfectly filled out forms ever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int preview any form before committing to hard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int to any Windows supported device, even directly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X/modem (third party drivers required) for immediate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your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Use any Windows font including Bar Codes, and special character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g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Quickly bold, underline, italicize, strike-through, etc. an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group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Objects, including graphics, pictures, sound clips, video clip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c. can be inserted quickly and easily via Window's OLE (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ing and Embedding v1.0 &amp; 2.0) feature from almost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dited .BMP files (via WinPaintbrush and many other programs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linked to any FormPower master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ou can even paste text from your trusty ol' DOS program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's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ew features in version 1.2x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Support for international measurements and paper siz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's international settings are monitored and the appropriate defa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used. (ISO paper sizes and metric mesurements, for inst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limited character size for text objects. (Old limit was 256 character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mproved OLE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ate and Time f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ultiple copy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aphics placement/sizing is faster via use of screen tok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creen updates are faster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ormPower is only $99 +S&amp;I(single user) including 100+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3X/4X*SRP (5/10 concurrent LAN/single stations; .4X/.3X*SRP each addl. us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all for Multi-user, LAN, Server, Site, Regional and Corporate licen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sa, MasterCard, Discover and American Express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pted @ 1.800.800.2468 extension FPW120aa (USA toll fre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sewhere, 713-280-9900 FAX:713-280-00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, pricing, etc. are subject 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5-FPW-0515, all rights reserv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Power &lt;tm&gt; is published and (C)opyright 1995 by EZX Corpo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are reserved.   Portions (C)opyright Saj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 and Contact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X Publishing &amp;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403 E. NASA Rd., Suite 377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58177  FP122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ster (Houston), Texas 77598-8177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redit card Voice ORDERS may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-800-800-2468 FP/122aa (toll free in 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e accept Visa, MasterCard, Discover, &amp; American Exp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edit card FAX ORDERS may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-800-FAX-2468 FP/122aa (toll free in 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ll other correspondence, etc. will be ignor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For orders (POs, COD, etc.), information,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ll other business, 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:1-713-280-9900(Business Hours Central USA Time Z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1-713-280-0099 (24h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:1-713-280-8180 (24hrs, to 28800, N,8,1)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Mail &amp; FAXonRequest: 1-713-280-8300 (24h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&amp; Insur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$7  USA-48 for ground (7-10 days) shipping. $2 for each additional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$12 USA-48 for 2nd business day shipping. $2 for each additional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$24 USA-48 for Next Business day shipping. $4 for each additional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$12 USA-AK/HI/PR/VI/GU/AS; Canada (all provinces). $3 for each additional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$19 Elsewhere, $4 for each additional item. All are subject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quest whatever shipping you wish, such as your own FedEx number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cost plus $7 handling charge per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ing, shiping, etc. are subject to change without notice. Call or FA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details if it is past 1/31/96 when you read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 order form, see INVOICE.FPW or FormPower's program group ic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see EZXINFO.EXE for the latest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 VENDOR.DOC for FormPower Copyright 1995 by EZX. 05/15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