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Splic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Splice 2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plice is a tool that will copy a file that is too large to copy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multiple diskettes. The file can then be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SPLICE WINDOWS VB UTILITY COP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0.00        USA/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owah, Tn 3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: DANT26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4477,3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plice package to friends or associates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Splice, T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plic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plic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Win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Spli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most current version.  This version was rele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Splice package as a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rent 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plic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WinSplice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S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Spli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