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 "VENDOR.DOC" for SuperForms Copyright 1996 by EZX. 0516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stDrive version ONLY of SuperForms the "EZ-Forms eXecut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 for Windows, may be "shared" with others for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stDrive version (only) may distributed thru authorized distribu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es, CD-ROMs, etc. Call EZX regarding distribution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is available only from EZ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Terms of Distribution for the TestDrive Version of EZX Product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ovides information for Shareware Distributors, Disk Vend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s, and Computer Clubs who wish to distribute the shareware e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ZX Corporation and EZX Publishing &amp; Distributing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estDrive Editions of EZX products must be distribu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*entirety*, without any modifications or dele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ZX TestDrive products may NOT be distributed by any "for-profit"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oes not disclose the following points in their liter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fee paid for the evaluation disk is a distribu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 the vendors distribution and marketing costs. 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over the cost of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itional payment to the Author is required if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eyond the evaluation period given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ZX products (TestDrive editions) are NOT to be packaged for sa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s, or other supporting documentation pre-prin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-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EZX's TestDrive releases may not be rented or leased.  They may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GIVEN away, as long as it is for evaluation purposes and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presented as "free" or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 &amp; Categ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Forms Rel. 96fa  "Eforms" Processor for W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 or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Forms for Windows ... EForms processor extraordin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 or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Forms Rel.96fa Eforms Processor for Windows 3.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: Form, Forms, Eforms, Scan, Graphics, Desig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, Modify, Fill-in, Fill-out, Fill, Rev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Processor, Create, Edit, Multi-obj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Publishing, Word Processor, Net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95, Windows 3.1x, EZX, Mar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Formz, FormPower, EZ-Forms, Super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Forms 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Forms Rel 96fa (Windows 3.1x &amp; 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lar DOS program comes to Window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F is THE Visual Eforms process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, fill-out(external), fill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) your forms. WYSIWYG,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, protected fields,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, multi, LAN, license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Software 713-280-9900 B:8180 F:0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rea Code 713--&gt;281 on 3Nov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x@cris.com   http://www.cris.com/~ez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Forms "Medium Length"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perForms Rel.96fa Windows (3.1x &amp; 95) is The! Vi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Automation Processor! Features include: Crea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-Out (internal), Fill-In (pre-printed), Modify, Save,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in minutes!. WYSIWYG, multiple open forms, cut/pas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fields/objects, much, much, m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Forms's focus is on forms  design, production and fill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page document  composition, the logical object 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 tools are specifically tailored and optimized for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 and manipulation. Its WYSIWYG (what-you-see-is-what-you-get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screen is clear, intuitive and easy to use. F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, typeface and printer options (including FAX transmissio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mited only by what is available under Microsoft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r system. For truly flexible forms production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print the filled-in data and the form at the same time 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-out to pre-printed forms. Now supports ISO paper siz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ric measurements and extended length text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Forms is a bargain at a price of ... only $39 ($49 SRP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70+ user modifyable forms, &amp; Full Tutorial/Manu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39 price is for V/MC/AX/Dis. Orders. Others are at S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, multi, &amp; network vers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Forms "Long Descrip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SuperForms&lt;tm&gt; Release 96fa for Window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Forms Automation Process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Create, Fill-Out (internal), Fill-In (pre-printed), Modif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vigate, Save, Revise, ANY FORM in minu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WYSIWYG, multiple open forms, cut/paste,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/objects, much, much,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ther your business is small or large, you can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quickly Create and Fill any docu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-in (internally generated forms), Fill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e-printed forms), Save, Save-as, Revise,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(even to FAX) all kinds of forms in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eate custom forms (lines, boxes, etc.) on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fill-out fields, and you're d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 can even fill-out pre-printed forms! Simply desig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verlay"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perForms&lt;tm&gt; for Windows is her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perForms is GREAT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erfect form fill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mmercial Printers ... speeds form design,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 house publication departments ... Improve response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e update process, cut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ow cost forms development ... Develop and print al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without outsid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nting any quantity of custom forms on your lase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on dema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eat for basic desktop publishing to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perForms's focus is on forms design, production and fill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page document composition, the logical object 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tools are specifically tailored and optimized for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 and manipulation. Its WYSIWYG (what-you-see-is-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you-get) interactive screen is clear, intuitive and eas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size,  typeface and printer options (including FAX transmi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limited only by what is available under Microsoft Windows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For truly flexible forms production, you can even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ed-in data and the form at the same time or, fill-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printed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 can easily customize any of the 70+ included form templ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ny new form you de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DESIGN FORMS QUICKLY and EAS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ing the display screen and mouse, you can perform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forms composition by creating and manip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"objects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YSIWYG means that the screen looks like the final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, showing typefaces, font sizes, lines, rectang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ed rectangles, ellipses, circles, shading, logo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any object for creative imp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xt can be automatically word-wrapped, justified (lef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, right, full), fonted, colored, etc. in an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ill-out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orm Design and Fill-out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tensive on-line help and MANUAL with BROWSE, TEXT SEARCH,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F's powerful Browse and global Text search features (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"regular" Windows help files) will allow you to find any top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, or phrase quickly. You will also be able to print any 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group of topics on demand. The unique "tree" structure g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information fast. NEVER be without your manual ag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n-screen grid (user adjustable; does not prin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p-to-grid allow very quick and precise positio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bjects and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ll-out master or modify completed forms. No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ype redundant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pen multiple forms at once for quick reference or cut-and-p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ultiple form views can be full window, window casc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e view, or reduced to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urx different working view magnifications 25% to 3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vailable for even the most intricate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cise continuous coordinate display for accurate positio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ool bar and status line control allow you to cust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ance and opera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py, cut, and paste objects between multiple SuperForms E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fine page sizes, margins, layouts, ori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raw lines, boxes, shapes, fill patterns of many typ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orientation a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26 drawing tools are provided form design. There are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 line styles, 10 thicknesses and eight brush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ther drawing tools include rectangle, round rectang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ipse which can be melded with any of the brush patter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ll-out fields can be placed anywhere on the form, and in fill-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the master part (or background) of the form cannot be mod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as to assure perfectly filled out forms ever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nt to any Windows supported device, even directly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/modem (third party drivers required) for immediate 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se any Windows font including Bar Codes, and special characters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g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uickly bold, underline, italicize, strike-through, etc. any tex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 can even paste text from your trusty ol' DOS programs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's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w features in release 96fa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ull text justific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umerous touch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ultiple object selection for move, copy, past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pport for international measurements and paper siz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's international settings are monitored and the appropriate defaul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ed. (ISO paper sizes and metric mesurements, for inst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nlimited character size for text objects. (Old limit was 256 charact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ultiple copy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creen updates are faster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perForms can save thousands of doll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printed forms and time, bu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Forms is only $39 +s/h via Credit Card or Check. ($49 SR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ce is for credit card and check ordrs. POs, etc. are at SR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ll for Multi-user, LAN, Server, Site, Regional and Corporate lic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X Corporation / Super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SuperForms Automation Compan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3 E. NASA R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 BOX 58177  SPF96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ster(Houston), Texas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Credit Card ORDERS may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800-713-2468 ext.SPF96fa (toll free in 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Credit Card ORDERS: 1-800-713-3579 ext.SPF96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oll free USA; All other correspondence ignor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Visa, MasterCard, Discover/Novus, American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rders, information, technical and all other business,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:1-713!-280-9900   FAX:1-713!-280-0099 (24hrs)  BBS:1-713!-280-8180 (24h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to: ezx@cris.com   or   EZXHOU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: EZXHOU     Compuserve: 76350,3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Wide Web: http://www.cris.com/~ezx   or,  http://home.aol.com/EZXH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, pricing, etc.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6-0501 all rights reserv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X Corporation / Super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SuperForms Automation Compan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3 E. NASA R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 BOX 58177  SPF96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ster(Houston), Texas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rders, information, support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business,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:1-713!-280-9900   After 3Nov96 1-281-280-9900 (no kiddi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1-713!-280-0099 (24h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:1-713!-280-8180  (24hrs, Email,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:1-713-280-0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Support:1-713!]-280-0080 (9A-4P Central 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Note, our Area Code may change to 281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. 3, 1996. If 713 or 281 do not get thro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 713-555-1212 and ask for EZX Corporati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 and area code. Thank-you Texas PUC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Orders and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1-713!-280-8180 (to 33.6K, N, 8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ezx@cris.com  or  EZXHOU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: EZXH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6350,3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: http://www.cris.com/~ez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 http://home.aol.com/EZXH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Shipping &amp; Insu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7  USA-48 for ground (7-10 days) shipping. $2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2 USA-48 for 2nd business day shipping. $2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4 USA-48 for Next Business day shipping. $4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2 USA-AK/HI/PR/VI/GU/AS; Canada (all provinces). $3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9 Elsewhere, $4 for each additional item. All are subject t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quest whatever shipping you wish, such as your own FedEx number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cost plus $7 handling charge pe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ing, shipping, etc. are subject to change without notice. Call or FA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details if this information is over 6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rder forms, see ORDER.SPF (ASCII) or the SuperForms program group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VENDOR.DOC for SuperForms Copyright 1996 by EZX. 0516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