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LLY BEAR'S SUMMER VACATIO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____ 3.5(1.44M)   ____ 3.5(720k)   ____ 5.25(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a FREE READING CERTIFIC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Yes (Name on card should read _____________________________ age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5.00 per copy payable in U.S. funds.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, please 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ILLY BEAR'S SUMMER VACTION (BILLY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pies:        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Number of Copies:            ____ x $2.00 S&amp;H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hareware versi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                 $3.00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igan residents only (as of May 1, 94 - 6%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LEASE MAKE CHECKS OUT TO LORAINE WAUER*      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version of BILLY BEAR'S SUMME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!   Comments,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