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 C  M E N U  Freeware! (c) 1995 Wm. Baldwin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 to PC-Menu, the user friendly, personal comput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or!  This program is a customizable program launcher, or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ing low memory usage.  Most menu programs, including this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reside in memory even while any programs that are launch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re running.  Unfortunately, the more complicated a menu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, and the more frills it contains, the less RAM will be lef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s that it launches.  This can be a problem f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require large amounts of RAM.  PCMenu was specifically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as flexible and powerful as possible, and yet take as littl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and disclaimer: This software is supplied as i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 of any kind.  I have worked hard writing this soft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present its operation as accurately as possible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ssible for me to guarantee that it will always work perfect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users on all systems.  Any time you test new softwar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, you should proceed slowly, and, among other things,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serve how the program behaves with TSR's that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urrently.  With a menu program such as this, you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efully observe how it behaves with the programs that it lau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 few programs which will not work with this program. 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rror are the only ways to find thi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Create a new subdirectory on your hard drive.  Copy PcMenu.ex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Menu.doc to that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With a text editor, such as Edlin, create a file named 'PCMenu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bove directory.  Make sure that the editor outputs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(no control codes).  You can 'Type' the final file (to vie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screen), or copy it to the printer, and it should look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batch file.  The record layou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program description,[d:\dir],[?]program1[.ext] 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nd      "         "     ,[d:\dir],[?]program2[.ext] 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rd      "         "     ,[d:\dir],[?]program3[.ext] 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tems above enclosed with '[]' are optional.  You can hav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entries.  If you need more, you can put additional Pcmenu.d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ther directories (see below).  The first part of each line (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1st comma), is what will display on the menu.  The second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ne contains the optional drive (d:), and directory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Menu will change before running the program.  If you don'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, you still need the extra comma.  The 3rd part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he program that will execute when this option is pick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.  There can be no other commas on the line.  The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xcept internal DOS commands) must include its full pathn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e in the directory current when the menu is run, or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'Path' directories.  If you preceed the program name with a '?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 will prompt you to dynamically add parameters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CMenu.doc Apr 17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 C  M E N U  Freeware! (c) 1995 Wm. Baldwin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tips below about the '.ext' (program extension) item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program switches and parameters, as long as they don'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 Flight Simulator,,fs3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uck Yeager's Adv. Flight Trainer,,af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con,,falco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ship,,gunshi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lent Service II,,silen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ient Art of War at Sea,,aaw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inel Worlds,a:\FMPlay,sentinel.bat       * See no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usage,,e:\util\minfo.exe              * See no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e directory w/more,,dir /W |more          * See not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disk (prompted),,?chkdsk.exe           * See not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1:  Before running sentinel.bat, PCMenu will first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a:, directory FM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2:  This line features a full pathname, since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in my directory, nor in my 'Path'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3:  This line shows that you can even call internal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.  It also shows an example of the use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4:  The '?' in front of the program name will cause PC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, and prompt me for additional parameters, at run time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p: .Exe and .Com programs take less memory, start faster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 completion messages back to PCMenu if you run them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Menu, rather from a .BAT file called by PCMenu.  Programs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est if you include the program extension in PCMenu.da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).  If you don't include the extension with a program, PC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try to find the correct extension first.  PCMenu runs 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COM files directly; it shells to DOS to run programs with a '.b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.  Technical note: PC-Menu passes a copy of it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grams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you press Return after each line.  When finished,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Menu.dat back to disk (If using Edlin, press 'e', and Return)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the menu, just type 'PcMenu', and press Return.  PCMenu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option #'s, followed by program descriptions.  To laun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pick it's option #.  After the program executes, PC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to the original drive and directory, and pause to let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messages that were passed back.  Option 96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directories.  If you change to a directory that ha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Menu.dat file, you can then display the *new* menu op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that* file by picking option 97.  Option 98 will allow you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program or DOS command 'on the fly'.  When prompted, in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or command name, or just press Enter.  The latter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a DOS shell.  To return from the shell to PCMenu, type 'Exi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k option 99 to exit PC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CMenu.doc Apr 17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 C  M E N U  Freeware! (c) 1995 Wm. Baldwin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as compiled using Microsoft BASIC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System 7.1.  It should work with any DOS version 3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in the .ZIP file, should b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 PcMenu.exe is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 PcMenu.doc is the file you are reading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 File_id.diz is a file which can be read by some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utomatically provide a file description at time of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shareware programs available from this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'The Variable Investment Analyst'.  This easy to use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folio management program is still going strong afte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s.  It calculates profit, periodic total return, cumulativ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, average annual total return, internal rate of return (IR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ital gain, buy/sell prices, and other statistics.  Creates 12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harts.  Can import price history from Compuser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/purchase/sale data from other software.  It is especial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vestments involving multiple cash flows, such as mutual f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1k plans, annuities, and partnerships, but also is helpful for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s, CD's, stocks, bonds, etc.  Has pull down menus,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es, and mouse support.  Exports to Lotus, Excel, etc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ze a math coprocessor, runs on any IBM compatib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, and does *not* require a hard drive.  It is on Compu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ny other BBS's and shareware disk libraries.  I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d 'Varinv.zip', or 'Varin59g.zip'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'Personal Schedule'.  This program, currently fou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Prscd10c.zip' on BBS's, is a powerful, flexible, calendar, sche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ject management program for home or work, which manages pers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, group, and project calendar schedules, reminding when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due, and automatically calculating due dates for recurring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specified intervals.  It can be run in batch mod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exec.bat file, automatically popping up a window to remind yo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tasks, appointments, etc.  Has most of the same featur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he Variable Investment Analyst', including pull-down menus,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es, and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 evaluation copy of The Variable Investment Analyst o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dule, send $5.00 US to the address below.  As a bonus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several freeware programs.  PCBackup is a flexible, power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rive backup program.  Multi-compare allows you to easily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files (with wildcard support) across drives and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al for those who create distribution diskettes.  Multi-Find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easily search for character strings in multiple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r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encourage you to upload this product to bulletin boards that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products, and to make copies available to other potential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that you not charge more than a nominal copying fee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CMenu.doc Apr 17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 C  M E N U  Freeware! (c) 1995 Wm. Baldwin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include the files 'PcMenu.exe', 'PcMenu.doc', and 'File_ID.diz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original, unalter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elcome your comments and suggestions!  For comment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Backup, PC-Menu, Multi-compare, Multi-Find, and to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ion copies of 'The Variable Investment Analyst', or '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dule', please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am H. Baldwin                 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704 Broadmoor, #806            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land Park, Ks.  66212       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                           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.Baldwin@Howard.Interstate.Net 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76200.275@compuserve.com             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CMenu.doc Apr 17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