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eli package is contained in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alled COELI379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cannot be run straight from HD floppy or CD R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oeli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create a new directory on your hard drive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We suggest you call the directory COELI-3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anything will suffice. To accomplish thi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OEL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, you would double-click the File Manager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Create Directory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py all the files from your distribution medi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witch to the new directory and unpack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supplier's instructions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.ZIP or .LZH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you might proceed as follow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tribution medium is a floppy disk currently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he supplier's archive is called COELI.ZIP,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abelled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*.*  C:\COELI-3           ( copy from flop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OELI-3                      ( switch to new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OELI.ZIP                  ( unpack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s mentioned, your Coeli packag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file called COELI379.EXE. Simply run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rmal program from your new directory. All the Coe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constituted, and you will then be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379.EXE from your hard disk, as it will have ser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oregoing steps will not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package on a diskette with COELI379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directory unarchived. If such is the cas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ceived a program called INSTALL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 the installation proces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have not already done so, install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name. If it loads without error, you'll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y and all you will need to do is start COE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or from inside your favourite shell. Coeli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 too, but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should always install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ing Coeli. A universal VESA driver may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ame disk volume on which you acquired Coeli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end of the manual for sugges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ne. Coeli 3 will not function without a VESA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sn't been much time to check Coeli'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haustively within Microsoft's newe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on a Pentium with a 2 Mb Diamond Steal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(S3 chipset) and UniVBE version 5.3 install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been any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rag COELI.EXE from the Explorer onto the desk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cut should create itself there with Coeli's ow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rrect icon doesn't appear, right-click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icon, select Properties, Change Icon, then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object called Coeli.ico from your Coeli-3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're about it, go to the Memory tab and ensur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in all the selection boxes. Check 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t the same time: Coeli should run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Under Program - Advanced, the follo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ick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vent MS DOS-based programs from detecting Wind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ggest MS-DOS mode as necess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lose on exit' should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Coeli for the first time,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ise all DOS windows that appear (use the expans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indow's toolbar to get into full-screen conso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window b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blems occur the first time round under Win 95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ulting error messages, and then start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with the Properties settings until you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esults. The most likely cause of 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install a working VESA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mmend that you glance at the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either the Windows Write version (COELI.WRI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ably the Ascii version (COELI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access COELI.TXT from Window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it under File Manager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same file under DOS,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ELI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Coeli package contains a number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signed to help you get started 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browse through any item with the .TXT or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the time. There is even a HELP-ME!.DOC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 backup copy of your distribution disk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thing goes wrong, you can simply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rious installation problems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