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eli - Electric Planisphere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 N E W  $0 (ZERO DOLLAR!) R E G I S T R A T I O N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option we offer is a 'no fee'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post or E-mail us your registration form, 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from within the program, and we will custom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copy of Coeli and remove all registration remind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e E-mail option, we will send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to you as a MIME attachment within 24 hour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ipulate otherwise in your message. Otherwi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your registered copy via the *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retain a hard copy, or secure backup,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your 'no fee' registration.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your correct postal address on the form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with the E-mail option, because 'snail mail' is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which we shall send the key which remov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nder screens and their associated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aking the 'no fee' alternative, you'll still b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ifetime support, but your copy of Coeli will exclud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eatures which distinguish the full register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evaluation version. These includ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ier Catalogue in ImageIcons, a guaranteed capacit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first-level database of over 9000 sta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ral Sky Quiz (TM), automatic eligibility for upgrad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offers, and any other bonuses which may be inclu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ture time (such as expanded databases and 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 hardware configurations). So tak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path is still very much to one's advantage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it is likely that the fee-registered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hcoming releases of Coeli will incorporat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eatures already present in shareware (evaluation)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no fee' registration shall NOT entitle the registr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OLLOWING TERMS, 'WE' DENOTES SWIMMING ELK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O FEE' REGISTRATION MEANS PURCHASING A SPE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eli SOFTWARE PACKAGE FOR A PRICE OF ZERO DOLLARS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S AND CONDITIONS FOR THE 'NO FEE'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SERVE THE RIGHT TO REFUSE ANY 'NO FEE'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IT BE DEEMED BY US THAT THE REGISTRATION FOR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ED OUT INCOMPLETELY OR INCORRECTLY, OR NOT DONE 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Coeli PROGRAM WHILE THE PROGRAM IS RUNNING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DETECT WHAT WE MIGHT REGARD AS ABUSES OF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SERVE THE RIGHT TO INCORPORATE PROMOTIONAL MESSAG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, OR AS PART OF, THE 'NO FEE' REGISTERED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MESSAGES WILL BE UNOBTRUSIVE AND NOT IMPED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ILL NOT ACCEPT REPEATED 'NO FEE' REGISTRATIONS: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MAY REGISTER ONCE IN THIS FASHION, BU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THE Coeli SOFTWARE PACKAGE MUST BE ORD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INDIVIDUAL THROUGH NORMAL CHANNELS EITHER BY CHE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, CURRENCY, OR MONEY-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SWIMMING ELK SOFTWARE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TINUE THE 'NO FEE' REGISTRATION OPTION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SHOULD IT BE CONSIDERED EXPEDIEN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If not using E-mail, please include $5 U.S. to co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s and postage. We recommend purchasing Internationa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pons (IRC) in USD or GBP for this. We regret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for us to accept cheques or money orders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6, 1997, Swimming Elk Software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mendments to these terms, further questions,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nline support, just point your Web brows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ourworld.compuserve.com/homepages/coeli/homepag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sci.fi/~e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rite/e-mail us directly for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l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