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\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|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         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         - - - - 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\      /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/--\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N A M E   |    |   V I E W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          /      \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er/Printer/Sorter for BBS messages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s which will highlight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occurrence of every search word/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in the support file search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/text sections can be prin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ored sequentially in any of 20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 DOS 2.1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in NAMEVIEW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EXE     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     - A sample of the type of file us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.EXE.  You'll have to write your own 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(s) or modify this one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o search for your list of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OC      - This documentation file.  Do not be intim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size of the DOC file.  There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the documentation tha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the program.  The only MUST READ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pter on Set Up.  The rest of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has been made available for those wh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to know more about the program, its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, and how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KDM          - A file included so you can immediately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demo of NAMEVIEW.  It includ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what is new for this version, a quick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what you need to know to use NAMEVIEW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w actual messages to let you see how NAM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VIEW.BAT      - A batch file which will start NAMEVIEW and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using the other files provided for this p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e.  Type DEMOVIEW + &lt;ENTER&gt; for the demon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- An ASCII file containing any last minute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tion corrections or other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ware of (may not be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COM           - A simple text editor (by Tom Kihlken of PC ma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ne).  TED is distributed free with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it easy to write and/or modify your N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.DAT file.  TED is not a part of the NAM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DOC           - Documentation for the T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 can be easily printed by using your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[path]PRINT [path]NAMEVIEW.DOC).  Page breaks ar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for proper formatting, so ensuring that you have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pieces of paper available to your printer is abou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90 - 94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ble, TX  77396-1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DROP and NAMEVIEW set of programs are copyrigh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my property.  This program is not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, copy, and distribute the NAMEDROP and NAMEVIEW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LL of the original files are included WITHOU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py and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do not charge for use, copying,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gistered versions of NAMEVIEW are not to be distrib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backup copies may be made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at the NAMEVIEW program is useful, saves you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general makes your text/message hunting easier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You can become a life-time user for a registration fee of $1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"paper" registration only.  The shareware version i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, so no "registered" version will be sent with a $10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you would like a personally serialized copy of NAMEVIEW (b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also removed) then send $15 with your registra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ent a personal copy of the lates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ype of registration entitles you to download and use an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versions which you find on your BBS system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grade to a later version of your personally serialized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end $5 for this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spent countless hours writing, revising, testing, docume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, etc., this program - hours which I could have sp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alogy!  It is also very reasonably priced.  If you try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ide to use it regularly, the only ethical thing to do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Your only other choice i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is provided in Appendix E (last page of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 i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Text/BBS Message Searching/Reading/Sto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NAMEVIEW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eed Considerations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a quick demo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VIEW Conventions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- Preparing to Use NAMEVIEW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ode Operation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your Message Downloads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*.MSG files and Other Formats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 Up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VIEW.DAT Data File in General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VIEW.DAT File - Message Format Section 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VIEW.DAT File - File Name Section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VIEW.DAT File - Search List Section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NAMEVIEW.DAT Fil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VIEW.DAT File Tip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 Set Up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et Up 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- How to start NAMEVIEW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ntrie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Parameters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Operatio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 Operation 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 - How to use NAMEVIEW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- Action Messages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- Additional Message Lines Indication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- Messages/Sections Processed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- Names Found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- Hot Key Area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 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Termination of Program Execution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rogram Termination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VIEW Features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arameter Switching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ad Feature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Caps Lock/Num Lock Adjusting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SQVIEW Detection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Mark Feature 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terface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ssage Screen Colors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Detection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DAT File Capability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Display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Function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Keyboard Interface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Safe Message Processing (Message Mode) 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User Enhancement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Mono Function:  default is OFF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End of File (EOF) Detection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Highlight - default is NO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rap Check - default is ON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le Option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/Section Display Mode:  default is "Messages/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SEARCH WORDS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/Text File Deletion Option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ext Review Keys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 Found in Message/Section Indication 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cho Mode (Message Mode only):  default is OFF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 Indicator (Text Mode only)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vice Customizing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ssage (using "P")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ssage (using "F")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Read (Back Up) Command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List Tailoring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rameters 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Point &amp; Shoot Download File Selection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Files:  Defined and Undefine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Files:  User or Default Naming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Files:  Writing to Disk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:  default is OFF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arch:  default is NO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- Adjustable Section size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Check:  default is ON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Software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- (Tiny EDitor)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Messages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Problems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rror Messages 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VIEW Upgrade Enhancements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Support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VIEW Registration 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VIEW Upgrade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Background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- The file which was most recently chosen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The full path and filename will be displayed on bot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 In addition, it will be displayed on the Sort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 - a file downloaded (captured) from a BBS whi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s multiple messages.  Your modem software may call this a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 log file.  For maximum efficiency, select the BB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tinuous read while captu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Option Screen - the first screen you see on loading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if the AutoLoad command line parameter is not used). 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hoose operating modes, change directories,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download and text files, list and choose DAT files,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ad parameter, and when applicable, delete or 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- any of the three help screens which can be called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- occurs when one of the search words listed within your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found in a message/t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 - the individual message(s) which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file (Messag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 - a four (optionally five) line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which contains one or more filename extensio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key word(s), the Subject Line key word(s),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ord(s) of each message, and optionally, a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creen - the screen seen while you are reading mess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It includes 24 lines for message/text viewing plus an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Line which may be placed at the bottom or top of the scre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 the Message screen in the program versions which di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ext mode, so I'll continue to call it the Message scre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nit - a "message" created by NAMEVIEW to contain the "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" from a previous message which exceeded 198 lines i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 - for floppy disk users; the disk on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EXE and NAMEVIEW.DAT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-  refers collectively to NAMEVIEW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; it does not include the download file or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ritten by NAM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xt - Whatever type of text happens to be currently sho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In Message mode, the Screen Text will be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In Text mode, the Screen Text will be in the form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  Screen Text always refers to the entire message/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ppearing onscreen, even if the message/text section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it's entirety on one 24 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Name(s) - this term is synonymous with "search word(s)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NAMEVIEW was originally designed for use by genealog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incipally interested in searching for names, this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(s) - (a) word(s) from the list you cre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.  All messages/text in the current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to see if they contain any of the search words.  Sear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onymous with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- a part of an ASCII text file which NAMEVIEW has (or w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and placed on the screen.  Since files processed i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ll not have any readily identifiable divisions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messages in message download files, NAMEVIEW divid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to "sections" for processing and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Menu Screen - seen only after a file has been selected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Option screen or the AutoLoad feature) and if th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not used.  This menu is us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 items, and to change operating parameters, if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searching and reading the message/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s - the user defined file names which are assigned to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(and 10 ALT + Function keys).  Individual Scre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added to these files at the user's discretion. 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s are specified in the NAMEVIEW.DAT (or NAMEVDAT.*) file(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sort files are those which have a complete file name sp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.  Un-defined sort files are designated by including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"?" only once as the last character and may be edi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ection - in Text mode, NAMEVIEW processes files in "sec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nite length.  This ensures the capability of being abl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of virtually unlimited size.  Sections in Text mod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identically to individual messages in mess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NAM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VIEW is a message and text searcher/reader/printer/sor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originally created so that genealogists could read rapi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large download files with the program highlighting all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s of names/words contained in an essentially unlimit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) search list.  NAMEVIEW is adaptable enough to be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needs to search message downloads or other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large or small numbers of interest items. 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to read messages or text, you can select output of indiv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l Screen Text sections to the printer, or to any of 20 user def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Sort Files.  As program operation and searching are quite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saved in searching for important words/names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obably b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city of set up and use were foremost in my min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.  Only one support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VIEW.DAT, to be detailed later)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s which will be searched.  Also, there is no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search words (also stored in the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, so the program need only be run once for each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pee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operation was, in most cases, the primary consid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programming of NAMEVIEW.  My objective was to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available for searching.  While you are viewing and paging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through the current Screen Text, NAMEVIEW is rapidly scan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head finding and searching the next message/text sectio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.  In most cases, the search will probably be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are finished with the current Screen Text, mak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xt section immediately available whenever you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, however, many variables which will affect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which NAMEVIEW will do its job.  Microprocessor speed, disk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 or floppy), the number of names in your search list,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message in your download file, and other choic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from the menu will all affect the speed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's work is disk intensive, as it is constantly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ownload/text file.  Thus, the biggest dif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ed depends on whether you are using a floppy or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is not a throughput program.  Once it is start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work steadily until it is finished.  Instead, it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the operator as to when to continue after a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onscreen.  For this reason, no benchmark tests ar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f you have an 8088 system running 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7MHz, you may not be overly impressed with program spe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8088/8086 running at 10MHz, program speed becomes more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ve.  If you have an 80286 or better machine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hold on to your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Quick Sta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un a quick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files have been included in the NAMEV###.ZIP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you to run a quick demo of the program prior to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NAMEVIEW.DAT file.  You will need the NAMEVIEW.EXE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provided (which happens to include my own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), the DEMOVIEW.BAT file, and the DEMO.KDM file (a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a set of sample messages and text to show you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do wit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four files on one disk and place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ake sure that drive A is the default drive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.  If you are looking at the DOS promp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merely typing "A:" (don't include the quotes, just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nd the colon!) followed by the &lt;ENTER&gt; key should do i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details on default drive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ll four files in the same sub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that drive and subdirectory the current on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n making subdirectories (MKDIR or MD) and/or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(CHDIR or CD)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"DEMOVIEW" (again, don't type the quote marks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between quotes) and press &lt;ENTER&gt;.  A short instru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enough directions to get started, and then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.  Once the Set Up menu is onscreen, you can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enu selections if you like by pressing any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until the setup shows the desired options.  You can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"H", and in fact, most of the program's operation ca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od by looking through the three available help screens (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you out of Help).  When you are ready to start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mo program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"message" you will see is a "what's new" rundo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.  This is followed by a tutorial s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ze you with the NAMEVIEW commands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utorial, you will see some actual messages which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NAMEVIEW's highlighting normally works.  When all messag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en, the "Last Message.." action indicator will appear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to exit NAMEVIEW, or "M" to go back to the "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"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what you saw on the demo, then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chapter so you can customize the program for your own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VIEW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pulls together many items which are found scat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documentation file.  Use it to help your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of what NAMEVIEW needs to give you the most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features, or as a quick answer to questions which may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from time to time.  Information is available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ections covering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support file NAMEVIEW requires is NAMEVIEW.DAT. 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 NAMEDROP.DAT if you have one, or you may create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support files (usually so you can use differen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) using the naming convention NAMEVDAT.*.  NAMEVIEW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 the default drive and directory when NAMEVIE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(Message Mod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ame your download file anything you want,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that you use mmmdd.xxx format where mmm is a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onth identifier, dd is a two digit day (of the mon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, and xxx is a file extension which is found i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st one of the Message Format Blocks in your suppor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ing convention must be used for the AutoLoa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vailable in Message Mode only) to work.  If you us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ing convention, do not use the "!", "$", or "#" charac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needs to have these characters reserved for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Also, filenames should not be over seven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 the left of the period), as NAMEVIEW needs to add an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character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in your support file(s) and tell NAMEVIEW ho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configured.  You must have at least one, an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can be stored in each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ssage Mode, you must have a Message Format Block lis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 name extension before a file using that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will show up in the file list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=  Activate (A)utoLoad feature (Message Mod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dd  =  Set Custom Message Screen (C)olors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=  Display (I)nformation Line at top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=  Force Display into (M)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=  Change (O)perating Mode to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   =  Set (P)rint devic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d[d] =  Set number of (T)ext lines in each text mod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=  Start reading without stopping at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Line (in Message Format Block)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 Controls                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Jump to Highlight    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Display                  Messages/Text section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Upper Case Check 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Line Wrap Check  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Sound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NoEcho Mode              OFF (Message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nfiguration parameters return to their defaults when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is loaded, unless a Configuration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ssage Format Block dictat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SET UP - Preparing to Use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Mode is the default mode of operation for NAMEVIE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change operating modes via the command line 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you will be in Message Mode.  Message mode is for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ownloaded from BBS systems which have been stored in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uous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your Message Download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not attempt to cover the use of a modem and commun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ogram in downloading message files.  There ar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ventions which must be followed, and oth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in order for NAMEVIEW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into your BBS and set your terminal program to captur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) to file.  Then download your messages by using the (BBS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messages without stopping.  For ease in cataloging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r capture file b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DD.NNN    (example - JAN01.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M  =  the first three letters of the month (i.e. JA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=  the two digit day of the month (i.e. 01,28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N  =  a three letter abbreviation of the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rom which the message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NGC for National Genealogical Conference, K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Kingdom BB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file which you download from the Kingdom BB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anuary 1, would be named JAN01.KD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ormat is mandatory if you plan on using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!  In addition, the exclamation point (!), the pound sign (#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ollar sign ($) are reserved filename character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NAMEVIEW program only.  If you use these characters,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features will be negated, and the program's usefuln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ever plan on AutoLoading, then the format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s not mandatory, as any filename will work.  It will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uce confusion and help catalog your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use another filename format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ength of your filename (the portion to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iod") be restricted to seven characters or less.  Certain fe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of NAMEVIEW cause download file names to be chang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a character.  If your filename is eight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ighth character is replaced with NAMEVIEW's special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ther NAMEVIEW features remove the extra character,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replace the originally deleted eighth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extension (portion to the right of the "period"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place where you must be consistent.  The extens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UST be found in the first line of one of the "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" (see the next section for details) stored in the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Otherwise, NAMEVIEW will not show the file in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and you will not be abl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ing *.MSG files and Other Format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 messages as a "point" or via a "mail hand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r messages may be saved individually in *.MSG o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, or in a special continuous format such as a QWK pack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not work on files saved in these special format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grams are available which will convert them to a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uous ASCII format file which is compatible with NAMEVIE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grams have not been tested by me, bu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has been taken from message traffic describing 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HO      combines *.MSG files into 1 continuous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port      combines *.MSG files into 1 continuous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T          converts BlueWave packets to continuou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TXT40     converts QWK packets to continuou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2TXT      converts QWK packets to continuou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COPY     (unknown - but designed for NAMEVIEW 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may be used to read any file stored in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The file is broken down into "sections" for proces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but searching and search word highlighting ar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when in Message Mode.  When a file listing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ext Mode, all filenames in the selected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regardless of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VIEW.DAT Data File in Genera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scussing the NAMEVIEW.DAT file, all items appl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 which you create for use with NAMEVIEW. 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support files you can create and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  The only requirement is that additional support fil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naming scheme of "NAMEVDAT.*".  You can use any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for a file extension, but a numbering (NAMEVDAT.1, NAMEVDAT.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or lettering (NAMEVDAT.A, NAMEVDAT.B, etc.) system is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ded for easier cataloging.  Support files in genera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DAT files, even though your file name extens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.DAT begins with an optional Comment Lin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Line is included, it must begin with the "@" character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recognize it as a comment, and consist of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characters.  When the DAT file list is onscreen, this comm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for the DAT file which is highlighted by pressing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optional Comment Line, the NAMEVIEW.DAT file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ree sections:  the Message Format section, the File Name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and the Search List section.  Users of NAMEDROP,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made a NAMEDROP.DAT file, will find that the format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.  The only differences between the two are the addition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Configuration Line in each Message Format Block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ection in the NAMEVIEW.DAT file.  In fact, if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nd a NAMEVIEW.DAT file, it will automatically look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file and use it if it is available!  If you ad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ection to a NAMEDROP.DAT file, it can be used by both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AMEVIEW (NAMEDROP will ignore the File Name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the easiest way to make your personalized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nce you have read over the following instructions,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NAMEVIEW.DAT file provided with the demo and simply mak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changes.  Several message format block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, and chances are that one of them will work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- Message Format S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Format section is composed of one or more (ma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Message Format Blocks.  If you download messages from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or one BBS, or if all of your download files wi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, regardless of source, then you may need only on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.  Multiple message format blocks are necessary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wnload messages of more than one format, or if you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nfigurations, as defined in the Configuration Line (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to that!), for different files.  In this case,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ormat block is needed for each differen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plan on using NAMEVIEW in Text Mode only, and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to have any functioning Message Format Blocks, merely enter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at the beginning of your DAT file.  You can place a ca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) on the fifth line, followed by your Sort File names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 to enter file names, or you can place a double tilde (~~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line.  You can then enter your search list, on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per line, and be done with your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ssage readers, the first line of your NAMEVIEW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a Comment Line) will be the first line of your first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only) Message Format Block.  The first line of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 lists the filename extension(s) which you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ownload files which are formatted in accordance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ormat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Message Format Block (MFB) is compo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MFB      Explanation (NOT part of the NAMEVIEW.DAT 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S             - the filename extension(s) using this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- First Line key word (or group of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- Subject Line key word (or group of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- Last Line key word (or group of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LSE           - Configuration Line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- separates multiple message format blocks (use ^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filename section if only one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Line key word should be a word (or group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) which is consistently found at the beginning (on the left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top line) of each message contained 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entry is used by NAMEVIEW to determine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in turn to be searched.  Some typical First Lin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are:  "From:", "Message #:", "Date:", "Msg #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ject Line key word should be a word (or group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) which is consistently found at the beginning of the l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the subject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Line key word should be a word (or group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) which is consistently found on the leftmost side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each message contained in your download file.  This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NAMEVIEW to determine the end of each message being search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line found containing your Last Line key wor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this line is written to any Sort files chosen,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Print option is chosen, and is shown onscreen, if app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Line is optional and can contain as many o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w (or none!) of the letters J, D, U, L, S, and/or E as you desi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placed on a Configuration Line will cause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at letter (covered in the Configuration Line Par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 section) to be toggled to the opposite of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with an extension listed in that same 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loaded.  See the Configuration Line Parameters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 about the use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(s) (on the first line of each 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) must be in UPPER case.  Upper and lower case MUST BE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the rest of your message format bl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r downloaded messages have NO key word which consist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appears on the leftmost side of the last line of each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leave a blank line (with NO spaces) for the Last Line key 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ill have to run NAMEVIEW with NoEcho mod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le reading download files which use this Message Form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ntry for "Last Line key word" (" * Origin:" in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 must be entered EXACTLY as it appears in your messag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CLUDE ANY LEADING SPACES, IF ANY, WHICH APPEAR ON THI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leading spaces precede your key word, then DON'T include th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not be able to correctly identify individu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not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hough the term "key word" is used in the descri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discussed above, do not be misled.  It is not ne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y for these "key words" to end with a space character or to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 of a complete word (some users have been under the i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pace was necessary so NAMEVIEW would recognize the "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" as a stand-alone word).  If your "key words" end with a col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ost of them do, then using the colon character as the last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of your "key word" will work fine.  Using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ly appear at the end of each message will improve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's accuracy in defining message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up to ten message format block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Use a single tilde (~) on a line by itself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message format block from the next message form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VIEW.DAT File - File Nam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section of the NAMEVIEW.DAT file is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A single caret (^) on a line by itself signals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Format Block section and the start of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(the caret should be in between your last 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the first file name you wish to assign).  You can ente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 file names, which will be assigned to function keys 1 - 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o ALT + function keys 1 - 10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.DAT file.  The file name section is composed as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lock    Explanation (NOT part of the NAMEVIEW.DAT 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- signals start of file nam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NGC\SENT     - first file name   (assigned to F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RECEIVED      - second file name  (assigned to F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CHECK        - third file name   (assigned to F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ANSER.       - fourth file name  (assigned to 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DAT     - fifth file name   (assigned to F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        - sixth file name   (assigned to F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NMV\?        - seventh file name (assigned to F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              - signals end of File Name section and st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arch) lis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file names without an extension, as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 names in the example above, NAMEVIEW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extension "NMV" (NaMeView).  If you would prefer no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xtension added, simply end your file name with a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fourth file name assigned above (TO_ANSER.)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extension on your file name, simply enter the full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extension, and NAMEVIEW will assign your full file name,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.DAT" above.  The file names assigned to function keys F1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in the above sample are "defined" sor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name entry is made which consists only of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"?" (as in the entry for F6 above) or ends with a question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" (as in the entry for F7 above), it is considered by NAMEVIE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"UNdefined" sort file name.  NAMEVIEW will not add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defined sort file name entry.  Whenever an "UNdefined" s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to add a message to, NAMEVIEW will prompt you to enter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filename (and path and/or drive if you want) before a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is added to it.  Your entry/editing is retained after the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filing is completed, and the UNdefined sort file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to you as you entered/edited it the next tim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is pressed.  Pressing &lt;Esc&gt; allows you to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ession without writing the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 Undefined file name entry must contain only on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"?" and it must be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only seven file names are assig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 file, but the first 10 functions keys will all be assig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 If you enter any number of file names less than 1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file names (up to a total of 10) will be assig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fault names of the function key pressed +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lso that full drive and path specifications can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file names.  Any file name entered without a pat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default drive and subdirectory, but any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a [drive][path] will be written to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directions.  Your file name entries can be checked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ing the (Filename) Help Screen.  All file names ar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mplete format (the last 24 characters are shown,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longer than that) on the NAMEVIEW Filename Help page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ile Name section in your NAMEVIEW.DAT fil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file names would be assigned to the 10 function keys as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 C:\NGC\SENT.NMV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 A:RECEIVED.NMV 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 TO_CHECK.NMV   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 TO_ANSER.        (no extension added - suppressed with perio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-  GENERAL.DAT      (your extension added, as it was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-  ?                (undefined sort file - nothing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 C:\NMV\?         (undefined sort file - nothing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-  F8.NMV           (default filenames and extension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 F9.NMV            remainder of files, as no mor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F10.NMV           wer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- Search List S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ection of the .DAT file is your search list.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Name section and the start of the Search List is sign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double tilde (~~) on a line by itself.  Each search lis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ame) is placed on a separate line.  Search words may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equence of characters (letters, numbers, and punctuation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find.  Search words may be entered in UPPERCASE,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, or MiXeD Case, as only the sequence of characters is 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practical limit on the length of a search word, and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practical limit on the number of search word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word can be entered on the same line a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ist item.  For example, if you use Family Root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be shown all instances of "Family Roots" as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then "Family Roots" (without the quote marks, of cour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entered on a line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is not confused with multiple occurrences of the sam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in separate entries.  In other words, you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your search list without caus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NAMEVIEW.D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larify the above separate examples,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most) sample NAMEVIEW.DAT fil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   Explanation (NOT part of the NAMEVIEW.DAT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ample comment     - Comment line (optional, up to 78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S PAS KDM     \     (notice that more than on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  \    may be included in a MF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    -  First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  /   - (Configuration Line - 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    -  Divider for additional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C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#: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:              -  Second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     /   - (Configuration Line - 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    -  Divider for additional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H MSC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#: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    - Third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  /   (contains NO Configuration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                  - signals start of File Nam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CHECK            - File Nam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ANSER.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DAT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                  - signals start of Name List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er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wood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- Name List (Search List)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(names until list is completed - no end marker require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above sample DAT file were to be used,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(to be described in detail later) would initially 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TRS.  Successive attempts to AutoLoad file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files with extensions of PAS, KDM, HPC, EDH, and MSC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NAMEVIEW.DAT file, save it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See Appendix A, "Ways to Write Your NAMEVIEW.DAT Fi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 doing thi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Ti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ame with several spelling variations (for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e, BASYE, BASEE, &amp; BASEY) you can easily put all vari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earch list, as the number of entries is essentially unlimi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ing so, you'll catch a message containing your name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version the originator used.  Although there is no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do so, I put all of the primary spellings of my nam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my list.  The secondary spellings are started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entering all of my primar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just the root of a name will probably result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t all.  If you tried to cover the three variations give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ASYE by using BAS as one of the search items, your search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successful.  NAMEVIEW does not find imbedded words (example: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find "the" in "theatre").  A "hit" is made only when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-al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you may want to consider putting in you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re county names, city names, the name and/or abbrev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genealogy program, and things like LDS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n your echo who's messages are always of interest to you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full BBS name in your search list.  If you like to read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addressed to ALL, then figure out the spacing which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essages' TO line.  For example, you would enter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"To:    ALL"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search words which may turn out to be a nuisanc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 have the names "Page" and "North" in my list. 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reference to a page number, or North Carolina, etc. I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t during my search.  Even when I check for uppercase (see f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section), there are still many useless hits on the Pag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 reasons) name.  It's up to you to decide if a name li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ant enough to keep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arch Parameters description in the Feature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which may give you additional ideas on wha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only one Message Format Block, including NMV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you choose to use with your sort file names)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enable you to use NAMEVIEW to read any of the S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Set 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orks fine on a floppy disk system, but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the size of the download file that can be handled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mited capacity of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floppy disk drives, one drive can be used 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ly to load the program.  The same drive can then be used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file, and the second can be used to write your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specify the correct drive when entering file 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floppy configuration, your floppy drive light will pro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y seem to light up at unusual times.  This is normal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be continuously reading and searching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xt section until it is found and readi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et 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orks best on a hard disk system due to the speed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tage and the numerous ways in which the files can be set u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set up is for all files to be in the same direct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the program, DAT, download, and sort files can 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rectories, depending on how you like to manage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only hard set up requirement is that your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 in the default drive and directory when you start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  NAMEVIEW will not search your DOS path until it find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Start Up - How to start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NAMEVIEW from your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rive][path]NAMEVIE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dditional parameters are required to start th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rive and path names are necessary only if you wish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from other than the default drive and/or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so be done via your DOS PATH command if you prefer.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command line parameters MAY be added if you desire. 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 Line Parameter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NAMEVIEW will load and commenc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or NAMEDROP.DAT file cannot be found I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, then the program will produce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.  See Appendix B for explanations of all possible error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un NAMEVIEW several times, you might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certain aspects of its operation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ertain parameter characters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NAMEVIEW.  Automatic repetition of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d via your menu program or a simpl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customizing changes on the command line,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fter "NAMEVIEW" and then type the appropriate characters (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ter).  Using the menu letters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onfiguration out of its default mode the same as if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letter once when stopped at the NAMEVIEW menu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 particular feature to run in the default mode, then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at menu letter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Command Lin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=  Activate (A)utoLoa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dd  =  Set Custom Message Screen (C)olors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=  Display (I)nformation Line at top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=  Force Display into (M)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=  Change (O)perating Mode to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   =  Set (P)rint devic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d[d] =  Set number of (T)ext lines in each text mod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=  Start reading without stopping at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AutoLoad feature to work, the following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"A" parameter must be specified i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toggle AutoLoad ON at the "File Menu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must be (remain) in Message Mode.  AutoLoad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, and in fact will not appear on the Menu, i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r system (DOS) calender must be correctly set (NAM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urrent system date to formulate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 file name extension(s) of the file(s) you wish to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must be found in the current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re must be at least one download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directory named in accordance with the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"Saving your Message Downloads"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mmdd.ext) with a name reflecting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essage Screen Colors are set with the "Cdddd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ntry where "dddd" consists of 2 two-digit number entri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wo digits following the "C"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of the actual characters themselves) to be used.  The la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specify the background color (space surrounding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to be used.  These colors are revers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parts of you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s as follows to customize your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Number     Foreground Color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           Black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         Blue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           Green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           Cyan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           Red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          Magenta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           Brown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           White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           Gray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           Bright Blue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Bright Green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Bright Cya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Bright Red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     Bright Magenta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       Yellow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Bright White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"bright" colors are only available f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However, if the numbers 08 - 15 are use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high intensity characters will appea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reverse temporarily for highlighting.  If you specif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ose given in the chart above, NAMEVIEW will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m and revert to the default (Cyan letters, black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nter numbers exactly as shown.  BOTH digits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lor (include leading zeros)!  Otherwise, NAMEVIE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ignore your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evice may be customized with the "Pd" entr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is a single digit specifying the number of the LPT devic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If, for example, your entry is "P2" then all pri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made to LPT2.  If no entry is made, the default LPT1 is 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caution note in the "Print Device Customizing" topic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ection about assigning unsupported pri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ext lines processed in each "section"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ext Mode can be set with the "Tdd[d]" entry.  The "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2 to 3 numeric characters making up a number betwee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50.  Any number entered outside these parameters will be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sed/reduced as applicable to the minimum/maximum values as giv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r entry is "T125" then NAMEVIEW will proces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hile operating in Text Mode) in sections of 125 lines at a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entry is "T200" then NAMEVIEW will reduce the value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it exceeds the allowable upper limit) and process text in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f 150 lines at a time.  If no "T" entry is give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24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last command line letter entry will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ypass the Set Up Menu without the requirement f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the keyboard.  If no "X" is present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make its normal pause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ple command line entries, merely type all of th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d parameter letters one after the other without separat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 or punctuation.  Command line letters can be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entering the following on the command lin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VIEW AP2C140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ad NAMEVIEW, activate the AutoLoad feature,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LPT2, set Message Screen colors to Yellow on G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the Set Up Menu.  Providing that the AutoLoad feature fou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reflecting the current date, NAMEVIEW would load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passing the File Menu), bypass the Set Up menu, and go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creen, which would be the first thing you woul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Line parameters are the same as those ite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et Up menu for you to toggle ON/OFF or YES/NO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Jump to Highlight, Message Display (ALL or Messages/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earch Words), Line Wrap Check, Upper Case Check, No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Message Mode only), and Sound.  Downloads from differen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nd different echos may require different parame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your need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operation can be further customized/automated by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ing Configuration Lines in the Message Format Blocks of your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Configuration Lines may contain any or all of th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, D, U, L, S, and E.  When a file is AutoLoaded, or you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the Smart Point and Shoot File Selection menu, that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dictates which Message Format Block is select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.  If Configuration Line information i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Message Format Block, it will be used to automatical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Line/SetUp menu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new download file is loaded, any parameter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Configuration Line will be set to their default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ameters are found, all settings will return to their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turn to the Set Up menu via the File Selection menu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download file, no changes to Configur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made.  This lets you retain any interim chang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made and wish to repeat until you change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 parameter is always retained, regardless of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conditions, until it is reset to NO or a new DA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These parameters, regardless of how they were initially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ways be changed while stopped at the Set Up menu o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s for Configuration Line/Set Up menu par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Highlight  -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          - Messages/Sections containing SEARCH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 Check   -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rap Check    -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cho Mode        - OFF (Message Mod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            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llowing letters are included in Configuration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actions are accomp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=  Jump to Highlight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=  Display ALL messages/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=  Upper case check will NOT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=  Line Wrap Check turne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=  Sound will be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=  NoEcho Mode Activated (Message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ettings of these parameter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few moments to load, the NAMEVIEW File Menu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llows you to select the Operating Mode (Text or Messag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rive and/or path for your download/text or DAT file lis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in the default (or optionally selected)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mart Point &amp; Shoot), list DAT files in the defaul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selected) drive and directory, toggle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(Message Mode only), mark the current file, and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.  In addition, pressing &lt;Esc&gt; will allow you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, if desired, even though this option does no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All menu features are activated by pressing the highl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letter associated with the feature.  See the features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details on all of the menu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 file and Delete file options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current file has already been read dur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Additionally, these options are not availabl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has been "Book Marked."  You will be asked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selections for safety befor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(L)ist Files feature is selected, NAMEVIEW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ts Smart Point and Shoot file list (Message Mode) or a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e file list (Text Mode).  Use the Up and Down arrow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file, then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ownload/text file has been selected (filename is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) and the Operating Mode is changed, the fil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(just your selection of the file, no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) to prevent improper operation with files selec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(S)elect New DAT File feature is selected,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you all of the NAMEVDAT.* files which it finds i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ptionally selected drive and directory.  Use the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highlight the desired support file, then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d load it.  Selecting and loading a new DAT file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Special Search parameter to NO if previously chang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highlighted file, pressing "R" will show the first line rema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if present.  See the "The NAMEVIEW.DAT Data File"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entering a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reselect your default path after initially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press "P" followed immediately by &lt;ENTER&gt; (make a null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in Message Mode, the AutoLoad feature can b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 at any time.  NAMEVIEW will attempt to perform an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this feature is changed to an ON setting.  If thi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ft ON, successive AutoLoads are automatically attempted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turn to this menu is accomplished and the current file is "ma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" or deleted, or if a new DA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Operating Mode (Message/Text) will resul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 of the current file name from the Menu, and a new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ave to be selected before proceeding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proceed beyond the File Menu until a download/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s been chosen.  Once this has occurred, the "&lt;ENTER&gt; f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prompt will appear at the bottom of the menu. 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the SET UP Menu.  You will be able to return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to select additional files!) at any time from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y pressing "M"(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cluded the AutoLoad parameter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Load feature found a file to load, the File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ed on initial program start up.  Even if initially bypa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an still be called from the Message screen as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us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UP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UP Menu allows you to change any of NAMEVIEW'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optionally to select a Special Search item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, options are selected or toggled by pressing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key associated with the feature.  &lt;Esc&gt; will allow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nd Book Mark" parameter is available (and visible)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a "Book Marked" file.  If this is the case, the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Mark" parameter is then automatically set to YES, bu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Echo" parameter is available (and visible) on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Mess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X" command line parameter is used, the Set Up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ypassed on initial load up.  If additional download/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bsequently selected for reading, the Set Up men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 settings return to their default setting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download/text file is selected.  Settings can be autom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onfiguration Lines in the Message Format Block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available from the Set Up Menu screen (or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ading messages) by pressing "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finished toggling your Set Up Menu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 to exit the menu and begin reading messages/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 Program Operation - How to use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&lt;ENTER&gt; is pressed at the Set Up menu, NAMEVIEW will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 Screen, start searching, and present Scre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 for you to read.  An Information Line will always b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/top of the screen (your option) to keep you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rogress, actions, available hot keys, and possibl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A key to the information line is available a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  The following sections are given as full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dividual Information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Line - Ac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ection of the Information Line present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essages which describe what the program is doing.  A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the Action Messages can be re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for the Help section.  Then PgUp or PgDn until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NAMEVIEW Information Line" Help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essage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              NAMEVIEW is finding and prepa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next message/section.  This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hich appears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message/text section is shown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              NAMEVIEW has acknowledged your "N" or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keypress asking for the next (or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ous) message/text section,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for or processing it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/text section will be shown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as soon as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...                  Shown if NAMEVIEW is able to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prepare the next message/t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you are ready for it (you hav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"N" yet after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was shown to you).  The next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ge/text section will be shown im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tely when you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!                 Shown while NAMEVIEW is rePro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current onscreen message (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d by pressing "E"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Echo Mode (Message Mode only)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"L" to toggle the Line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Message/Section        Shown if the Screen Text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currently onscreen is the last message/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meeting your criteri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/text file.  Press &lt;Esc&gt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ready to exit NAMEVIEW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 Key for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essage/section    The current Screen Text is being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PT#                    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message/section      The current Screen Text is being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name                 added to (file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Line - Additional Message Lines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area of the Information Line is used to indicate wh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 there are more than 24 lines in the current onscreen message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ection.  If a down arrow appears, then the DOWN arrow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or PgDn, or End) can be used to view additional Scre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below those which currently appear on the screen.  If an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appears, then the UP arrow cursor key (or PgUp, or Home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view additional Screen Text lines above those which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ly appear on the screen.  It is not uncommon to have both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s appear in this area simultaneously.  If either or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s are blinking, this indicates that highlighted wor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by scrolling the Screen Text in the direction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arrow.  If no arrows appear, then the Screen Text is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seen in its entirety without any scrol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ddition, this section may show a blinking "Smiley" fa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happen when Display ALL messages/sections is selec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creen Text contains at least one search word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ert you to the fact that a search "hit" was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xt.  This may not otherwise be apparent to you i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longer than 24 lines and no highlighting appear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ne - Messages/Section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keeps a tot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/text Sections processed.  This is no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/text sections you have viewed, but rath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/text sections NAMEVIEW has had to process in it'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Line - Nam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keeps a tot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names found.  This total will always be hig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you have seen using NAMEDROP.  This is due to the fact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is found more than once in a message, NAMEVIEW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the name to the total.  NAMEDROP would on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nt per name found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Line - Hot Ke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gives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keys available for you to control program features and exec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ing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/F#/H/I/R/P/F/B/M/J/D/U/L/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parameters controlled by the last 6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(J/D/U/L/S/E) are continuously shown.  Except for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/Sections parameter, any setting which is toggled ON 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highlighted (blinking for mono displays). 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/Sections parameter ("D" character) will b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when set to ALL Messages/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" indicates that the ESC key can be used any time to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e program operation.  &lt;Fk#&gt; indicates the function keys and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function keys are active.  Additional keys not shown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depending on Screen Text length are the Screen Tex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cursor arrows, PgUp, PgDn, Home,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Hot Keys can be reviewed at any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H" for the Help section.  Then PgUp or PgDn until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AMEVIEW Hot Keys" Help page.  Keys shown in parenthesi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dditional keys which will also activate the described fea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 of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     To add the current onscreen message/text section to a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press the function key to which the desir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ssigned.  Ten additional Sort files are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by using Alt + a function key if you provided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in your DAT file(s).  If a function 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 which has been assigned an undefined so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(includes a "?" as the last or only character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ompted to enter/edit the file name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to be written to.  Pressing &lt;Esc&gt; will 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ate the editing session without wri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 of Action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Used to return to normal program operation if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        the Help section, or to exit NAMEVIEW during normal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operation.  (Pressing "Q" calls the EXIT routin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Last Message/Section prompt is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Brings up the Hel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Puts the next message/text section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T 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ac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Toggles the Information Line location between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Puts the previous message/text section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Prints the current Screen Text (to LPT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Prints the current Screen Text (to LPT#)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Inserts a "Book Mark," and returns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Returns you to the File Menu (after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Toggles the Jump to Highlight parameter (statu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Toggles the Message/Section Display parameter (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on 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Toggles the Upper Case check parameter  (statu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Toggles the Line Wrap check parameter  (statu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Toggles the Sound parameter (status shown on 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Toggles the NoEcho Mode (Message Mode only)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atus shown on 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Selects the previous 22 lines of the Screen Text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  Also used to cycle through the thre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 of Action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Selects the next 22 lines of the Screen Text, if  appli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.  Also used to cycle through the three Hel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Returns you to the beginning of the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Takes you to the end of the Screen Text (shows you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or those with BIOS supported enhanced keyboards, the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, PgUp, and PgDn keys will work as well as the white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Under certain conditions, additional messages may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place of the Hot Key listing.  These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IRST LINE Paramet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LAST 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- Error Messages and Problems for explan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's Help system consists of three Help pages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t any time (except when the File Menu is onscreen) by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"H".  Once you have called the Help system, PgUp and/or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/or the left and right arrow keys) can be used to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pages in either direction.  The three Help pages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Hot Keys, NAMEVIEW Filenames, and the NAMEVIEW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contained on the NAMEVIEW Hot Keys Help 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VIEW Information Line Key page has been covered elsewhe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 Filename page is a listing of the complete filenam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24 characters, if longer) assigned to each of the twe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(normal and ALT + function keys).  In addi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name of the current message download/text file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arched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section, press &lt;Esc&gt;.  NAMEVIEW remember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page you were on when you exit.  The next time you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ection, you will be returned to that same page.  Mos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want to exit Help while viewing the NAMEVIEW Filename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hen you wish to add to a Sort file and can't reme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which the desired file name was assigned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" will immediately return you back to the NAMEVIEW Filenames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exiting the Help section will return you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of the Screen Text you were viewing when Help was sel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ly Termination of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an be terminated at any time (except whil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or the Smart Point &amp; Shoot file list)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.  If you are viewing the Help screens or the fil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 will return you to normal program operation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of &lt;Esc&gt; at this time will start the termination proced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one can make a mistake, you will b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terminate the program before you are actually "dumped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Y" at the termination prompt will dump the program. 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ny other key will return you to normal NAMEVIE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program completion is first signaled by the fl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 Message/Section.." prompt in the Action message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.  Exit at this point via the normal &lt;Esc&gt; key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or by pressing "Q" (for Quit) when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ssage/text section.  If you desire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by pressing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AMEVIEW Feature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Parameter Switch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now change the Line Wrap Check, Message/Section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(ALL or those containing Search Words), Sound, NoEch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 Mode only), and Upper Case Check parameters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ile Screen Text is being read.  This is in add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ble to set/change them via the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Line or at the Set Up menu.  If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hile viewing Screen Text, a short BEEP will sou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you know the change has been made (except for the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).  It may take one additional Screen Text 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s to take affect, since NAMEVIEW is usuall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next Screen Text section while you ar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one.  The status of these parameters is reflec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Line by highlighting (or blinking for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Load Featur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utoLoad command line parameter ("A") is present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the default Message Mode, NAMEVIEW loads and automa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y looks for a download file with a prefix ref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 and a suffix found in your DAT file.  If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ing these conditions is present, it is loaded,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s" menu is skipped, and the us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Set Up menu.  If the file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File Menu Options" menu is presented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ading the initially loaded file and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Menu Options" menu, NAMEVIEW will look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 name reflecting the current date AFTER the pr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usly read file is "marked" or deleted.  Additional (or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, if the command line parameter wasn't used) AutoLoading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triggered by toggling the AutoLoad parameter to 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Menu Options" menu (in Message Mode only). 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2nd file to be AutoLoaded, NAMEVIEW will remai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Menu Options" menu until &lt;ENTER&gt; is pressed to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t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earched for in the order in which file suffixe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 in your message format blocks.  NAMEVIEW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 additional files in turn until no more are found me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above criteria.  When no more files are foun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ct is stated onscreen beside the AutoLoad toggle set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 is reactivated each time a new DAT file i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you are in Message Mode and the AutoLoad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n (or toggled ON after loading the new DAT file).  Co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for ensuring that the AutoLoad feature will work ar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mmand Line Entries"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ed Caps Lock/Num Lock Adjust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doesn't care about the status of your Caps 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keys and does nothing to change the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key will activate NAMEVIEW featur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Locking keys.  This means that even th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s on the top row of the typewriter keys will activate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 in accordance with the comparable numeric keypa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SQVIEW Detec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automatically detects if it is being run under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makes the necessary changes to be friendly with this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ction is required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 Mark Featur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gives you the option of saving your pla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/reading through a long download/text file (or ev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one).  After affirming that you want to place a book m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"marks" the last Screen Text that was search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ok Marking" is done by placing a file location cod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 file which NAMEVIEW will create automatically for yo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file will have the name of your download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sign ($) added.  In addition, your download fil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adding an exclamation point (!) 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ownload file is named MAY05.TRS, after placing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, your download file will be named MAY05!.TR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al file created will be MAY05$.T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run other programs on your computer, rea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NAMEVIEW, or even turn your computer off. 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, files which have been "Book Marked" cannot be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ed (by NAMEVIEW).  When you wish to resume reading your "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" download/text file, simply choose it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(it should be easily recognized because of the "!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).  When you get to the Set Up Menu, NAMEVIE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ognize that you have chosen a book marke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set the "Find Book Mark"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.  At this point, you have the option of changing this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 to NO, but if you do, you'll start searching all ov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ile.  If you choose to stay with the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, NAMEVIEW will start searching and show you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ext you would have seen if you had not suspend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earch with the Book Mark function.  After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with a file in which a "Book Mark" was made,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leans up after itself by deleting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renaming the download file to its original name (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"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line interface is available to set Custom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, force your display into Mono mode, chan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LPT#) device, change to Text Mode, Set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Text Mode "section," Autoload a download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reflecting the current date (Message Mode only),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Line location, and to direct the program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t the Message Screen without a pause at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e the "Command Line MENU Oper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Message Screen Colo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 colors may be customized by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 Menu and Help screens and the Information L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Message Screen are not affected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section for information on how to sp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fy your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dapter Det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ill detect whether you are using a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.  Color adapters will get the full color t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Monochrome adapters will get reverse video and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ity highlighting.  For Mono users, if you can't dist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sh high intensity characters when the menu is on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nitor's contrast control needs adjustment (if you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hard to read, see the Force Mon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DAT File Capabilit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allows as many DAT files as you care to creat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ly started, NAMEVIEW automatically loads NAMEVIEW.D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AMEVIEW.DAT cannot be found in the current drive and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, NAMEDROP.DAT will be loaded, if found.  Additional 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reate must be named using the NAMEVDAT.* forma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ggested that you use a numbering (NAMEVDAT.1, NAMEVDAT.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DAT.3, etc.) or lettering (NAMEVDAT.A, NAMEVDAT.B, NAM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.C, etc.) system for the suffixes of your additional 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ny of your additional DAT files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(S)elect New DAT File:" item any time you are at the "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menu.  This is done with a point-and-shoot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list exactly like the download file list.  A comm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w be included in your DAT files to help you rememb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 See the "The NAMEVIEW.DAT Data File"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Display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hecks for, protects for, and displays messag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errors.  See Appendix B for a comprehensiv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Key Fun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let you back out of sub-program rout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nally, terminate program execution.  Esc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NAMEVIEW from the Message screen or from eith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NAMEVIEW will always ask "Are you SURE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?" before dumping you out of the program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allow you to terminate an undefine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 Keyboard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hoose from multiple keys to activate many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The "N" (Next Message) key action can be du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NTER, RIGHT arrow, or Space bar keys, the "R" (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) key can be duplicated with the LEFT arrow key, and "Es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uplicated with the "Q" (Quit) key when the "Last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.." prompt is visible.  In addition, enhanced keyboar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either white or grey versions of the cursor an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All activating keys are indicated on the Feature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Keyboarding is designed so that all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can be performed conveniently on the numeric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cursor (arrow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l Safe Message Processing (Message Mode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NAMEVIEW's message size limits (150 lines) are exce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, another message unit is automatically created to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information.  This results in al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being available to the user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problems present in the file.  When any "oversiz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is presented onscreen, it will consist of 150 lin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 Message OVERFLOW...continued in next message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the next message unit which NAMEVIEW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 Message OVERFLOW...continued from last message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which appear next will be a continuation of th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ing oversiz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User Enhancement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users with only one drive can use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program files to start the program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is onscreen, the program disk can be safely ex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cond disk containing the download file(s) to be sear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.  This allows the maximum possible room on th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 and Sort files.  If the AutoLoad feature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however, then the download file which is to be Auto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on the disk which is in the current drive (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bdirectory) during progra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e Mono Function:  default is OFF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uters have color graphics adapters driving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s, with colors being interpreted as "different sha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."  If this is the case, NAMEVIEW will probably try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s full color mode, as it will have detected the color adap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result in less than optimum readability on your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monitor.  If your monochrome monitor seems to be h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you can force NAMEVIEW to run in Mono mode by add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" (for Mono) following a space at the end of your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(for example:  NAMEVIEW M).  The only chang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is parameter is the screen color set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for a color monitor, if you would prefer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 black and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System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page help system is built into NAMEVIEW.  Once Hel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by pressing "H"), help pages can be cycled forw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 with the PgUp or PgDn keys (white or grey, for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users).  The Help page which is onscreen when you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ll be the first one you see if you re-select Help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turns you to the Screen Text page you were view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t End of File (EOF) Detec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line noise, file corruption and who knows what el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nd-of-file character sometimes appears within a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 a location other than the actual end-of-file.  Th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use normal termination of the program with the "Last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" indicator.  NAMEVIEW now ignores all EOF charac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itself finished only when it has read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reported in the DOS file length.  No indication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EOF characters found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Highlight - default is NO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activate and use this feature on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/Section Display Mode is set to display "Messages/S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containing SEARCH WORDS."  This feature, when set to 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me into play only when the first highlighted wor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/text section occurs more than 24 lines into the messag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case, NAMEVIEW will automatically jump to a poi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9 lines before the first highlighted word.  This s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ime by not having to use the scrolling keys to hunt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ccurrence of a highlighted word when it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 appear on the opening screen of a message/text se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Highlight can be toggled from the Set Up Menu,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ile you are reading Screen Text, or set via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Block Configuration Line, (but only if the Messag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Mode is set to display "Messages/Sections containing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").  If toggled while reading Screen Text, a short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heard to let you know the change has taken affec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this parameter is indicated on the command lin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ext i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rap Check - default is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, which is set ON by default to provid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-safe text parsing and formatting, corrects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text file problems.  The first is caused b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which exceed 80 characters.  This can occur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of a message itself, or just on the "tag line." 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on the "tag line," then multiple messages being loaded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s if they were one message is the most notable sy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om.  The second is caused when the (message/text) orig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oes not provide a standard carriage return (C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 (LF) at the end of each line.  What typically hap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a line will end with a CR and two LF's.  This fool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of file reading software into thinking that the sub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nt line begins with a LF, and therefore plays havoc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cise screen placement of text, which is critical to NAMEVIE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problem is caused when the tab character is fou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a line, which will result in misplaced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ing.  The majority of these problems occur due to "flaw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've been told by BBS software writers it is for "efficiency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BS software which automatically gathers a batch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to b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feature left ON, NAMEVIEW will scan each line and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adjustments if any of the above probl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There is only a small (under 5%, but increas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correction which has to be done) speed penal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ing this feature.  If you are ABSOLUTELY SURE that n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s which this feature corrects for are presen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text files, this feature may be deactiva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ant increase in search speed.  However, if NAMEVIEW se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kip or overwrite lines, if you see active scrolling (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up on the screen) which you haven't commanded,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s that multiple messages are being processed as one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ode), if your Information Line seems to start dis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grating, or if highlighted words appear to be mis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ext, then you will need to leave this feature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rrect these 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occurrences MAY cause unrecoverable errors (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will freeze or crash).  Line Wrap Check can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et Up Menu, at any time while you are read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, or set via the Message Format Block Configuration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ggled while reading Screen Text, a short BEEP will be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t you know the change has taken affect.  In additio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ggled this option to the ON setting,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ll automatically reprocess, which should elimin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nscreen problems.  The status o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on the command line while Screen Text i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 File Op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ppears on the "File Menu Options" menu only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text file has been searched (even partially)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ish to delete the file, but wish to leave an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lready read through it, this option will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ndication.  After you have affirmed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e marked, NAMEVIEW will add a pound sign (#)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For example, if the original file name was MAY05.T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rking, the filename will be MAY05#.TRS.  Files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can be easily picked out when they are listed for sel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by NAMEVIEW.  If the AutoLoad parameter is ON (Messag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, searching for additional qualified files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sing the Mark File option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Section Display Mode:  default is "Messages/Sections conta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SEARCH WORDS"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ALL messages/sections" is selected, all messages/text s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will be shown onscreen in turn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any search "hits" were made in the current message/se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Messages/Sections containing SEARCH WORDS" is select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messages/sections in which at least one "hit" wa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onscreen.  This parameter can be toggl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Menu, at any time while you are reading Screen Tex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ia the Message Format Block Configuration Line.  If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Screen Text, a short BEEP will be heard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change has taken affect.  The status o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dicated on the command line while Screen Tex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/Text File Deletion Op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ctive only when visible on the "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Menu.  You will be asked to verify this choic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erased.  The only file that is eras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the filename listed on the "File Menu Options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there is no file listed, or if the file liste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"book marked," then this option will not be available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 Files are ever erased by NAM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xt Review Key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keys are available to review those individual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/text sections which are longer than 24 lines (on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).  Line scrolling is available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 Home key takes you to the beginning and shows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24 lines.  The End key takes you to the end and sh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24 lines.  PgDn will move you 22 lines dow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sition (the previous two bottom lines will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screen).  PgUp works like PgDn, only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(s) Found in Message/Section Indica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e "Read ALL Messages/Sections" menu op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arch "hit" was made in the current Screen Text, a "Smile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the Additional Message/Section Lines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e Information Line will blink at you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alert you to the fact that a search "hit" wa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ext even if it does not appear in the initial on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Screen Text.  This feature is not activ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Read messages/sections containing SEARCH WORDS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thus avoiding the useless nuisance of constan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Echo Mode (Message Mode only):  default is OFF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haracteristic of certain BBS systems that the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not added to messages until they are "echoed," or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BBS system.  This results in all of these non-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ssages being displayed simultaneously by NAMEVIEW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message (and possibly resulting in overflow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unit).  If the noEcho mode is set to ON, NAMEVIE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ly the "First Line" entry as a message separator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Last Line" entry in your DAT file.  If you se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seem to be strung together without Origin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Echo Mode to ON.  NAMEVIEW will automatically re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onscreen message and redisplay it whenev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ON setting will result in your seeing some "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arbage" whenever it occurs.  Some BBS syst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 with what appears at the end of their non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, and some merely end with whatever the user lef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 total lack of predictability, NAMEVIEW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VERYTHING that was sent between successive "First L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 I recommend you use the ON setting on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encounter nonEchoed messages, and reset it t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no longer needed (when your "Last Line" entry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ppearing in the messages).  In general (when nonEchoed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are not present) searching for the "Last Line"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liminate all "between message garbage."  NoEcho Mod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ggled from the Set Up Menu, at any time whil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messages, or set via the Message Format Block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ine.  If toggled while reading messages, a short BEE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eard to let you know the change has taken affec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this parameter is indicated on the command lin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reak Indicator (Text Mode only)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F (form feed - used to indicate page breaks) cod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in the current text file, NAMEVIEW will indicat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reaks with a double line (==========)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Device Customiz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an be customized as to the print device written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 Message/Section features.  The default device is LPT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LPT device recognized by your computer can now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command line.  COM ports are not supported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umber of extra parameters which must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use.  See the Command Line Parameters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how to set different LP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er versions of DOS don't seem to produce error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when a non-supported print device is specifi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specify P4 on the command line, and LPT4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motherboard, no error message will resul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 to print.  Instead, your print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d" to a disk file named "LPT4."  To avoid this probl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erely need to assign only those print devices whic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(using "P"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Screen Text reading, the current Screen Tex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mediately by pressing "P".  All printing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by default or to your custom chosen device (se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Customizing).  The device being printed to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nformation Line while printing is in progress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to print a message inserts a few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/text section.  Therefore, several messages/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can be printed on the same page if you prefer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(using "F"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prints the Screen Text exactly as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ith the exception that a form feed is added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/section instead of several blank lines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who prefer to file each message/text sectio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erse Read (Back Up) Command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FT arrow or "R" keypress will result in the mos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 Screen Text reappearing on your screen. 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creened messages/text section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List Tailor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numerous problems with different text editors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DAT files, NAMEVIEW now automatically strips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from all Search List entries and removes any null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from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Paramete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VIEW is written so that a "hit" must be a stand-alone 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r search word, as found in the download/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ust be surrounded by spaces, punctuation, har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or be at the beginning of a line (o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) in order for the program to report it as a legi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.  For example, if one of your search words is "Cox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find "Cox" but will not find "Wilcox" or "Coxe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gnoring imbedded words, the number of nuisance hit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is reduced.  This is why it is important to inclu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ings of the names (for genealogists) which you ar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d in finding, as searching for just the root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ll probably result in no success in your search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including the To:, From:, and Subject: lines) are sear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for your search words EXCEPT the Origin line when NoEch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rt Point &amp; Shoot Download File Sel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(L)ist File Names" selection is chosen from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s" menu in Message Mode, NAMEVIEW displays on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filename extensions appearing in your NAMEVIEW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shortens the time necessary for you to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file, and eliminates unnecessary errors caused by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files that were not meant for use with NAMEVIEW.  Th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 arrow keys are used to highlight the desired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ist is bigger than the display window, up and/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are displayed to indicate that additional file 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by scrolling beyond the top or bottom of the wind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 and/or directory can be targeted for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, all file names are listed, as there is no w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to determine what filename extensions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s:  Defined and Undefin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sort files are given complete file names (and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ath designations) in your DAT file(s).  Any ti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is pressed (while reading Screen Text or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page showing your sort file names) which was assign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sort file name, the current Screen Text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s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sort files are designated as such by entering a qu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ark "?" as the last (or only!) character in the sor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The question mark "?" may be entered alone, after 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nly, after a path, after a partial file name,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 name, or any combination of the preceding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a question mark "?" is entered only once 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Any time a function key is pressed which was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an undefined sort file nam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/edit the current sort file name befor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added to it.  Your entry is then saved, an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press the same function key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/edit your new file name.  Pressing &lt;Esc&gt; will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ing session without doing a fil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s:  User or Default Nam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ort files (20) can be named (including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) completely at the users discretion.  If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listed in the NAMEVIEW.DAT file, NAMEVIEW will automa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y assign default filenames to the (first ten) function 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t-up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s:  Writing to Disk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never overwrites previous Sort File data.  Any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write will only add (append) the current Scr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the data already in the file.  Sort Files will automa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y be created as specified if not previously in exis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ttempt to write to one.  In order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NAMEVIEW does not "open" a Sort File until you el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ata to it.  The file is then opened, the data is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ile is immediately closed.  If you use flopp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rt File writes, this means you can change floppy dis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rt File drive between Sort File writes (not advis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loppy drive users).  The Information Line will te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ily change to show you which Sort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uring the Sort Fil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:  default is OFF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und ON is selected, different chimes will be heard dep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on the setting of the "Read Selection" parameter.  If "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/Sections containing Search Words" is selected,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me will sound as NAMEVIEW completes its processing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/text section.  If you have selected "Read ALL Messages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", a longer chime will sound whenever Screen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onscreen which contains a "hit".  A warning chi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if &lt;Esc&gt; was pressed, and a program completion chi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as the program is exited.  Program execution is s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ound parameter ON, as it takes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sound the message/section counting chime (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15 seconds, regardless of microprocessor type) and dur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no other processing takes place.  A warning to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, regardless of the Sound parameter setting, if a key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appropriate or if the Delete option is selected. 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can be toggled from the Set Up Menu, at any 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eading Screen Text, or set via the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Line.  A special chime sounds when this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d ON.  The status of this parameter is indicat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while Screen Text i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:  default is NO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from the Set Up Menu, permits entry of a sing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earch item for a speed search.  When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your normal search list will be ignored, and the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/text file will be searched for this single item onl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arch item is found in any message/text section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/text section will be displayed onscreen with all oc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ces of the special search item in reverse video. 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key functions remain the same.  This is the fas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search, as only one item has to be searched for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entire search list.  Select "Input Special Sear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"I") again to erase a search item which wa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The Special Search parameter is automatically re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henever a new DA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ext Mode, NAMEVIEW can be used to search any ASCII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means that any general text file, genea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y, etc. can be searched/read in one pass with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/search words being highlighted just as they would b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ere using NAMEVIEW to sear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Mode - Adjustable Section siz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Mode, NAMEVIEW processes ASCII files in manage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d "sections."  These sections are siz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SCII data lines which are read and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uring each cycle.  The default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section is 24.  This is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appear on the screen at one time, so by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/cursor keys, one can easily move forw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 through the text without any up or down scrolling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ersonal preference is to process your text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sections, you can tell NAMEVIEW t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ction up to a maximum of 150 lines.  By process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chunks, you can now use the up/down/PgUp/PgDn/Home/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review each section.  This might make your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in some cases by allowing you to scroll the onscr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timize the placement of charts and other collectiv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asier to comprehend when viewed on the sa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having to key back and forth between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Jump to Highlight" feature is usable in Text Mod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will work exactly as it does in Message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you right to the first occurrence of a "hit"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if the "hit" would not otherwise be visi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creen presented for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using the Print Screen Text feature, NAMEVIE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entire onscreen section.  Henc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size setting, NAMEVIEW will print 24 lines of tex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t 150 lines as the size of your Text sections,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150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Check:  default is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parameter is ON, NAMEVIEW will not return a "h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first character of the found word/name was a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tter in the download/text file being searched. 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on will reduce the number of nuisance "hits"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words in your search list are proper names. 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heck can be toggled from the Set Up Menu,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reading Screen Text, or set via the Messag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nfiguration Line.  If toggled while reading Screen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BEEP will be heard to let you know the change ha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.  The status of this parameter is indicated on th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 line while Screen Text i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t shows how NAMEVIEW will hand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depending on how the Upper Case parameter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per Cas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ppearing in download/text file    ON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ignifies a "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 to Write Your NAMEVIEW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ways to write or modify your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it is merely an ASCII file containing inform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ing Software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the easiest way to create an ASCII file is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Most word processors can read and writ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OS text) files, if you know the required commands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Using your word processor makes writing the file very eas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are already familiar and probably very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  If you are not familiar with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 with your word processor, be sure to revie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f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ry to create NAMEVIEW.DAT by using your normal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Doing so will result in special formatting code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long with your text, and NAMEVIEW will be un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rrectly.  Check for special quirks of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thwart your efforts for an ASCII save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ordPerfect 4.2 at times to write ASCII files.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s pretty straight-forward (press Ctrl + F5, then choose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resented).  The problem com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fter your ASCII save.  When you select EXIT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save your document.  You MUST choose NO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.  If you choose yes, the file is saved ag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form, and it will overwrite the ASCII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word processor is not capable of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chose one of the other method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- (Tiny EDitor), an excellent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is a tiny, full screen editor intended for line-ori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 to 64k in size.  It was written by Tom Kihlken and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non-commercial public use by PC Magazin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ull use of the keypad cursor keys for moving and scr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, and it lets you cut, copy, paste, and print.  TE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ree along with the NAMEVIEW files for your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ience in writing your NAMEVIEW.DAT file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and easiest way to handle your ASCII file proce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blems and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 error messages which occur prior to NAMEVIEW lo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, see your DOS manual.  There are numerous erro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pecifically guards for.  Errors which occur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of the menu are announced in a prominent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Errors which occur with menus or once the messag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presented in the Information Line area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n "Information Line Error,"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the error message and resume normal operations. 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d the error will not be resumed or retri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AM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s may appear on the Information line to al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unusual circumstances or to advise you to check certain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Messages     Description of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IRST LINE Parameter!   NAMEVIEW has searched the enti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 Mode only)           specified without finding a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ator.  This message advis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rect this part of your DA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to read the messag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NAMEVIEW.DAT file -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AST LINE Parameter!    NAMEVIEW has calculated tha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 Mode only)           your message units have resul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flow being processe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me indicator of an incorrec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parameter in your D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"NAMEVIEW.DAT file -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pecified command line colors do no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were probably specified incorrectly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numbers specified on the command line must b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0 and 15.  See the "Command Line Parameter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ssage Mode, if each message unit shown onscreen seems t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ctual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oggle to NoEcho mode (press "E").  If the on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immediately changes to a single mess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NoEcho mode.  If this does not solve the probl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perating with Line Wrap set to OFF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Line Wrap to ON (press "L").  You can change either/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settings at the Set Up Menu, by pressing "E" or "L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m while viewing messages, or by adding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 the appropriate Message Format Block in your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formation Line seems to partially disinteg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probably operating with Line Wrap Check set OFF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down through a message/text section containing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80 characters.  Toggle Line Wrap Check ba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"L") - your Information Line will be rebuilt,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rocess the message to shorten any offending over-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and further scrolling should be without further discr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ies.  Keep your Line Wrap Check ON (default mode)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 this probl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AMEVIEW freezes with only "ENTER to continue" visi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encountered an unrecoverable error due to the Line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being toggled OFF.  Restart NAMEVIEW and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rap parameter in the default setting o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errors which may be announced after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nitiall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                     Error Explanation or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   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Name - File Al-       You already had a "marked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Exists!                      with the same bas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 you are attempting to "mark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has rejected your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 "duplicat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ormat in DAT file, can't      NAMEVIEW can't read your 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(press ESC to exit)       on initial startup,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ted so badly as to b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ognizable.  (If you us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d processor to create i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ight check to see if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save it in DOS or ASCII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Access PRINTER, DRIVE,       The printer (LPT#) or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TH specified                  you are attempting to 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on line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path you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NAMEVIEW.DAT or         NAMEVIEW has looked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in the default        NAMEVIEW.DAT and NAMEDROP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Directory!               files and can't find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drive &amp; directory. 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t the problem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specified drive is        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                             disk for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issing, Unformatted,         No disk in drive specified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wed, or Write-Protected         locking lever/door is not lo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/closed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tempt was made to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rite to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disk drive hardwa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ed a physical fla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tempt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ected disk was made.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 with non-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, or remove writ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FILENAME (too many or      A filename specified in your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characters) -             VIEW.DAT file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filename specification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see this error on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tempt to write to the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llegal filename.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ing is done on S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s when they ar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FF, OFF-Line, or       Check ON/OFF sw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 the printer on-line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loading DAT file...no      NAMEVIEW couldn't make sens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oaded                        of the NAME????.DAT or NAMEVDA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 which you attempted to lo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 for proper format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ection on Prepa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VIEW.DAT file)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other support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 Upgrad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 shareware version can be identified as #.##S###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can be identified as #.##R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00  -  No number...first BETA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  -  Original program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Esc" key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in the "Esc" routine which would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and PgDn keys if an "Esc" key press was aborted (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o program operation instead of terminating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dditional Error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routine improved to give specific "Duplicate w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ist," "I/O Error...can't continue," and "Prob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error in specified drive"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rror Routine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bug in "Probable bad &lt;Last Line&gt; entry in .DAT 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.  Program used to hang, necessitating reboo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occurred rather than displaying the error m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ge.  NAMEVIEW now correctly identifie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int Routine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which would sometimes dump the program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as printed and then immediately saved to an F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Null ".DAT" File Entry Errors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was added to strip any null entries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NAMEVIEW.DAT file, eliminat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on problems with setting the program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Added "Name(s) Found in Message Ind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blinking "Pg" indication that names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nscreen message if Read ALL message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Extended Keyboard Interfac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features can now be activated by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depending on your preference.  Grey keys 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s (with BIOS support) now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Caps Lock and Num Lock no longer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VIEW no longer messes with your locking key setting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it will trap all possible combinations of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so they will activate regardless of the locking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elp Section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which would cause a crash if Help w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paused at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Line Wrap Check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can now check for and correct excessiv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and missing carriage returns.  This 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x for errors which are due to BBS software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Hot Key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hot key bugs which crept in with the change o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ded Keyboard Interface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Smart Point &amp; Shoot download file selec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displays only those files which hav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described in your NAMEVIEW.DAT file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directory can be targeted for fil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ultiple download file reading capability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read numerous download file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load NAMEVIEW for each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Mark File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your option, you can mark a download file as having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without delet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Book Mark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w stop in the middle of reading a download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your place, and return to where you left off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AutoLoa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lected, registered users can automatically 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to reflect the current date on start-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* Reverse Rea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back up and view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* Print + Form Fee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optionally select a print feature which ad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after you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* Active parameter switching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change the Line Wrap Check, Message (A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ord), Sound, and Upper Case Check parameters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while messages are being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Right-most spaces and null items are now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med from search list ent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items caused lots of problems in gett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set up so NAMEVIEW would work correctly.  NAMEVIEW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the work for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Active menu file-protection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ill not let you delete a file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yet, or which has been "book marke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Automatically set Find Book Mark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automatically sets the Find Book Mark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 when a download file which has had a book mark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Screen printing routine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f highlighted items is now approximately 5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Prohibition on repeated words in the search list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 was cured simultaneously with the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printing routin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Line Wrap check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was changed to eliminate errors (&amp; freeze-ups)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occur in some speci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Added Custom Message Screen Color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s now allow user defined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Print device can now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s allow user definition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dded "File Already Exists" error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s from crashes if "marking" a file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ile names (another file already h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current file will have when the "#" is add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de cleanup &amp; consolid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trying to make it smaller and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Fail Safe Message Processing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versions would drop those message lines in ex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240 until the next Last Line indicator was foun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automatically creates a new "Message Unit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ll excess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ine Wrap checking enhanced for more consistent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ed bug which would load multiple messages if ta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ed 80 characters.  Line Wrap Check must be selec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rotection to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xed "Lost Cluster" bu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2.00 and 2.01 would cause lost clus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ere directory searches were performed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for directions on how to recover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xed Information Line Action Message bu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versions would not correctly set and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"Searching" message when Reverse Read was sele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dded Leading Tab detection to Line Wrap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hancement was added after experiencing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file messages in which tab character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eginning of a line.  This would cause errone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highlighting to occur on those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earching speed impr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coding changes/enhancements, program spe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Search runs has been improved by approximately 10%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rovement for normal searches using your search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mewhat less than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Intelligent End-of-File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checks to see if the EOF has actually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ed whenever it detects the EOF character before 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ating with the "Last Message" indic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xed bug which would let the user progress past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out having selected a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rue DOS 2.11 - 5.0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2.00 through 2.04 would crash when trying to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on systems using DOS versions earlier than 3.0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has been changed to eliminate this problem 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speed has been greatly improved. 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run successfully on DOS versions 2.11 through 5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Sound usage changed to enhance "hit"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ound parameter set "ON", NAMEVIEW will sou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chime to signify that a message containing a "h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been placed onscreen when ALL messages are being rea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orks the same as the blinking "Pg"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Line Wrap Check default parameter changed to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ON to provide fail-safe message parsing/format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.  Those users who read the documentation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how to check to see if this parameter is needed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the benefits of an increase in search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Number of available Sort Files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user-defined sort files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0 to 20.  The first 10 sort files (listed in your 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 are selected by the 10 function keys.  The next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files are selected by using ALT +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Cleanup routin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nup will do an in-depth search of the on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low ASCII characters which may be causing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ing problems.  Use it if the screen 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ssage appears st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DESQVIEW compatible mod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in video memory assignments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made it necessary to add this enhancement.  DESQ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compatibility is gained at the expense of losing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ging"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ed a bug in the Processing OVERFLOW information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body noticed this one, but it is fix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FIDO noEcho mod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correctly separates messages which hav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"echoed" on FIDO BBS systems (no "* Origin"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) when this toggle is set 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ad DAT file format error trap and warning messag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ill now report an unrecognizable DA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han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ed a bug in the Back-Up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body noticed this one, but it is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xed a bug in the Special Search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ould not correctly restore the first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ist after a special search if Special Search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to OFF.  Another one fixed before it was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NoEcho Mode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FIDO NoEcho mode was designed to work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essages originating on the FIDO network.  This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cement enables NAMEVIEW to separate nonEcho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ting from any network.  The automatic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(on toggling NoEcho mode) was als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Keyboard changes for some toggled m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Display (ALL or those with "hits") toggl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hanged from "M" to "D".  This makes all 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INsensitive for easier keyboarding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"M" will now recall the Men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mmand Line entrie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entries were chang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toggles ("D" used on command lin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splay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verflow Messag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appeared onscreen so briefly when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, that most users didn't have time to noti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mall sorting bug fixed in the download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non-reported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xed bug in toggle for NoEcho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ug caused the NoEcho feature to toggle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ile was selected to read.  It also caused intermit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with read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xed bug in time display of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ug caused random numbers to b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 time column of the file listing.  Occasionally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lso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ew linking library used (Crescent Software PDQ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ing with the PDQ library has produced a conside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in speed and an EXE file size reduction to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ximately 50% of the size of version 2.09 in spi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ous enhancements.  Using the special search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a quasi benchmark for continuous file reading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ing has shown search times taking less than 1/2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version 2.09 sear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New Screen Routines added for better message view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line scrolling as well as Home and End ke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added.  PgUp and PgDn functions were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.  Direct video writing is now used fo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for fastest speed and greatest accura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Error routines consolidated and simpl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error messages has been reduced, but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still provided to allow for recovery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ed user/hardwar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ternally controlled file buffer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contains an internal file buffer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y controls.  This has resulted in significant incre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arch throughput due to faster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Enhanced DAT file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w maintain and use an unlimited number of 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A descriptive remark can be added to each D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sy identification and viewing while making D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s.  A total of 10 Message Format Blocks can now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each 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uto parameter setting for each format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Format Block can now contain custom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information which is loaded automatically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at MFB is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* Autoload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oload feature now searches successively for curren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 dated files with any of the suffix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CleanUp routine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o direct video writes for screen printing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lted in the CleanUp routine becoming unnecessary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now echoed to the screen exactly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downloaded and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* Toggle settings now displayed on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the Configuration setting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d while reading messag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Line.  This eliminates any guessing as to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setting for any parameter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*AutoLoad enhanced some m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oLoad routine call was added after the file k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(should have been there in 3.00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ade some small cod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hanged file input routine for Blue Wav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essage bundler uses only a CR cod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line rather than the more usual CR/LF combi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.  Earlier versions (prior to 3.00) of NAMEVIEW us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ile input routine which automatically comp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ed for this.  The new file input routine used in v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 3.00 and later has now been chang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method of message line de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rrected Menu display bu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Menu now correctly displays the next Auto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llowing a "Kill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mall code change to speed up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mall change to PgDn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gDn routine was changed so that when the las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ssage was reached via the PgDn key, only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lines of the previous screen are retain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screen (instead of the last 24 lines of the m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ge).  This makes the PgDn action of scrolling down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consistent throughou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hanged wording in red error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box now specifically states that NAMEVIEW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AMEDROP.DAT files cannot be foun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rectory to reduce confusion over DAT file nam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linking attribute added to up/down arr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up/down arrow will now blink to indicate that a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ed word or words may be seen by scroll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irection indicated by the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Jump to Highlight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rst highlighted word occurs more than 24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message, this feature, if activated, will ju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to that portion of the messag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highlighted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Defined/Undefined Sort File Name designa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dding the capability to recognize undefined sor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, you can now make NAMEVIEW pause to let you chan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y file name to which a message will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Various bug fix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orce Mono command line search error - "M"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s NAMEVIEW into mono mode as the docs indic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linking error message attribute in mono mode - "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 to continue..." now appears with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in mono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ine wrap check bug - no more crashes under some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circumstances when using Line Wrap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nannounced memory error with long messages - no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ng machines when two or more extremely lo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consecutively in you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inor Bug fix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al Search item now correctly resets to NO (nu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new DAT fil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messages now display correctly when Home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ort files can now be written while viewing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 presses will now cause sort files to be wri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 (appended) while viewing the HELP screen on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fil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00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inor bug fix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small problem with long messages (over 150 li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blem with incorrect file name extensions getting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mart point and shoot file listing was corr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blem with consecutive special searches was corr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Undefined sort file name changes are now sa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changes to undefined sort file names are saved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dited version shows up the next time the same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Information Line location op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Line can now optionally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Messag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Back-up (Reverse read) limit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ck-up feature can now store up to 100 Revers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s so this will no longer seem like a 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Text Mode (general ASCII text search capability)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can now be used to do search-list searches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ASCII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become a regular user of NAMEVIEW, please support it by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ing.  The forms on the following page are included for you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obtain additional information not cover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r to make comments or suggestions about NAME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ble, TX  77396-16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as designed and written for genealogy users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or problem that may be of interest to others, you may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ss a message to me, Ray Cox, on the GENSOFT BBS Conference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Genealogical Conference - NGC - if GENSOFT isn'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) via any BBS which supports it.  I download and review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from these conferences at least three times a week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all messages using that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e for "paper" registration only (no disk sent!) is $10.00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ersonally serialized copy (without the "beg" screen) send $15.0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will be provided to registered users for $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Registration:  "Paper" ($10.00)____  Send Disk ($15.00)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VIEW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nfiguration:  1 floppy_____ 2 floppy_____ Hard Disk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ize requested:  5 1/4 []     3 1/2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Color_____ Mono_____    System memory:  ______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_____  DESQView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NAMEVIEW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hareware version number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ears in reverse video bar as v#.##L### while MENU is on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Comment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 Upgrade Disk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erial no.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ears in reverse video bar as v#.##L### while MENU is on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ize requested:  5 1/4 []     3 1/2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VIEW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Suggestions, Comment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