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ing an Electrical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Debt Collector Version 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