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owPro 1.11. LowPro (TM) is a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 for wholesalers an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at is the cheapest way to send a shi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ucking company or courier to call?  Whi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cities?  LowPro is here to help!  Low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es that ship to many different towns 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an efficient way to choose the lea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each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uses the carriers, destinations, and rat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siness.  Once you have some carrier data, Lo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finding the least expensive carri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and generate appropri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wPro requires a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wPro is shareware.  Shareware is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LowPro to be useful,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by registering.  LowPro costs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currency) per site and a manual is sent ou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You will also receive the latest version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news of enhancements.  To register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 the Main Menu to print an invoice (have your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LowPro is fully functiona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this product to others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assemble, de-compi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ampe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invoice you create in LowPro and $49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4 - 9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B  T5E 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 (403) 476-4425 (lea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403) 434-9697 (8:00 AM - 10:10 P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.D. #71064,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will run from a floppy if you wis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sume you have LowPro on floppy drive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it to a hard drive,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LowPro to your hard drive type first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Pro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all the LowPro files to your hard driv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o the LowPro directo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the 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is short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WPR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comes with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.DOC    This is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ro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o consists of two modules: Carriers and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rriers, you enter carriers, destinations an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llows you to add, edit, delete,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cords.  The Edit and Delete menu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ord Number.  If you press Enter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will be displayed.  Print out a repor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ing of carriers.  You can print by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or Carri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ome carrier data, you can enter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allows you to add, edit, delete, print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ship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ipments, you enter Reference Numbers, Dest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Weights.  Then use LowPro to print ou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cost carrier for each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offers Preview Windows to reduc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keying in a destination, the neares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eview Window.  When you have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aracters to display the desired dest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 simply press ENTER to accept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 works for Reference Numb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quiry feature provides quick answers fo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Carriers allows data fo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by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ame of the trucking company or courier (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ame of the town or city. (1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minimum and maximum weights for a given rate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rate.  If you key in "35", LowPro assumes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 in "35.5" LowPro assumes $35.50. (0-9999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ltiplied by the Freight Rate. 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say, a 3.2% increase in rates, you would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2. (Of course, you could calculate the new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old rate by 1.032 yourself and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Rate). (0-99.999).  Default is 1.000 .  Note: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1.000 such as .975 are leg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any Advance/Beyond char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any other extras.  (0-999.99)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Carriers to view/modify any reco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cord Number.  If you press Ent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tered will be displayed.  Press Enter or Tab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eld.  Standard editing keys are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, Insert, Backspace, Home, End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re deleted by Record Number.  Defaul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tered.  Note: when you delete a reco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with the last record in the Carri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p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records can be printed by Carrier Name,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 Number.  All reports fit onto 8 1/2 x 11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features Preview Windows.  A Preview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 to reduc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. to reduce data ent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to key in a Reference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the Preview Window will displa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When you have keyed in enough charac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tem, press ENTER to accep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UNIQUE number, such as a Bill of L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icking slip number, packing ticket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.K. to mix letters with numbers too.  (1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Inquiry if you do not have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ber available, if you do not wish to save the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, or if you are simply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wish to track different departments u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- Z) as a prefix to each Reference Number.  Low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vide a sub-total for each department as well as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. (Example: A1200-A1299 = Accounting Department, P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P1399 =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ey in the letters of the Destination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show you the nearest match.  Onc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stination displayed, press ENTER to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(21 characters). If you do not get a m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have that destination i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capitalize the first lett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weight of the shipment. (0 -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f your shipment attracts a surchar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te.  For example, if you are charged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cartons you can use this field.  LowPro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Weight by the Ship Factor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(Default is 1.000, range is 0 - 99.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any special instruc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department may require. (1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view/modify shipment record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Reference Number.  Start keyin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the correct Reference Numb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.  Default is the last ship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Destination field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review the nearest match here also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enter a destination that is not in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Pro will use the last valid destin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tandard editing keys can be used to 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can be deleted by range, or individua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view Windows here also, so you know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in legitim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 list of shipments that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carriers.  Reports can be printed by Dest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 Number.  All print-outs fit on 8 1/2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. 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for a screen display of eligibl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hipment.  You key in a destination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ndow here also) a weight, and a fa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Press ENTER, and LowPro will display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xpensive eligible carriers (if there ar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igible carriers).  If there is no eligible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LowPro displays "No Match Found"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aved when using the Print To Scre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 -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r is printing nonsen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that the data is intact by looking a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data is O.K., then turn of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gain to clear the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equired destination will no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either do not have that information in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forgot to capitaliz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unning LowPro produces error message "Sorry Low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color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nitor you are using is not compatible with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hipments report shows some records with "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riers does not have a carrier for that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quest enhancements.  Enhanc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no charge if they can be add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w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claims made elsewhere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Neither Fred Palmer Software, nor any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make any warranty as to the results to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is program and neither Fred Palmer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of shareware shall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ttributable to errors, omission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ies of this program or it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the user.  In no event shall Fre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, even if Fred Pal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cally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will the liability of Fre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istributor of shareware exceed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Palmer is a graduate of the School of Busi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University, in Kingston, Ontario. 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years, he has worked with four different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while working on his Certifie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 designation.  The past eleven years hav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re are many business needs not yet m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  Fred and his wife Christin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Ashley and a son, Sp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