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onBook v.2.850             PhonBook US BBS list                     02-26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 PhonBook and change the I/O Directory in the set-up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BSDIR.  Exit PhonBook run the file PB_USBBS.EXE with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:\BBSDIR".  This will uncompress the files to C:\BBSDIR. 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honBook and your all set!  If you want to change to your other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ke C:\PHONBOOK all you need to do is change it in the I/O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Book US BBS list is a list of most BBS in the United State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BBS listed in the files HAVE NOT been verified, so I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uarantee that these BBS are still sta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finished installing the files go inside PhonBoo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list, view, and print those files.  If you just want to view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 a specific area code type BBS [area code] (i.e. BBS 123)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ks for the INDEX NAME. This will give you a list of that area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you hav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