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3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4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or would like information on orde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Holloway at 1-606-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: 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13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13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13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606-263-2687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10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However, it cannot handle any unusual interru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