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Key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 Rob Cosgr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ount is a resident program which keeps a running c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 entered, and periodically logs the result with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ime into an ASCII flat file, one file per workstation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unt to track the work of stenographers, typists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eople in a network or on stand-alone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bios compatible, KeyCount can watch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, saving data into a file on a file server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typist, and does it's work between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C I=[interval] F=[file] K=[maxkeys] Q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erval] is in minutes. The default is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ile] is the name (with drive and path) of the file in whi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ata. The default is "\KC.K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axkeys] is the maximum number of keystrokes per second whi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st can be expected to type. Use this parameter to filte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generated by some word processors, which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quite a bit faster than a typist can type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 entered during any one second where the tot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 is greater than [maxkeys] will be ignor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Quiet Load Mode] If you specify Q in the command line, KC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sign-on message. The default is Quiet Load Mod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ctive ONLY in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ignal] If you specify S in the command line, KeyCou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its disk writes with an audible "bleep."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parameters may be left out to us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unt writes records once each interval, clearing its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t saves. No record is written for a period in whic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we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Count data files consist of 21 byte ASCII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with CRLF, containing three field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(YYMMDD)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(HH:MM)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strokes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p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20429 9:46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20429 9:48       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software capable of reading flat fil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word processors) to view, edit, and/or report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vailable to write special reporting software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Please contact us for a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KeyCount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erate program, KCREMOVE.COM is used to remove KeyCou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is program was introduced with KeyCount version 2.2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TSR's, KC may not be able to be removed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rogram loaded. If KCREMOVE is able to find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C when it isn't the last program loaded, it will 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"hole" in RAM which cannot be re-allocated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Remove has only one optional parameter. If you enter "Q"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CRemove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Remove will load in "Quite Load Mode" with no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Load Mode is only available in Register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unt and KC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ount is a modification of our standard TSR platform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 can do a number of jobs and background tasks, key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ardware interrupt, includ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pecific modification you want us to ma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ount for your application, call me, write, or leave EMai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. My ID is [76207,1600] and my phone number in Memp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901) 682-0732, and the FAX is (901) 681-04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OUB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problems with KC by Compuserve E-Mail to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grove [76207,1600], the Internet to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76207.1600@compuserve.com, by FAX to (901) 681-0445, or as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 by phone at (901) 682-0732. I'll need to know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the amount of memory, a list of driver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, a list of other TSR's loaded, the number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in CONFIG.SYS, the operating system version,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version (if any), and anything else that may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e your trouble. If KC is at fault, I'll modif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you a new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unt and KCRemove represent hundreds of hours of hard wo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t with years of experience - me. They were not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hobby. When I want a hobby I drive sailboats and get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computers as I can. I developed these program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enture, and invested a substantial amount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to make i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KeyCount and KCRemove are NOT free, even though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them from a BBS or received them on a diskett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t of other programs for an irrationally cheap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unt and KCRemove are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This innovative marketing technique allows you to "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" and receive some very interesting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wouldn't see otherwise, because it doesn't fit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sells" in the glitzy commercial software market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 encourage the copying and distribu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through many means, including computer bulletin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areware Collection diskettes. We encourage you to try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before you buy them. We do NOT encourage you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aying us for our substantial investment in devel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you. If, after you try our software you decide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erase it and owe u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try it and decide to use it, please pay for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any other product of valu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gularly track the number of downloads of KeyCount and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hareware programs from major BBS services like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be suprised to know that LESS THAN 1/5 of 1%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download ever register their software; and that I reg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calls from long-time happy users with question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was never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please support the Shareware concept to keep this grea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it before you buy it to make sure it works with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oftware. If you want to use it, please register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49 (U.S.) per CPU, or $98 per site for sites with multiple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, you'll receive a version of KeyCount and KC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delayed log-in screen and WITH the Quiet Lo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ctive, my thanks, direct telephone support if nee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r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directly from Precision Data Corporation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 with your MC, Visa, AmEx, or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by calling 800-242-4775 (From overseas, call 713-524-6394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FAX to 713-524-6398 or by Compuserve to 71355,470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for ordering only. Neither Rob Cosgrove nor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rporation can be reached at these numbers. To contact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grove or Precision Data Corporation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volume discounts, site licensing,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, for technical information, or to discuss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901) 682-0732 or write Precision Data Corporation, 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White Station Road, Memphis, Tennessee 38117, or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ess 76207,1600 or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76207.1600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directly monitors workers' productiv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ometimes be viewed by them as an invasion of privacy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tic and tactful when installing it for the first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ice which has not had tight supervision. Work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ways dislike it at first - would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2 seems to suspend operation under Windows 3.1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when Windows is ended or a DOS application is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Remove was introduced as version 1.0 on 12 Oct 1993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KeyCount version 2.2 and later, introduc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idekick is loaded first, it seems to temporarily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ount when one of its windows is popped up. KeyCoun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ormal operation when the window is down. If Sideki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last, the problem doesn't appear. This may sugges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ation with the loading sequence is necessa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KeyCount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trouble to us immediately via Compuserv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 phone call so we can make repairs and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to you. We will need to know the type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network, the settings in the config.sys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unning concurrently, including memory-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egroun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KeyCount has so far been a well-behaved TSR,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he possibility it could confict with other TS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. By installing and running KeyCount, you relieve 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sponsibility for any trouble it might cause. I guara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t the time of its most current upload from my compu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rus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