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W_SHARE Ord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 is a one-time payment.  You will b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ll future versions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 you may upgrade from your current lice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with more computers by paying the differenc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irst order for 10 computers at $0.90 each is $9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rder for 25 computers at $0.70 each is $17.50 - $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$8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concerning the order for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, please write us or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in advance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W_SHARE v1.1 for MSDOS/PC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for the use of NW_SHARE.  (License does NOT include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omputer  at $1.5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 computers at $1.15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 computers at $0.9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 computers at $0.7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 computers at $0.5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 computers at $0.38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 computers at $0.35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299  computers at $0.32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or more computers at $89.00 one time fee.    ___ x $___.__ =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program disk with S&amp;H.  Shipped when available.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check or money order drawn on a bank in U.S.A. funds only.  No cas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2 to 4 weeks for delivery and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where you received NW_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]  Add my name to your mailing list for notice of futu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erating system(s) manufacturer name and version number t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