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1.2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5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GODFATHER OF CRI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GOC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OSS.ANS  - Requesting Consideration from your Bos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GF.ANS    - Requesting Consideration from your GodFat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.ANS     - Bosse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ANS - Busines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.ANS  - Corruptio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.ANS    - Perform a Crim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.ANS - Enforcer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THER.ANS  - Godfath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LAY.ANS - Title ANSI Screen For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RESS.ANS - Attack Player's Famil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CTL      - Control file for setting up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GODFATHER OF CRIME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NEWS.DAT  - Yesterdays News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EXE      - GODFATHER OF CRIM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EDIT.EXE  - GODFATHER OF CRIME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INIT.EXE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C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OC12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OC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GOC directory and run GOC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C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GOC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GOCEDIT.EXE program instead of the GO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GOC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GOC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GOC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GOC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C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OC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- "GODFATHER OF CRIM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GOC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GOC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OC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OC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O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OC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GOC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OC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C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OC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GOC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GOC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GOC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GOCINIT.EXE program.  The GOC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OC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GOC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. Tynes  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C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R. Cressey  -=*=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rnett     -=*=- ANSI Artist Supreme for his generou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the custom ANSI opening scre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Stymacks    -=*=- Author of much of the ANSI art in this ga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generously contributed of h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GOC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of June 1st 1994 my FIDO Number will be changing to 1:391/3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 and more options to future versions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ope to add a RIP version someday soon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GOC just freq "GOC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