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>
          <w:rtl w:val="true"/>
        </w:rPr>
        <w:t>ۻ �������ۻ  �����ۻ  �����ۻ  ��ۻ   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/>
        <w:t>ͼ �������ͼ �������</w:t>
      </w:r>
      <w:r>
        <w:rPr>
          <w:rtl w:val="true"/>
        </w:rPr>
        <w:t>ۻ ������ۻ ���ۻ 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>
          <w:rtl w:val="true"/>
        </w:rPr>
        <w:t>ۻ    �ۺ    �ۺ   �ۺ</w:t>
      </w:r>
      <w:r>
        <w:rPr/>
        <w:t xml:space="preserve"> ������</w:t>
      </w:r>
      <w:r>
        <w:rPr/>
        <w:t>ɼ 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>
          <w:rtl w:val="true"/>
        </w:rPr>
        <w:t>ۺ    �ۺ    �ۺ   �ۺ ������ۻ �ۺ</w:t>
      </w:r>
      <w:r>
        <w:rPr/>
        <w:t>���</w:t>
      </w:r>
      <w:r>
        <w:rPr/>
        <w:t>ɼ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>
          <w:rtl w:val="true"/>
        </w:rPr>
        <w:t>ۺ    �ۺ</w:t>
      </w:r>
      <w:r>
        <w:rPr/>
        <w:t xml:space="preserve">    �������</w:t>
      </w:r>
      <w:r>
        <w:rPr/>
        <w:t>ɼ �</w:t>
      </w:r>
      <w:r>
        <w:rPr>
          <w:rtl w:val="true"/>
        </w:rPr>
        <w:t>ۺ  �ۺ �ۺ</w:t>
      </w:r>
      <w:r>
        <w:rPr/>
        <w:t xml:space="preserve"> �</w:t>
      </w:r>
      <w:r>
        <w:rPr/>
        <w:t>ͼ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/>
        <w:t>ͼ    �ͼ     �����ͼ  �ͼ  �ͼ �ͼ   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>
          <w:rtl w:val="true"/>
        </w:rPr>
        <w:t>ۻ �����ۻ   ����ۻ   �����ۻ �ۻ  �ۻ 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ͼ ������</w:t>
      </w:r>
      <w:r>
        <w:rPr>
          <w:rtl w:val="true"/>
        </w:rPr>
        <w:t>ۻ ������ۻ</w:t>
      </w:r>
      <w:r>
        <w:rPr/>
        <w:t xml:space="preserve"> ������</w:t>
      </w:r>
      <w:r>
        <w:rPr/>
        <w:t>ͼ �</w:t>
      </w:r>
      <w:r>
        <w:rPr>
          <w:rtl w:val="true"/>
        </w:rPr>
        <w:t>ۺ</w:t>
      </w:r>
      <w:r>
        <w:rPr/>
        <w:t xml:space="preserve"> ��</w:t>
      </w:r>
      <w:r>
        <w:rPr/>
        <w:t>ɼ ������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ۺ</w:t>
      </w:r>
      <w:r>
        <w:rPr/>
        <w:t xml:space="preserve">    ������</w:t>
      </w:r>
      <w:r>
        <w:rPr/>
        <w:t>ɼ ������</w:t>
      </w:r>
      <w:r>
        <w:rPr>
          <w:rtl w:val="true"/>
        </w:rPr>
        <w:t>ۺ �ۺ</w:t>
      </w:r>
      <w:r>
        <w:rPr/>
        <w:t xml:space="preserve">      �����</w:t>
      </w:r>
      <w:r>
        <w:rPr/>
        <w:t>ɼ  ����</w:t>
      </w:r>
      <w:r>
        <w:rPr>
          <w:rtl w:val="true"/>
        </w:rPr>
        <w:t>ۻ</w:t>
      </w:r>
      <w:r>
        <w:rPr/>
        <w:t xml:space="preserve">   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ۺ    ������ۻ ������ۺ �ۺ      �����ۻ</w:t>
      </w:r>
      <w:r>
        <w:rPr/>
        <w:t xml:space="preserve">  ����</w:t>
      </w:r>
      <w:r>
        <w:rPr/>
        <w:t>ͼ  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ۺ    �ۺ  �ۺ �ۺ  �ۺ ������ۻ �ۺ  �ۻ ������ۻ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ͼ    �ͼ  �ͼ �ͼ  �ͼ  �����ͼ �ͼ  �ͼ �����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0,1991,1992,1993,1994 Jerry Woody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UR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Ŀ � ���Ŀ ����Ŀ ���Ŀ ���   ���   ���Ŀ ����Ŀ �� ���Ŀ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 � ���</w:t>
      </w:r>
      <w:r>
        <w:rPr/>
        <w:t>¿   ��   ���Ĵ ��    ��    ���Ĵ   ��   �� ��  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����   ��   ��  � ����� ����� ��  �   ��   �� 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Ŀ ���Ŀ ���Ŀ ���Ŀ ���Ŀ ����Ŀ ��  �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�� ��  � ��    ���    ��  � ��  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�� �� ����� ����� ����� ������ ����� 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N L I N E  H U R R I C A N E  T R A C K I N G   D O O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- 1:3607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 Number 1-205-739-1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a license to use,  share,  cop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HURK3 and its documentation,  provided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and the copyright information is not  remov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any way form.  No fee  or  consider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the distribution.  HURK3 is provided on an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out warranty of any kind expressed or impl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quality  and  performance  of stormtracker 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with the user.  In no event will the autho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you  for  any damages, consequential or in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included on any cd-rom technolog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for commercial means unless I am contacted first and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operating HURK3 (STORMTRACKER) you acknowledg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understand this agreement and  agree to be boun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and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s the following BBS drop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Board.Sys ,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52 lin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T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om ports 1-4 With Standard IRQ's, ports 5 - 15 w/ support for non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eeds up to 115K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ternal OR Fossil Routines / Multi-Port boards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-Detect Ansi graphics and Rip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WO internal Virus Checking routines to insure program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nhanced Debug lets me know your system setup in case of dreaded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-Detect Baud Rate with locked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nhanced Ansi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rogram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of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tect storm category from supplied wi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 Bearing of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of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m-A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Program gives an ansi chart showing the the area from 40 degrees to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s lattitude and from 100 degrees to 30 degrees longitude.  Us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nd storms' location plotted on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Program gives a persistance forecast of storm track and plots the tra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p.  PLEASE NOTE: At the moment only NORTH, NORTHWEST, WEST, SOUTW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, SOUTH, SOUTHEAST, EAST AND NORTHEAST direction of travel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egistered copies enable previous storm plot on ansi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urricane safety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.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.0 Changed to different communica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0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different me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d inp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previous hurrican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ity/state lo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potential timeou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otential logic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editor and city/state database location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E G I S T R A T I O N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including the registration information at the beginning 'ca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like me you probably get to the part on how to set the door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ctl-brk and forget about the rest of the document `8-)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tormTracker the Online Hurricane Tracking  door is only $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receive your registration you will receive by U.S. postal servic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and instructions on how to register Storm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LOCATE AND FILL OUT THE FILE ORDER.FRM THAT IS LOCATED IN THIS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WILL THEN BE PROMPTLY SENT TO YOU VIA US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K3.EXE........ Hurricane Tracker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CFG......... A SAMPLE Door.Cfg file (edit to your n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RINFO1.DEF..... A SAMPLE dorinfo1.de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.BAT........ A SAMPLE batch file for calling up HUR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NS............ Display files - MUST BE IN SAME DIRECTORY AS HURK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HRK......... Sample Previous Hurricane Tra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.HRK............ Tracks of Previous Hurric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CFG........ Sample Sysop Storm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STORMTRACK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run Hurk3.exe locally, use this on your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K3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LWAYS include the name of your .cfg file when calling up Hurk3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K3 DOO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r non standard IRQs, you can use this for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K3 DOO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don't write and ask what IRQs to use on your non-standard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run comport 1 for 5 years and I have no idea in the world what your IRQ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ystem setup might be.  That's -your- responsibility to know the set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t is highly recommended you use the internal communications routine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you can call hurk3 with a fossil driv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K3 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use the fossil driver you put a /F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some systems I had reports you can't use the sysop function key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s online and you use a foss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NOTE:  -Only- use the /FD command if the door's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routines don't work on your system.  The door utilizes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communications routines which are more reliable then the fossil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available with the door.  Remember- even if your mailer and / o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 fossil to run, this door doesn't require a foss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've had reports of conflicts with QEMM interrupts causing errors (I H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mm :(  ).  To get around this, if you run QEMM and can't get the do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, use /QEMM on the command line.  This will bypass the advanced 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For example:    wetdoor5  local  /qe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486DX Cpu's the math co-processors can't handle the floating point m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 in your autoexec.bat file put in  SET NO87=O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UP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the city/state editor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K3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 file is ascii file that has on the first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BBS drop file AND the name of your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ond line is the name of your  BBS. 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First name and on your Fourth line is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REGISTERING, THE MUST BE EXACTLY LIKE YOU REGIS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quick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i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CFG =MUST= reside in the same directory as HURK3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RK3 MUST BE RUN FROM IT'S OWN DIRECTORY; NOT THROUGH A PATH STAT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RUNN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K3 can be run from your bbs with either a shell or drop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emory is large enough.  For example, to run it as a 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 for quickbbs th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/c STORM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*C STORM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ENCLOSED STORM.BA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.  THIS IS NOT FREEWARE BUT SHARE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HEN -PAY- FOR IT.  If you don't you might s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 now but in a few years when the shareware system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of the door authors have gone commercial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you'd registered your shareware material.  '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YSOP STORM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ysop.cfg is a plain ascii file that allows the sysop to p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longitude and latitude and a current storms' longitude and la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WON'T THIS FEATURE DO NOT CREATE A SYSOP.CFG FILE.  IF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FILE IS NOT FOUND THE DOOR WILL SAY "CONFIGURATION FILE NOT FOUND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BACK TO THE MAIN MENU. =DON'T= GET YOUR DOOR.CFG AND SYSOP.CFG FILES M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LATIT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sysop.cfg file is included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SYSOP.CFG MUST ONLY BE 4 LINES LONG - NO MORE, NO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*.HRK FILES AND PREVIOUS STORMS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've not registered StormCaster you can skip this section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Stormcaster will not work on unregistered cop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with version 3.0.0 of StormTracker is a module that will display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m tracks of Hurricanes.  There are 4 history files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K3.ZIP archive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ILLE.H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ERIC.H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NE.H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.H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also in this archive is a file called MENU.HRK.  You can edit and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ile as you make your own previous hurricane histo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vious hurricane data files consist of a plain ascii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icane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icane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   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    LATIT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ave as many co-ordinates as you want but I'd suggest 10-15 Long/L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.  Take a look at the enclosed *.hrk files and you'll see how easy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your own previous st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update your Menu.HRK file when you add new previous stor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find the latest version of STORMTRACK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 version  of  STORMTRACKER is  available b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from my system.   FidoNet  1:3607/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ways  have a "FILES" listing waiting for you as well! Just FREQ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Quality WoodyWar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KET2.ZIP  ( 59) Big League BasketBall 1.5.0 .  This DOOR program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stic 'text' basketball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WATCH2.ZIP  ( 25) This Quickbbs utility will post a message reminding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o drop carrier on your BBS when they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FITE1.ZIP (  5) Federation Fighters v1.00 is a TW2002 utility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nkle Federation Fighters randomly in your univer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RK3.ZIP    ( 29) Stormtracker 2.0.0 .  This DOOR program tracks and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rricane activity along virtually the entire East/Gulf Coast of U.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1.ZIP   ( 21) Name That AnsiTune 1.0.0 .  This DOOR is like the ol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une T.V. game show but will allow users online to hear mus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DEF1.ZIP (  5) Port Defenders v1.00 is a TW2002 utility that will sprink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andom number of fighters to defend a port &amp; belong to that 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2FDCLR2.ZIP ( 31) QuickBBS to Frontdoor/InterMail Caller.  This will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caller on your BBS into your FrontDoor/InterMail FROM: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BBSUPL1.ZIP ( 10) QuickBBS Uploader Logger v1.00.  This will put who up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file into your Files.BB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FA1.ZIP     ( 17) QuickBBS File Announcer v1.00 . Sends either Netmai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'attach message to sysop when a new file is up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MP1.ZIP     ( 13) QuickBBS File to Message Poster v1.00 . Post Group,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s, private, etc. messages from files into QBBS message director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SG1.ZIP    (  6) Random Message v1.00 is a TW2002 utility that will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messages into your TW game.  MANY configurations possibl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FITE1.ZIP ( 10) Star Fighters v1.00 is a TW2002 utility that will sprink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dock/Starbase fighters randomly in your univer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ATFD$1.ZIP ( 11) ToDate FrontDoor v1.00 is a FrontDoor 2.x/Intermail 2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that will put outbound cost on your mailer scree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YQBBS2.ZIP ( 25) QuickBBS Today! v2.00 is a Quickbbs Utility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: Callers, Carrier Drops, Messages, Doors Used, Downloads &amp; Uploa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LEY1.ZIP   ( 47) Valley Girl Fortunes Door 1.0.0 .  This DOOR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the user quite a bit of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TDOR51.ZIP ( 94) WeatherCaster 5.1.0 .  This DOOR program performs a vari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nline weather forecasting functions including forecast, windch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YAD.ZIP  ( 45) WoodyWare Program Advertis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