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SysOp Doc For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Prescan Door 1.1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y: Graveyard Software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(402) 339-9474                   Voice (402)  339-947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bout the Prog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pending much time and money looking for a presca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ecided to write our own.  It was written for Wild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requires the use of brun45.exe,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if you already have it in a pathed directory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in your pscan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Disclaim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ACCOMPANYING MATERIALS ARE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 WITHOUT WARRANTY, EXPRESS, IMPLIED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 FOR A PARTICULAR PURPOSE. IN NO EVENT SHA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THE CREATION AND PRODUCTION OF THIS PRODUC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DIRECT, SPECIAL, OR CONSEQUENTIAL DAMAGES,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quite simple and straight-forward.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and example and you should be up and running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tes.  Although Prescan door is an easy program to install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BBS, there may be some Sysop who has trouble.  Sup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reate a directory to hold all pre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must be named PSCAN and must be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t directory and on the same drive as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Unzip prescn?. 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Run PreSetup.exe .  It will aid you in making th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g files that you ne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Create a door batch file or use the samp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un this off a dos hook of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Modify your particular BBS System Menu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 The BBS setup various depending on the t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you are running.  We assumed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eneral DOOR setup on your system.  Therefo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includes only examples of the presca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 and door batch fil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documentation for door install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BS User File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provides information to prescan!!!, such a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prescan to function.  The complete path\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user file must be passed to prescn11.EXE a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n configuration file, you must tell it th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\dir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            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DOOR.SYS          �  &lt;- For Wildcat! 3.x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il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ncludes the following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aint.exe   -- The maintance file that gets run every night o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cn11.exe    -- The main exe that the presca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up.exe   -- Run this to help with the Setup of your Presca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    -- Prescan needs this to r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MM PORTS IRQ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an door is written using DoorFrame.   DoorFrame supports COM 1-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RQ's - COM1 or COM3 as a standard uses IRQ4 whil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presca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can prescan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Fossil Drive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Trivia supports the use of Fossil drivers.  To tell your Doo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prescan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ips And Trap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f they are included in the package.  They someti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very useful information.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do like me, just set the darn thing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then fuss at the door author for not making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ctly.  Check the file name...does it match exact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name match?  Did you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extension?   Do you have the correct B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on your path?  If all those seem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still won't work...call me......preferably no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ight...no door is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t the bottom of your screen to chat,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ime or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Distribu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 upload it to any BBS of your choic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ke any  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and its  individual contents may not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hat charges any money whatsoever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prescan.cf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%WCNODEID%\DOOR.SYS  -------&gt; path to us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BBS ----------------------------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&amp; Gigi  ---------------------------------&g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l  ---------------------------------------&g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Suppor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offer voice support if you have any question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s between the hours of 11:00 am and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there should be able to help you with any probl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Registra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registration, the Tomcat feature is enabled.  You will also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uture upgrades free.  There are 2 ways to register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enclosed registration form and send it in, or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er with a credit card....  We accept American Express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sterCard.  When you register, you will get a new Psca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.exe will show the program registered to you and your bb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coded into the .exe and will not run if your .cf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different for name of BBS and name of Sysop in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help keep some sysops who are out there from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ut to other syso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Thank You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dicate this door to my family for putting up with me for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while I finished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alot Guy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