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R RIGHTS!    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pyright 1994,  THE Political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uthor:  Jim Bu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ne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know the benefits of knowing your rights, nothing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would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nstration version has only 2 levels of ques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creen on each level explains how to use the program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YR'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has eight (8) levels of play. 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 is an on-line copy of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a copy of the registration version,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nd send the registration fee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 State:____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_____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____  3 1/2     ____ 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litical Software Co. - P.O. BOX 30 - HEBRON, KY 4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6) 371-5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