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roducing the MVP Distribution Net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you heard about the MVP Distribution Network?  MVP Software is jo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s with BBS sysops in a joint effort that will help both of us.  I'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vite you to become a member of the MVPDN.  Here's how it can benefi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ar and dear to all sysops' hearts are callers.  If you run a sub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, then more callers means more money.  If you run a free BBS, the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 means that more people are finding what they want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ting in the MVPDN will increase the traffic on your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ting sysops in the MVPDN receive all of our popular g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tainment-related shareware directly from MVP Software, befor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 other boards or from shareware disk vendors.  And jo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VPDN is fr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 you have to do to join?  It's easy.  Participating sysops in the MVPD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file section on their board called "MVP" or "MVP Software" and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products in that file section.  As MVP games are proving to b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r with shareware users, this alone will attract new users to your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y will instantly see that they need go nowhere else to get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about the quality of our games?  Good question.  AOL chose Sand Stor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op Pick for September 1992.  PsL News chose both Robomaze II and Robomaze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 as the top new arcade games of 1991, tied with several Apogee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cob 3D, our award-winning flight sim, was nominated in two categori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Industry Awards, received an Editor's Choice in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azine, and has been favorably reviewed in PC/Games, Nuts and Volts,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ght.  Several of our games have also been chosen as cover disks by Europ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publications.  Retail versions of our games (often identic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rsions) have sold as many as 40,000 copies in less than a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best is yet to come.  We now have 12 talented development team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4 we will release our first shareware educational game, the Sea Sch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.  Designed by a teacher, it combines education, outstanding graph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un for early learners like never before in shareware.  Bloody April,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-generation 256-color air combat game has features not found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flight sims.  And MVP Bridge promises to be the best 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game ever released, commercial or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recent development, Karen Crowther, well-known author of the educ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Word Rescue, Math Rescure and Talking ABCs, will release her next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MVP product.  Pickle Wars is the whimsical tale of a hero and hero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y struggle to save their world from the big bad green Pickle invad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ong the way discover that there's more to life than saving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le Wars features a 256-color dual-parallax scrolling playing fiel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inematic sequences than ever before in a shareware game.  You'll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he first BBS in your area to carry this exciting new g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miss out!  Be the first BBS in your area to carry these hot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ducts!  These are just some of the reasons to join the MVPD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row with us.  It's easy to join the MVP Distribution Network.  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Create a file section on your system called MVP or MVP SOFTWAR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ection will contain all MVP sharewa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Call Dave Snyder at (616)-245-8376, or leave me a message on CompuServ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70363,15 to let me know that you wish to join the MVPDN.  I will add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mailing list and immediately mail you disks containing all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our current products.  Plus, I'll send you files to u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s, log-on messages, and file area headers announcing to you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need go nowhere else to get the latest and greatest in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tainment software.  In addition, as an MVPDN member you will b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eive new releases, before they appear in shareware cat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's all there is to it!  I hope you will join us 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VP Software is a member of the ASP, STAR, and ASA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