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AUS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2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3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OON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ROCK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DOZ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O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BUS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