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V (Dave's Flic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0.0.8 (12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alpha test version of my flic player, D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plays .FLI, .FLC, .FLX, .FLH, and .FLT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then DFV will be able to display .FL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mensions up and including to 1024x768 (in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DFV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handle .FLT files up to 640x480, only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hile, because the protected-mode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failed to initialize VESA graphics mod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s, I included a real-mode version of DFV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pretty sure these particular bugs are fixed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 real-mode version anymore.  The real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tty useless because it often couldn't load reasona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flics completely into memory and had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fully slow disk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lic is larger than 16MB, you're going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when DFV reads from disk... DFV uses '286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'386 protected mode, so 16MB is the max even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requires RTM.EXE and DPMI16BI.OVL fil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archive or the DMorf archive.  When DFV goes "final"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se files in the archive (or just bundle DF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, my program which builds .FLI, .FLC, and .FL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current command syntax, just type "DFV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8 (12/20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rid of "tweaked VGA" modes... it was way too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or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support for higher resolution flics...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FLC, up to 800x600 for .FLH and .FLX.  .FL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640x480 since most SVGAs won't go higher for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rid of TS4000 support... now that VESA works righ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st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rid of some obsolete options... /FV, /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7 (12/01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some bugs that prevented DFV from playing some AN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eeded up SVGA .FLC and .FLX display by about 1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support for .FLH (hicolor, but better compress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LX) and .FLT (truecolor) flic files.  DTA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urrently builds these, but I'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file format info with anybody who'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6 (11/24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some bugs which prevented DFV from p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C files in tweake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/FS switch, which forces DFV to go into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even when a .FLC's resolution impli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ed VGA modes (320x240, 320x400, 320x480, 360x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display is higher resolution, has square pix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uch faster because it doesn'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-style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5 (11/04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 think I finally got the DFVX/VESA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/L, which lets you specify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some more speed out of SVGA and hi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some more speed in 320x200 .FLI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"tweaked" VGA for 320x200,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gular mode 13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weaked VGA resolutions like 360x480, 320x480, 320x400, 320x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still display prett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4 (09/30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bug in the timer routines... if you typed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arameters to get the syntax, DFV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high-speed timing, and the system c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razy, advancing a minute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direct support for TS4000 boards (hicolor o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) ... well, it works on the one I've tried it with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it'll work on other folks' machin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n't have to use real mode interrupt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aster than VESA and there don't se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problems I've run into using som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I plan to add TS4000 support for the 256-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and also direct support for some other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V seems to play .FLX files *lots* fas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4000 code... but this may be partly be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a '486 DX-50 with local bus video instead of a '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50 without local bus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a /B command line switch, fo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buffers that DFV is allowed to try alloca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old otherwise, DFV will allocate as many buff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needs to hold the entire flic; and (2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fill up memory real fast, s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x.flc /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V will only use up 64k for fl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when there isn't enough memory for a whole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lengthy pauses when DFV stops to re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s with the next portion... the more bu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e longer this pause will be.  If you use fewer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more pauses, but each one will be a lo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the keys for variable speed a bit... &lt;2&gt; now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milliseconds per frame, which works out to about 3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 (the speed of American television) and &lt;3&gt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42 milliseconds per frame, or about 24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the speed of motion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YI, &lt;4&gt; = 75, &lt;5&gt; = 125&gt;, &lt;6&gt; = 175, &lt;7&gt; = 275, &lt;8&gt; = 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9&gt; = 500.  &lt;1&gt; still represents "as fast as possi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0&gt; still represents whatever speed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3 (09/17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flic speed working right in protected mode..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sses with timing, but it looks like it set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rmal when it's finished playing.  I dunno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ause problems with running DFV in a DO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.  Haven't had a chance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variable speed based on keys 0-9, in a sleazy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lobyte's 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ets speed to 0, the fastest that DFV can display a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hrough 9 slow the flic down in increments, with 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resets the speed to the spe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was having problems playing some .FLX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mpra Turbo Animation... I think I've got th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problem in the real mode version that made DFV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in VESA modes *much* too slowly.  It was doing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calculations for every pixel when it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the protected mode version to play FLX files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hich had VESA TSRs instead of VES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Dan R., does this work on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expected every palette chunk in a flic to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 in it... which was okay if it was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 built with DTA, which always does, but wa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lics built in som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code to fully support partial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2 (09/12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lit DFV into two versions: DFV (real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VX (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problem with disk paging... wheneve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igger than memory, it would crash when i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couldn't play hicolor flics in resolu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correctly.  Now it can handle lower-res FL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1 (09/09/93)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