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MSTAT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STAT  and its  related  programs  are  NOT  public  domain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ware! The SIMSTAT  package is a copyrighted 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ed and owned by Normand Pelad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STAT  is distributed as  shareware.  As  such, individua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 the SIMSTAT package for a maximum period of 30 day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 of  the  evaluation  period,  if  you  wish 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it,  you must register  your copy with the author,  Nor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lad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 $65 in U.S.  dollars plus shipping 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$6 for U.S. and Canadian residents, $8 for other count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entitles  you to  a copy of  the current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STAT and a copy of the next version when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copy will  be mailed  to  you as  soon as  it 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also receive a printed and bou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 users  who  have already  received  their  upgr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STAT may order the next version by paying a minima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 your copy of SIMSTAT,  please fill out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 in the distribution archive (the file called ORDER.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il it with payment to the address specified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IONS AND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cense is also required for use of SIMSTAT within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institutions.  This license allows  internal use a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program  and  manual  by as  many  users/machines a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d.   The license fee is  based upon the number of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which the SIMSTAT package will be running.  An unlimited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is also available which  allows unlimited copy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for  internal use by  your company (see the 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FRM for pricing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 of  the  number  of  machines  for  which  SIMST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d,  one diskette  containing  the program  and  o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ent  to you.   Upon receipt, you may make as man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ackage  as are licensed.   The license  covers us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 the software.  A copy of  the next versio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to you when it becomes available.  Additional disqu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s can be provide upon special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s  for   corporations  and  institutions   to  dis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ackage or resell the program to third parties are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ing the author.  Clubs, user groups and  comput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s may distribute the software without a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 the  entire  SIMSTAT  package,  including  all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, documentation files and order form, is inclu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 and  any fee charged  for such distribution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UCATIONAL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ducational license is also available  for teachers  or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artments.  This educational  license allows  internal u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ing of  the program and manual by  up to 4 users/mach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 registered version  (only one manual is sent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 and manual  can also  be obtained at  a  special  stud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unt price of 60% to 75% off the regular price  whe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or more copies). Educational license or discout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 Provalis Research  by submitting  an  attestation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ol  department  with  the  registration  form.   (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s and discounts are not available through Ps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MSTAT PRODUCT  IS LICENSED "AS IS" WITHOUT 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CHANTABILITY OR FITNESS FOR A PARTICULAR PURPOSE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THERWISE.  ALL WARRANTIES ARE EXPRESSLY DISCLAIMED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MSTAT PRODUCT, YOU AGREE  THAT NEITHER NORMAND PELADEAU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ELSE WHO HAS BEEN INVOLVED IN THE CREATION, PRODU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Y OF  THIS SOFTWARE SHALL  BE LIABLE  TO YOU OR  AN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Y FOR ANY USE OF (OR INABILITY TO USE)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,  OR  FOR  ANY  INDIRECT,  CONSEQUENTIAL,  OR 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 WHATSOEVER WHETHER  BASED ON CONTRACT, TORT 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IF WE ARE NOTIFIED OF SUCH POSSIBILITY IN ADVANCE.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S   DO NOT ALLOW THE   EXCLUSION OR LIMITATION OF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NSEQUENTIAL DAMAGES,  SO  THE  FOREGOING LIMITATION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 TO  YOU) IN NO EVENT SHALL NORMAND PELADEAU'S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DAMAGES EVER EXCEED THE PRICE PAID FOR TH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, REGARDLESS OF THE FORM OF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GREEMENT SHALL BE GOVERNED BY  THE LAWS OF THE PROVI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BEC  (CANADA)  AND  SHALL  INURE TO  THE  BENEFIT  OF  NOR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LADEAU AND ANY  SUCCESSORS, ADMINISTRATORS, HEIRS  AND AS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ACTION  OR  PROCEEDING  BROUGHT BY  EITHER PARTY 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 ARISING  OUT  OF  OR  RELATED TO  THIS AGREEMENT 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UGHT  ONLY IN  A PROVINCIAL  OR  FEDERAL  COURT  OF 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RISDICTION  LOCATED IN  MONTREAL,  QUEBEC.   THE PARTIE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NT 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registration forms, commercial license fees and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concerning distribution licenses should be sen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mand Pelad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vali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00, Adam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treal, 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, H1V 1W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