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Workplace Shell UnZip  version 1.1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(c) Copyright 1994 Scott Maxwell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by: scott.maxwell@channel1.co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is big file right now, read Readme.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might want to read this la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PS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oes more than just unzip.  It can also handle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, Z and ZOO files.  You need to have unpackers for each format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Unzip will handle the rest.  WUZ is already set up to u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o 2.1, Info-Zip's Unzip 5.0, UnArj 2.41, LH2 2.14, Gnu Tar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dearchiver or add another archiv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ome changes to Wuz.Cmd.  See "Adding a New Archive Typ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default dearchiver is UnZip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  I use this to drag-and-drop QWK files when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type Inst-WUZ and select a directory fo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n enter the name of the directory where you wan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made.  I use E:\Download\Temp.  This will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icon files to the specified directory and create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led "WPS Unzip" which is associated with *.arc, *.arj, *.lzh, *.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, *.zif, *.zip and *.zoo.  It will also create a second icon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ole directories in place called "Zip Directory".  To un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Inst-WUZ and select uninst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your archive files should have a cool zipper ic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ipper right away, try clicking the right button over the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 archiv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file icon to the WPS Unz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WUZ &lt;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chnique 2 or 3 may be used to extract self-extracting archives (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 will then create a directory of the same name as the archiv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old it to during the install, in my case E:\Download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rectory, WUZ will extract the archive file into i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a folder on the Desktop and open a separate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 directory.  This will give you easy access from bo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.  Also, since each archive creates its ow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open as many archives at the same ti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4OS2, the command-line window will be opened as lo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use any of your aliases.  WUZ needs to do this so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 keyboa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xtracted files and the temporary directory, you can type Z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r -x will close the OS/2 window as well.  If you are using 4OS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IP archives, two other options are available: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  ZUPDATE will add any new files you have added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riginal archive and optionally remove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.  For instance, rename Try.Cmd to Tried.Cmd and do Z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delete Try.Cmd from the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Cmd will be added to the archive.  If you are using 4OS2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  ZFRESH will update only those files tha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ve changed in the extract directory.  Alt-f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seeing ZClr.Cmd, ZFresh.Cmd and ZUpdate.Cmd all the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dden them.  If you want to unhide them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S, just comment out the lines in Wuz.Cmd that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uble-click on ZClr.Cmd from the WPS whil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still open and in the extract directory, OS/2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move the extr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Directori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ve whole directories I don't really need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either.  The most common example of this is gam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ut still might want to show to friends some time. 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, us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Zip Director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drive tree from Drives and drag-and-drop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you want to zip up onto your "Zip Directory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ZIP-DIR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only move the whole directory into an ic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der icon into a zipped folder icon.  If you wer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ow, you would find a file called &lt;subdirectory-name&gt;.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this in one of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the zipped folder icon from your drive tre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.ZIF fil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on the .Z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WUZ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WUZ &lt;.ZIF 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, WUZ will change the icon from a zipped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lder.  If you rezip the directory, Zip Director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files that have changed or been added and remove everything el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includes Open-Dir.Cmd which opens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lder on the desktop and Kill-Dir.Cmd which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files.  These are pretty useful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Dir.Cmd is also installed as OD.Cmd so typing "od subdirector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.Cmd may also be of interest.  It compare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ose in any ZIP file and offers to remov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ist in the current directory or one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ake a little while.  I will probably rewrite this in C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mmand-line, you can set KeepCommandLineWindow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Wuz.Cmd.  If you want Wuz to open the command-lin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before it is finished unpacking the archive, set WaitFor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If you want WUZ to unzip the archive in the first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tch the archive being unpacked, you ca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 of "WPS Unzip", select Session and set Start Minimiz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 in WUZ.Cmd.  If you do thi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CommandLineWindow to 0 in Wuz.Cmd, WUZ will only crea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t it, you could set Start Minimized on "Zip Directory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S purists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the command-line always load another program, i.e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etc. set FinalCommand to whatever you like in Post-Wuz.C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y other commands to be executed every time, add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ent lines at the top of Post-WUZ.Cmd. 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iases for 4OS2 users since SHRALIAS is disabled for WU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nst-Wuz will automatically preserve any of thes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ke if you reinstall.  Therefore, never modif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directory you are installing from.  Always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always keep these variables intact in new vers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ever have to worry about los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nstalling unless you modify something other tha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write ZipStrip in C++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probably try to figure out a way to add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he folder menu so that this feature can be access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be releasing my Extended Folder real-soon-n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ide an enhanced icon folder but currently 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ent and Open Command-Line to the object menu of eve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most certainly need to use this to add Update and Refre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nus of extra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believe the install program "INST-WUZ.CMD"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If you want to modify this and use it to inst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ay do so.  I only ask that you leave in my seven lin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here that you might want to put in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One is Check4OS2 which returns 1 if the current shell is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MD.  The other is DIRECTORY which simply mak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 always append a '\' and accept directory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 The standard DIRECTORY command chokes o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unless you are specifying the root and it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 trailing backslash unless the curren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makes everything a bit more consist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outine that you might want to check out is GetDriveSpec in Wuz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ilename and return FullPath, FullName, Ext and Name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handle relative paths on different driv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ifferent archiver, here is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uz.Cmd and go down to the Extractor.Ext = whate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will make a lot more sense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uz.Cmd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archiver definition consists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.&lt;ext&gt; = '&lt;dearchiver&gt;'- where Ext is the actual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use and &lt;dearchiver&gt;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essary switch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 your dearchiver to extract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ries and automatically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.&lt;ext&gt;</w:t>
        <w:tab/>
        <w:t>= Yes/No</w:t>
        <w:tab/>
        <w:t>- Some dearchivers must extra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that the archive is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require that the archive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xtract directory firs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wever, this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fil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P.&lt;ext&gt;</w:t>
        <w:tab/>
        <w:t>= '&lt;exclude&gt;'</w:t>
        <w:tab/>
        <w:t>- This is a switch to stick on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the archive comman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CLR.CMD, ZUPDATE.CMD and ZFRE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 changed and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hive.  Don't forg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work recursively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for the legal stuff.  I use these routines constantly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If you do, let me know.  However, I can not be held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happens.  This software is strictly of the "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"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WPS Unzip.  I think this is probably fair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 and WUZ saves you tons of time you could send 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a starving student, just send me e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and we'll call it even.  I am currently living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hard it can be to send checks from outside the U.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tional user, send me either cash or email.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pretty major, send me that and I'll try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should be made out to my m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ia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7 E. Modes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rillo, CA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me about $20 to cash a check in Japan, so this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I hope these REXX routines are a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been for me.  I haven't found any easier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Send comments to me at scott.maxwell@channel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senet: scott.maxwell@channel1.com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