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PERSONAL TAROT 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Personal Tarot 2.7b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