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registered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   ($12 when ordered with 2COL/JET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as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PIF to allow background printing similar to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onto 2COL using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printing to eliminate paper shuffling with sheet feed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s, Inkjets..etc. Particularly useful when printing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non-standard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a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ovide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 list of common words (which can be edited) to reject from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These programs can provide line numbers or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lready imbedded in the document when generating the inde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