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JET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 The upgrad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gistered JETCOL users is $15. If you want an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and an extended registration code add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and include $3 S&amp;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gistering for the full $35.95 also ge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which is guaranteed to work on all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ETCOL which are released over the next 15 months.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vides a code only good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right margin x spaces wide (in addition to the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ing area already on right side).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con and a PIF are provided for use with Windows.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background printing. This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te the print process and then go off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, much in the same way as you do with 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Drag and drop files to pr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125/28  TONY CAINE   (NETMAIL is no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