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TCOL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for compatibility with 2MENU a new JETCOL interfac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S-Windows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-Y3 option to ignore custom default settings and,instea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aults. This is intended for use with the 2COL menu/edi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 Windows. It can also be used with WP and WFW macros. This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or registered users. For more information about the new Menu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UC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"-@" to print pages in reverse. This eliminates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rint all or only the even or odd pag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ven/odd printing to allow printing either the even pages fir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first. The -E option will now ask you if you want to print odd pag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-&amp;R to allow paragraph reformatting. This will allo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a document to be expanded or contracted. This allows you to print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column, spreading the print out for better readabil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when printing a narrow formatted document to better utiliz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dth. This option is for registered users but un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 with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has been modified to assume a document width equal to the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pecified rather than the actual document width. Automargin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wrap setting instead of the actual document width if the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ess than 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character and the character following it are now deleted in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n standard mode the escape is converted to ASCII 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eats a single Carriage Return as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printing of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round compiler bug which caused -N option to not prin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cro to print from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 which did not always provide the margi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page length adjustment to the -D (page delimit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compatibility problems with DOS 6 and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dded for print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adjustment added for A4, legal, etc (-!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for new compiler. Bug reports appreciat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/filter (-&amp;) feature added to print some wordprocessor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, WS, WP Gen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P and WFW macros are available for registered users to print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WP or W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rgin modified to automatically switch on wordwrap when lines ar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olumn width unless -&amp;- is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now allows a percentage to be specified which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ast pages will be filled or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compatibility with the new HP LJ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-V op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left margin to 7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V option, JETCOL will now let you modify the line spac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ill or eliminate partial pag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utomargin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(-V) to provide a page coun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that caused program to hang when trying to skip (-s)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tandard DOS printe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problem with pathnames exceeding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Y) to customize default settings. Eliminates the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every time you run the program. Eliminate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causes JETCOL to ask for filenames to print. Useful when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a menu or an icon. Filenames can still be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(-O) option, which prints odd pages only, to ask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int even pages next. This allows for printing both si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ess any key to continue" message now appears whenever JETCO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exit. This makes it possible to read error messages when ru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a menu program. Previously,under these conditions the mess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before it c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 are now individualized. This means that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upgrade to use this new version of JETCOL. This is the first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ee has ever been required for JETCOL. See registration in JETCO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inter timeout interval is now  decreased while JETCO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commented that their system appears to hang someti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ETCOL. This is due to the long timeout delay DOS use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an error message. If a shorter timeout causes any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reciate hearing from you. It is good practice to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before runn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JETCOL icon and a PIF file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serif to the letters "i" and "l" for better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thin (light) fonts option to produce a less dense-look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demo mode (-K) so that users can evaluate features avail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JETCOL descriptions suitable for vendor use or for uploading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fonts for better readability and consistancy betw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rgin command to scan entire file before printing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s and column width for best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agefix function which prints an exact number of pages per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ing all blank lines and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ight 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1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