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ments and allowances for ALL SPEWsoft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SPEWsoft software may NOT be sold by way of shareware rack v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enerally a rip-off to the consumer and we will not to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actice.  Any violation of this rule will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violation and will be prosecuted to the full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SHAREWARE versions of SPEWsoft software may be listed and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.  SPEWsoft must be notified in writing by anyone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within one month of placing the shareware up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-approval is not necessary, we just want to keep an ey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SHAREWARE versions of SPEWsoft software may be uploaded to BBS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transferred on a person to person basis provide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ins in it's original and unaltered form.  Excluded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 is the COMMENT.DAT file which may be altered for e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hooses to carr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SPEW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W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 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 Falls,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