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em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versal tool was designed to play all the most common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how all the most common graphic and animation files. 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it'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all the files found on this disk to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 statement.  You'll find this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f this directory isn't already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the end.  Don't forget to place a semicolon between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th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DOS;C:\CI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se files to an existing directory that i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s using the mouse or keyboard.  You may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option you desire then press ENTER.  Or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highlight an option by placing the mouse cursor on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once.  Press the left mouse button again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his option from the main menu to chang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exiting the program.  Your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antly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how PCX, GIF, FLI, and GRASP file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option LIST PCX FILES.  You'll be shown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found in your current directory (which is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.  If you see one on the list you'd like to see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ing the mouse or keybo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graphic file is being displayed, press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lect a special effect for displaying PCX or GIF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 choose SPIRAL.  This will cause the graphic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in a spiral fashion.  There are 11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play VOC, WAV, CMF, or MID sound files. 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irst four options you'll see a list of the files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Just select the one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options under PLAY SOUND FILES allow you to play al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that are recorded using a particular format. 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lay all the sound files that are found o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sound card installed before you can hear thes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find out how to purchase this softwa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copy.  You may use it for one month without payment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ne-month trial period you must purchas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y sending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disk size and phone number.  You may pay by check on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, MasterCard or VISA.  To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1-800-327-3929 (orders only please).  For other ques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0-665-0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DareWare, Inc. and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