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�              � .��      �  ��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��           �� ��        ��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�</w:t>
      </w:r>
      <w:r>
        <w:rPr/>
        <w:t>.    �           ������      ���     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.  �. �� ��� �����        ��   ��     ����� .    ���  �����     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.  �.. ��       �      ������         �������.   �� �����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.   .   � ��     .�      ������ ����   �����</w:t>
      </w:r>
      <w:r>
        <w:rPr/>
        <w:t>۲��</w:t>
      </w:r>
      <w:r>
        <w:rPr/>
        <w:t>.  ��      ���   .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ݰ�����         ��       �     ��߰�������� �����</w:t>
      </w:r>
      <w:r>
        <w:rPr/>
        <w:t>۲</w:t>
      </w:r>
      <w:r>
        <w:rPr/>
        <w:t>�������</w:t>
      </w:r>
      <w:r>
        <w:rPr/>
        <w:t>.      ��     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�����        �����������������������</w:t>
      </w:r>
      <w:r>
        <w:rPr/>
        <w:t xml:space="preserve">۲������       ��� �  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 �    ���������������</w:t>
      </w:r>
      <w:r>
        <w:rPr/>
        <w:t xml:space="preserve">۲�������۲����߱� �������    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۲���  </w:t>
      </w:r>
      <w:r>
        <w:rPr/>
        <w:t>.�����</w:t>
      </w:r>
      <w:r>
        <w:rPr/>
        <w:t xml:space="preserve">߰��  ������������������۲���� </w:t>
      </w:r>
      <w:r>
        <w:rPr>
          <w:rtl w:val="true"/>
        </w:rPr>
        <w:t>޲���</w:t>
      </w:r>
      <w:r>
        <w:rPr/>
        <w:t>۲</w:t>
      </w:r>
      <w:r>
        <w:rPr/>
        <w:t>����������</w:t>
      </w:r>
      <w:r>
        <w:rPr/>
        <w:t>.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۲���� ��߱������������۲���        ۲��� �۲���۲�������߱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  <w:t>۲������������������  �����        ����  �۲�� �۲������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۲�����������۲������  �����      ����  ������  ����    �۲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۲���     ��������    ���    ��    �������� ���      ��� 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����       �  ��  ���            ������  ��  ���    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���     �   �   �����         ������         ��   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�   �     ������             �              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� 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E   L   O   D   Y     M   A   K   E   R    v 3 . 0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Written &amp; Programmed By John Dailey and Cathy Nicoloff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</w:t>
      </w:r>
      <w:r>
        <w:rPr/>
        <w:t>(c) 1992, 93 by Datagen Software Designs    �        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.      .            �      �    .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ody Maker  may  be  distributed freely in it's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orm. Any reverse engineering or alte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in  this package is  strictly prohibi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ishable by law.   No charge may be made for Melody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it's   distribution  except  for  a   small  fee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cost   such  as  disks,  mailing   envelop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ag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is Package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Quick Start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In General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NSI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NSI Music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Types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ps And Flats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s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s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nd Pause Lengths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ing Notes And Pauses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Melody Maker v3.0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Melody Maker v3.0 And What's New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elody Maker v3.0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elody Maker v3.0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Default Key Signatures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Type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Length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Length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use Button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 Button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ong Length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Status Line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Play Modes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Your Song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DOS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Your Song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Back Your Song In The Full Screen Mode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 On Commands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 Look At The Credits And Information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Music File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The SoundBlaster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Your Composition Back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RA Page Songs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Music File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ing Mistakes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Program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creen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On Commands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Area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Cursor Around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Music Commands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Music Commands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ng Music Commands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ock Commands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hrough Your Music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Back From Cursor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ing Mistakes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Editor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MUtil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With Melody Maker's Source Output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Solving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ANSI Music Onto A Bulletin Board System (BBS)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.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/RA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ing ANSI Music On A Bulletin Board System (BBS)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/Non-Supporting Terminal Programs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WWIV BBS To Hear ANSI Music Locally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Melody Maker v3.0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gen Software Designs Support BBS Information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 .DOC ��� Melody Maker v3.0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 .REG ��� Melody Maker v3.0 Regist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 .HIS ��� Melody Maker v3.0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 .EXE ��� Melody Maker v3.0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 .HLP ��� Melody Maker v3.0 Interactiv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CONFIG.EXE ��� Melody Maker v3.0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UTIL  .EXE ��� Command-Line Conversion And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SONGS .EXE ��� Melody Maker v3.0 Song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MPROG  .EXE ��� Melody Maker v3.0 Programming Samples/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MPROG  .DOC ��� Melody Maker Programming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MPLAY  .TP6 ��� Melody Maker Music Routines For TPascal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MPLAY  .TP7 ��� Melody Maker Music Routines For TPascal 7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ALIBR8 .PAS ��� Calibration Unit For T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AMPLE  .PAS ��� Sample Melody Maker Song TPasca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AMPLE  .C   ��� Sample Melody Maker Song C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AMPLE  .BAS ��� Sample Melody Maker Song QuickBASIC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SIC  .EXE ��� WWIV BBS Software ANSI Music Mod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.TXT ��� Information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  .MOD ��� ANSI Music 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  .OBJ ��� OBJect File For Above 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F001  .MOD ��� ANSI Music JukeBox 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F003  .MOD ��� Abort ANSI Music With Shift-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F004  .MOD ��� Toggle ANSI Music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F005  .MOD ��� Toggle On/Off And Clear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S .EXE ��� The Datagen Soft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5 Fil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gistered Versi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is archive freely as long as all files are kept together</w:t>
      </w:r>
    </w:p>
    <w:p>
      <w:pPr>
        <w:pStyle w:val="PreformattedText"/>
        <w:bidi w:val="0"/>
        <w:jc w:val="left"/>
        <w:rPr/>
      </w:pPr>
      <w:r>
        <w:rPr/>
        <w:t>in their ORIGINAL archived form, are not registered, and are not modified in</w:t>
      </w:r>
    </w:p>
    <w:p>
      <w:pPr>
        <w:pStyle w:val="PreformattedText"/>
        <w:bidi w:val="0"/>
        <w:jc w:val="left"/>
        <w:rPr/>
      </w:pP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is a unique, full screen, sound card supported ANSI music</w:t>
      </w:r>
    </w:p>
    <w:p>
      <w:pPr>
        <w:pStyle w:val="PreformattedText"/>
        <w:bidi w:val="0"/>
        <w:jc w:val="left"/>
        <w:rPr/>
      </w:pPr>
      <w:r>
        <w:rPr/>
        <w:t>editor.  ANSI music itself has been making its way into the BBS world by</w:t>
      </w:r>
    </w:p>
    <w:p>
      <w:pPr>
        <w:pStyle w:val="PreformattedText"/>
        <w:bidi w:val="0"/>
        <w:jc w:val="left"/>
        <w:rPr/>
      </w:pPr>
      <w:r>
        <w:rPr/>
        <w:t>sending single-voice music over the modem with the help of an already</w:t>
      </w:r>
    </w:p>
    <w:p>
      <w:pPr>
        <w:pStyle w:val="PreformattedText"/>
        <w:bidi w:val="0"/>
        <w:jc w:val="left"/>
        <w:rPr/>
      </w:pPr>
      <w:r>
        <w:rPr/>
        <w:t>established ANSI command language also use for displaying menus, changing</w:t>
      </w:r>
    </w:p>
    <w:p>
      <w:pPr>
        <w:pStyle w:val="PreformattedText"/>
        <w:bidi w:val="0"/>
        <w:jc w:val="left"/>
        <w:rPr/>
      </w:pPr>
      <w:r>
        <w:rPr/>
        <w:t>colors, and creating artwork.  With the power of ANSI music, a whole new</w:t>
      </w:r>
    </w:p>
    <w:p>
      <w:pPr>
        <w:pStyle w:val="PreformattedText"/>
        <w:bidi w:val="0"/>
        <w:jc w:val="left"/>
        <w:rPr/>
      </w:pPr>
      <w:r>
        <w:rPr/>
        <w:t>dimension is added to telecommunications, and with the help of Melody Maker,</w:t>
      </w:r>
    </w:p>
    <w:p>
      <w:pPr>
        <w:pStyle w:val="PreformattedText"/>
        <w:bidi w:val="0"/>
        <w:jc w:val="left"/>
        <w:rPr/>
      </w:pPr>
      <w:r>
        <w:rPr/>
        <w:t>creating that music is as simple as clicking a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Quick Star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feel that you should, by all means, read most, if not all of</w:t>
      </w:r>
    </w:p>
    <w:p>
      <w:pPr>
        <w:pStyle w:val="PreformattedText"/>
        <w:bidi w:val="0"/>
        <w:jc w:val="left"/>
        <w:rPr/>
      </w:pPr>
      <w:r>
        <w:rPr/>
        <w:t>this documentation, we understand that it is quite a bit to read.  Therefore,</w:t>
      </w:r>
    </w:p>
    <w:p>
      <w:pPr>
        <w:pStyle w:val="PreformattedText"/>
        <w:bidi w:val="0"/>
        <w:jc w:val="left"/>
        <w:rPr/>
      </w:pPr>
      <w:r>
        <w:rPr/>
        <w:t>we've written this section on "Getting A Quick Start" to give you a few of</w:t>
      </w:r>
    </w:p>
    <w:p>
      <w:pPr>
        <w:pStyle w:val="PreformattedText"/>
        <w:bidi w:val="0"/>
        <w:jc w:val="left"/>
        <w:rPr/>
      </w:pPr>
      <w:r>
        <w:rPr/>
        <w:t>the basics before loading up Melody Maker v3.0 for the first time.  It is</w:t>
      </w:r>
    </w:p>
    <w:p>
      <w:pPr>
        <w:pStyle w:val="PreformattedText"/>
        <w:bidi w:val="0"/>
        <w:jc w:val="left"/>
        <w:rPr/>
      </w:pPr>
      <w:r>
        <w:rPr/>
        <w:t>recommended that if you do not read the entire documentation file, that you</w:t>
      </w:r>
    </w:p>
    <w:p>
      <w:pPr>
        <w:pStyle w:val="PreformattedText"/>
        <w:bidi w:val="0"/>
        <w:jc w:val="left"/>
        <w:rPr/>
      </w:pPr>
      <w:r>
        <w:rPr/>
        <w:t>read at least this section to give you an idea of how 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help from the main screen at any time, press ALT-H.  This will</w:t>
      </w:r>
    </w:p>
    <w:p>
      <w:pPr>
        <w:pStyle w:val="PreformattedText"/>
        <w:bidi w:val="0"/>
        <w:jc w:val="left"/>
        <w:rPr/>
      </w:pPr>
      <w:r>
        <w:rPr/>
        <w:t>list all of the available commands from the main screen.  In the editor, the</w:t>
      </w:r>
    </w:p>
    <w:p>
      <w:pPr>
        <w:pStyle w:val="PreformattedText"/>
        <w:bidi w:val="0"/>
        <w:jc w:val="left"/>
        <w:rPr/>
      </w:pPr>
      <w:r>
        <w:rPr/>
        <w:t>commands that you will use most are listed on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commands are self-explanatory, and listed right on the screen. </w:t>
      </w:r>
    </w:p>
    <w:p>
      <w:pPr>
        <w:pStyle w:val="PreformattedText"/>
        <w:bidi w:val="0"/>
        <w:jc w:val="left"/>
        <w:rPr/>
      </w:pPr>
      <w:r>
        <w:rPr/>
        <w:t>Just take a look next to what you want to change, and usually the command to</w:t>
      </w:r>
    </w:p>
    <w:p>
      <w:pPr>
        <w:pStyle w:val="PreformattedText"/>
        <w:bidi w:val="0"/>
        <w:jc w:val="left"/>
        <w:rPr/>
      </w:pPr>
      <w:r>
        <w:rPr/>
        <w:t>do it is somewhere right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basic modes of Melody Maker are the Main Screen, Full Screen</w:t>
      </w:r>
    </w:p>
    <w:p>
      <w:pPr>
        <w:pStyle w:val="PreformattedText"/>
        <w:bidi w:val="0"/>
        <w:jc w:val="left"/>
        <w:rPr/>
      </w:pPr>
      <w:r>
        <w:rPr/>
        <w:t>Playback, and The Editor.  This documentation covers the complete Melody</w:t>
      </w:r>
    </w:p>
    <w:p>
      <w:pPr>
        <w:pStyle w:val="PreformattedText"/>
        <w:bidi w:val="0"/>
        <w:jc w:val="left"/>
        <w:rPr/>
      </w:pPr>
      <w:r>
        <w:rPr/>
        <w:t>Maker package to the best of it'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keys consist of holding the ALTernate key down while pressing</w:t>
      </w:r>
    </w:p>
    <w:p>
      <w:pPr>
        <w:pStyle w:val="PreformattedText"/>
        <w:bidi w:val="0"/>
        <w:jc w:val="left"/>
        <w:rPr/>
      </w:pPr>
      <w:r>
        <w:rPr/>
        <w:t>another key.  Other keys may show a caret (^) symbol in front of them, which</w:t>
      </w:r>
    </w:p>
    <w:p>
      <w:pPr>
        <w:pStyle w:val="PreformattedText"/>
        <w:bidi w:val="0"/>
        <w:jc w:val="left"/>
        <w:rPr/>
      </w:pPr>
      <w:r>
        <w:rPr/>
        <w:t>means to hold down the CONTROL key while pressing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mouse pointing device installed, by all means, USE IT! </w:t>
      </w:r>
    </w:p>
    <w:p>
      <w:pPr>
        <w:pStyle w:val="PreformattedText"/>
        <w:bidi w:val="0"/>
        <w:jc w:val="left"/>
        <w:rPr/>
      </w:pPr>
      <w:r>
        <w:rPr/>
        <w:t>Using the mouse is by far the easiest way around Melody Maker, and probably</w:t>
      </w:r>
    </w:p>
    <w:p>
      <w:pPr>
        <w:pStyle w:val="PreformattedText"/>
        <w:bidi w:val="0"/>
        <w:jc w:val="left"/>
        <w:rPr/>
      </w:pPr>
      <w:r>
        <w:rPr/>
        <w:t>the most enjoyable, but a mouse is NOT required in order to operate or use</w:t>
      </w:r>
    </w:p>
    <w:p>
      <w:pPr>
        <w:pStyle w:val="PreformattedText"/>
        <w:bidi w:val="0"/>
        <w:jc w:val="left"/>
        <w:rPr/>
      </w:pPr>
      <w:r>
        <w:rPr/>
        <w:t>the progra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bout all you need to get a jump on things.  Simply load the</w:t>
      </w:r>
    </w:p>
    <w:p>
      <w:pPr>
        <w:pStyle w:val="PreformattedText"/>
        <w:bidi w:val="0"/>
        <w:jc w:val="left"/>
        <w:rPr/>
      </w:pPr>
      <w:r>
        <w:rPr/>
        <w:t>program and you're all set.  It's probably more fun to explore and figure</w:t>
      </w:r>
    </w:p>
    <w:p>
      <w:pPr>
        <w:pStyle w:val="PreformattedText"/>
        <w:bidi w:val="0"/>
        <w:jc w:val="left"/>
        <w:rPr/>
      </w:pPr>
      <w:r>
        <w:rPr/>
        <w:t>things out on your own then to read the documentation, but always remember</w:t>
      </w:r>
    </w:p>
    <w:p>
      <w:pPr>
        <w:pStyle w:val="PreformattedText"/>
        <w:bidi w:val="0"/>
        <w:jc w:val="left"/>
        <w:rPr/>
      </w:pPr>
      <w:r>
        <w:rPr/>
        <w:t>that answers to most, if not all of your questions can be found in this</w:t>
      </w:r>
    </w:p>
    <w:p>
      <w:pPr>
        <w:pStyle w:val="PreformattedText"/>
        <w:bidi w:val="0"/>
        <w:jc w:val="left"/>
        <w:rPr/>
      </w:pP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 working with your new copy of Melody Maker v3.0, it is</w:t>
      </w:r>
    </w:p>
    <w:p>
      <w:pPr>
        <w:pStyle w:val="PreformattedText"/>
        <w:bidi w:val="0"/>
        <w:jc w:val="left"/>
        <w:rPr/>
      </w:pPr>
      <w:r>
        <w:rPr/>
        <w:t>a good idea to cover a few simple topics ranging from the ANSI language, to</w:t>
      </w:r>
    </w:p>
    <w:p>
      <w:pPr>
        <w:pStyle w:val="PreformattedText"/>
        <w:bidi w:val="0"/>
        <w:jc w:val="left"/>
        <w:rPr/>
      </w:pPr>
      <w:r>
        <w:rPr/>
        <w:t>making music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cannot completely describe and/or teach music in this small</w:t>
      </w:r>
    </w:p>
    <w:p>
      <w:pPr>
        <w:pStyle w:val="PreformattedText"/>
        <w:bidi w:val="0"/>
        <w:jc w:val="left"/>
        <w:rPr/>
      </w:pPr>
      <w:r>
        <w:rPr/>
        <w:t>section, we feel that it is somewhat necessary to at least cover the basics</w:t>
      </w:r>
    </w:p>
    <w:p>
      <w:pPr>
        <w:pStyle w:val="PreformattedText"/>
        <w:bidi w:val="0"/>
        <w:jc w:val="left"/>
        <w:rPr/>
      </w:pPr>
      <w:r>
        <w:rPr/>
        <w:t>of music itself.  Melody Maker has been written with the concept of allowing</w:t>
      </w:r>
    </w:p>
    <w:p>
      <w:pPr>
        <w:pStyle w:val="PreformattedText"/>
        <w:bidi w:val="0"/>
        <w:jc w:val="left"/>
        <w:rPr/>
      </w:pPr>
      <w:r>
        <w:rPr/>
        <w:t>everyone, regardless of musical knowledge, to "program" ANSI Music quickly</w:t>
      </w:r>
    </w:p>
    <w:p>
      <w:pPr>
        <w:pStyle w:val="PreformattedText"/>
        <w:bidi w:val="0"/>
        <w:jc w:val="left"/>
        <w:rPr/>
      </w:pPr>
      <w:r>
        <w:rPr/>
        <w:t>and easily.  For those that know the basics of music, this section will serve</w:t>
      </w:r>
    </w:p>
    <w:p>
      <w:pPr>
        <w:pStyle w:val="PreformattedText"/>
        <w:bidi w:val="0"/>
        <w:jc w:val="left"/>
        <w:rPr/>
      </w:pPr>
      <w:r>
        <w:rPr/>
        <w:t xml:space="preserve">as a review, while for others, it will explain the simple bas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is done in beats.  A beat is about 1 second, usually, depending on</w:t>
      </w:r>
    </w:p>
    <w:p>
      <w:pPr>
        <w:pStyle w:val="PreformattedText"/>
        <w:bidi w:val="0"/>
        <w:jc w:val="left"/>
        <w:rPr/>
      </w:pPr>
      <w:r>
        <w:rPr/>
        <w:t>the speed, or time of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, as it is written, is placed on what is called a staff.  There are</w:t>
      </w:r>
    </w:p>
    <w:p>
      <w:pPr>
        <w:pStyle w:val="PreformattedText"/>
        <w:bidi w:val="0"/>
        <w:jc w:val="left"/>
        <w:rPr/>
      </w:pPr>
      <w:r>
        <w:rPr/>
        <w:t>two types of staffs, called the treble and bass staff, with the treble on the</w:t>
      </w:r>
    </w:p>
    <w:p>
      <w:pPr>
        <w:pStyle w:val="PreformattedText"/>
        <w:bidi w:val="0"/>
        <w:jc w:val="left"/>
        <w:rPr/>
      </w:pPr>
      <w:r>
        <w:rPr/>
        <w:t>to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>Treble    ������������������������������������������������������Ŵ</w:t>
      </w:r>
    </w:p>
    <w:p>
      <w:pPr>
        <w:pStyle w:val="PreformattedText"/>
        <w:bidi w:val="0"/>
        <w:jc w:val="left"/>
        <w:rPr/>
      </w:pPr>
      <w:r>
        <w:rPr/>
        <w:t>Staff -&gt;  ������������������������������������������������������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>Bass      ������������������������������������������������������Ŵ</w:t>
      </w:r>
    </w:p>
    <w:p>
      <w:pPr>
        <w:pStyle w:val="PreformattedText"/>
        <w:bidi w:val="0"/>
        <w:jc w:val="left"/>
        <w:rPr/>
      </w:pPr>
      <w:r>
        <w:rPr/>
        <w:t>Staff -&gt;  ������������������������������������������������������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treble staff is a symbol called the Treble</w:t>
      </w:r>
    </w:p>
    <w:p>
      <w:pPr>
        <w:pStyle w:val="PreformattedText"/>
        <w:bidi w:val="0"/>
        <w:jc w:val="left"/>
        <w:rPr/>
      </w:pPr>
      <w:r>
        <w:rPr/>
        <w:t>Clef, which looks somewhat like an ampersand (&amp;).  On the base staff, resides</w:t>
      </w:r>
    </w:p>
    <w:p>
      <w:pPr>
        <w:pStyle w:val="PreformattedText"/>
        <w:bidi w:val="0"/>
        <w:jc w:val="left"/>
        <w:rPr/>
      </w:pPr>
      <w:r>
        <w:rPr/>
        <w:t>a symbol that looks like a curly backwards letter C.  Most ANSI Music is done</w:t>
      </w:r>
    </w:p>
    <w:p>
      <w:pPr>
        <w:pStyle w:val="PreformattedText"/>
        <w:bidi w:val="0"/>
        <w:jc w:val="left"/>
        <w:rPr/>
      </w:pPr>
      <w:r>
        <w:rPr/>
        <w:t>from the treble staff.  In piano or keyboard, the bass staff is done with the</w:t>
      </w:r>
    </w:p>
    <w:p>
      <w:pPr>
        <w:pStyle w:val="PreformattedText"/>
        <w:bidi w:val="0"/>
        <w:jc w:val="left"/>
        <w:rPr/>
      </w:pPr>
      <w:r>
        <w:rPr/>
        <w:t>left hand, while the treble staff is done with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avy double bar at the end of the staff means the music has ended. </w:t>
      </w:r>
    </w:p>
    <w:p>
      <w:pPr>
        <w:pStyle w:val="PreformattedText"/>
        <w:bidi w:val="0"/>
        <w:jc w:val="left"/>
        <w:rPr/>
      </w:pPr>
      <w:r>
        <w:rPr/>
        <w:t>This double line occurs only on the last staff set for a piece of mu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Below, and in between these lines reside the notes for the music.</w:t>
      </w:r>
    </w:p>
    <w:p>
      <w:pPr>
        <w:pStyle w:val="PreformattedText"/>
        <w:bidi w:val="0"/>
        <w:jc w:val="left"/>
        <w:rPr/>
      </w:pPr>
      <w:r>
        <w:rPr/>
        <w:t>Each note has a letter assigned to it, signifying the tone of the note, and</w:t>
      </w:r>
    </w:p>
    <w:p>
      <w:pPr>
        <w:pStyle w:val="PreformattedText"/>
        <w:bidi w:val="0"/>
        <w:jc w:val="left"/>
        <w:rPr/>
      </w:pPr>
      <w:r>
        <w:rPr/>
        <w:t>where the note is placed on the staff corresponds to which octave it is</w:t>
      </w:r>
    </w:p>
    <w:p>
      <w:pPr>
        <w:pStyle w:val="PreformattedText"/>
        <w:bidi w:val="0"/>
        <w:jc w:val="left"/>
        <w:rPr/>
      </w:pPr>
      <w:r>
        <w:rPr/>
        <w:t>played in.  Below is a diagram of each note, and where it sits on the sta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way to remember this is "FACE in the space," and "Every Good Boy</w:t>
      </w:r>
    </w:p>
    <w:p>
      <w:pPr>
        <w:pStyle w:val="PreformattedText"/>
        <w:bidi w:val="0"/>
        <w:jc w:val="left"/>
        <w:rPr/>
      </w:pPr>
      <w:r>
        <w:rPr/>
        <w:t>Deserves Fudge."   FACE corresponding to those notes in the spaces of the</w:t>
      </w:r>
    </w:p>
    <w:p>
      <w:pPr>
        <w:pStyle w:val="PreformattedText"/>
        <w:bidi w:val="0"/>
        <w:jc w:val="left"/>
        <w:rPr/>
      </w:pPr>
      <w:r>
        <w:rPr/>
        <w:t>staff and the first letter of "Every Good..." corresponding to those on the</w:t>
      </w:r>
    </w:p>
    <w:p>
      <w:pPr>
        <w:pStyle w:val="PreformattedText"/>
        <w:bidi w:val="0"/>
        <w:jc w:val="left"/>
        <w:rPr/>
      </w:pPr>
      <w:r>
        <w:rPr/>
        <w:t>lines.  There are numerous ways to remember this, but this may be the best</w:t>
      </w:r>
    </w:p>
    <w:p>
      <w:pPr>
        <w:pStyle w:val="PreformattedText"/>
        <w:bidi w:val="0"/>
        <w:jc w:val="left"/>
        <w:rPr/>
      </w:pPr>
      <w:r>
        <w:rPr/>
        <w:t>way.  If you want to learn the order of the notes corresponding to the</w:t>
      </w:r>
    </w:p>
    <w:p>
      <w:pPr>
        <w:pStyle w:val="PreformattedText"/>
        <w:bidi w:val="0"/>
        <w:jc w:val="left"/>
        <w:rPr/>
      </w:pPr>
      <w:r>
        <w:rPr/>
        <w:t>keyboard, here's th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EFGAB CDEFGA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"group" corresponding to an octave.  The first being 0, and</w:t>
      </w:r>
    </w:p>
    <w:p>
      <w:pPr>
        <w:pStyle w:val="PreformattedText"/>
        <w:bidi w:val="0"/>
        <w:jc w:val="left"/>
        <w:rPr/>
      </w:pPr>
      <w:r>
        <w:rPr/>
        <w:t>the last octave being 6.  The treble staff is octaves 3 through 6 starting</w:t>
      </w:r>
    </w:p>
    <w:p>
      <w:pPr>
        <w:pStyle w:val="PreformattedText"/>
        <w:bidi w:val="0"/>
        <w:jc w:val="left"/>
        <w:rPr/>
      </w:pPr>
      <w:r>
        <w:rPr/>
        <w:t>from the bottom going up, while the bass clef is 0 through 2 from the bottom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C is usually played in octave 3 on the keyboard (about the</w:t>
      </w:r>
    </w:p>
    <w:p>
      <w:pPr>
        <w:pStyle w:val="PreformattedText"/>
        <w:bidi w:val="0"/>
        <w:jc w:val="left"/>
        <w:rPr/>
      </w:pPr>
      <w:r>
        <w:rPr/>
        <w:t>middle.)  Middle C appears in the staff between the treble and bass clefs and</w:t>
      </w:r>
    </w:p>
    <w:p>
      <w:pPr>
        <w:pStyle w:val="PreformattedText"/>
        <w:bidi w:val="0"/>
        <w:jc w:val="left"/>
        <w:rPr/>
      </w:pPr>
      <w:r>
        <w:rPr/>
        <w:t>always has a line through it called the "ledger 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plain notes, there are also sharps and flats, which signify</w:t>
      </w:r>
    </w:p>
    <w:p>
      <w:pPr>
        <w:pStyle w:val="PreformattedText"/>
        <w:bidi w:val="0"/>
        <w:jc w:val="left"/>
        <w:rPr/>
      </w:pPr>
      <w:r>
        <w:rPr/>
        <w:t>a step up on the piano or keyboard.  These notes are played on the small</w:t>
      </w:r>
    </w:p>
    <w:p>
      <w:pPr>
        <w:pStyle w:val="PreformattedText"/>
        <w:bidi w:val="0"/>
        <w:jc w:val="left"/>
        <w:rPr/>
      </w:pPr>
      <w:r>
        <w:rPr/>
        <w:t>black keys to the right and left of the white keys.  Flats always are to the</w:t>
      </w:r>
    </w:p>
    <w:p>
      <w:pPr>
        <w:pStyle w:val="PreformattedText"/>
        <w:bidi w:val="0"/>
        <w:jc w:val="left"/>
        <w:rPr/>
      </w:pPr>
      <w:r>
        <w:rPr/>
        <w:t>left of a note, while sharps are to the right.  Sharp notes are signified</w:t>
      </w:r>
    </w:p>
    <w:p>
      <w:pPr>
        <w:pStyle w:val="PreformattedText"/>
        <w:bidi w:val="0"/>
        <w:jc w:val="left"/>
        <w:rPr/>
      </w:pPr>
      <w:r>
        <w:rPr/>
        <w:t>with a pound (#) sign after them, while flats are signified with a lower-case</w:t>
      </w:r>
    </w:p>
    <w:p>
      <w:pPr>
        <w:pStyle w:val="PreformattedText"/>
        <w:bidi w:val="0"/>
        <w:jc w:val="left"/>
        <w:rPr/>
      </w:pPr>
      <w:r>
        <w:rPr/>
        <w:t>letter b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(7) different types of notes, each with a different</w:t>
      </w:r>
    </w:p>
    <w:p>
      <w:pPr>
        <w:pStyle w:val="PreformattedText"/>
        <w:bidi w:val="0"/>
        <w:jc w:val="left"/>
        <w:rPr/>
      </w:pPr>
      <w:r>
        <w:rPr/>
        <w:t>length.  The first is called a whole note, and looks like a stretched out</w:t>
      </w:r>
    </w:p>
    <w:p>
      <w:pPr>
        <w:pStyle w:val="PreformattedText"/>
        <w:bidi w:val="0"/>
        <w:jc w:val="left"/>
        <w:rPr/>
      </w:pPr>
      <w:r>
        <w:rPr/>
        <w:t>letter O.  A whole note is 4 b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is the half note, which looks like a letter O, with a stem</w:t>
      </w:r>
    </w:p>
    <w:p>
      <w:pPr>
        <w:pStyle w:val="PreformattedText"/>
        <w:bidi w:val="0"/>
        <w:jc w:val="left"/>
        <w:rPr/>
      </w:pPr>
      <w:r>
        <w:rPr/>
        <w:t>pointing up or down.  A half note is half of a whole note, or 2 b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s the quarter note, which looks like a filled in letter O with a</w:t>
      </w:r>
    </w:p>
    <w:p>
      <w:pPr>
        <w:pStyle w:val="PreformattedText"/>
        <w:bidi w:val="0"/>
        <w:jc w:val="left"/>
        <w:rPr/>
      </w:pPr>
      <w:r>
        <w:rPr/>
        <w:t>stem pointing up or down.  It is a quarter of a whole note, or 1 b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is the eighth note, which looks like a quarter note, but with a</w:t>
      </w:r>
    </w:p>
    <w:p>
      <w:pPr>
        <w:pStyle w:val="PreformattedText"/>
        <w:bidi w:val="0"/>
        <w:jc w:val="left"/>
        <w:rPr/>
      </w:pPr>
      <w:r>
        <w:rPr/>
        <w:t xml:space="preserve">tail at the top of the stem, or a single bar connecting two or more notes. </w:t>
      </w:r>
    </w:p>
    <w:p>
      <w:pPr>
        <w:pStyle w:val="PreformattedText"/>
        <w:bidi w:val="0"/>
        <w:jc w:val="left"/>
        <w:rPr/>
      </w:pPr>
      <w:r>
        <w:rPr/>
        <w:t>As you may guess, an eighth note is an eighth of a whole note, or a half of</w:t>
      </w:r>
    </w:p>
    <w:p>
      <w:pPr>
        <w:pStyle w:val="PreformattedText"/>
        <w:bidi w:val="0"/>
        <w:jc w:val="left"/>
        <w:rPr/>
      </w:pPr>
      <w:r>
        <w:rPr/>
        <w:t>a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eenth note is next, which looks like a eighth note with another</w:t>
      </w:r>
    </w:p>
    <w:p>
      <w:pPr>
        <w:pStyle w:val="PreformattedText"/>
        <w:bidi w:val="0"/>
        <w:jc w:val="left"/>
        <w:rPr/>
      </w:pPr>
      <w:r>
        <w:rPr/>
        <w:t>tail underneath the top one, or a double bar connecting two or more notes.</w:t>
      </w:r>
    </w:p>
    <w:p>
      <w:pPr>
        <w:pStyle w:val="PreformattedText"/>
        <w:bidi w:val="0"/>
        <w:jc w:val="left"/>
        <w:rPr/>
      </w:pPr>
      <w:r>
        <w:rPr/>
        <w:t>The length of this note is 1/16 of a whole note or a quarter (1/4) of a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s the thirty-second note.  It looks similar to a sixteenth note</w:t>
      </w:r>
    </w:p>
    <w:p>
      <w:pPr>
        <w:pStyle w:val="PreformattedText"/>
        <w:bidi w:val="0"/>
        <w:jc w:val="left"/>
        <w:rPr/>
      </w:pPr>
      <w:r>
        <w:rPr/>
        <w:t>with another tail below the last one, for a total of three tails.  It's</w:t>
      </w:r>
    </w:p>
    <w:p>
      <w:pPr>
        <w:pStyle w:val="PreformattedText"/>
        <w:bidi w:val="0"/>
        <w:jc w:val="left"/>
        <w:rPr/>
      </w:pPr>
      <w:r>
        <w:rPr/>
        <w:t>length is 1/32 of a whole note or an eighth (1/8) of a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is the sixty-fourth note.  Again, it has another tail below the</w:t>
      </w:r>
    </w:p>
    <w:p>
      <w:pPr>
        <w:pStyle w:val="PreformattedText"/>
        <w:bidi w:val="0"/>
        <w:jc w:val="left"/>
        <w:rPr/>
      </w:pPr>
      <w:r>
        <w:rPr/>
        <w:t>last one, and it's length is 1/64 that of a whole note, or a sixteenth (1/16)</w:t>
      </w:r>
    </w:p>
    <w:p>
      <w:pPr>
        <w:pStyle w:val="PreformattedText"/>
        <w:bidi w:val="0"/>
        <w:jc w:val="left"/>
        <w:rPr/>
      </w:pPr>
      <w:r>
        <w:rPr/>
        <w:t>of a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notes, are rest symbols which follow the same rules for</w:t>
      </w:r>
    </w:p>
    <w:p>
      <w:pPr>
        <w:pStyle w:val="PreformattedText"/>
        <w:bidi w:val="0"/>
        <w:jc w:val="left"/>
        <w:rPr/>
      </w:pPr>
      <w:r>
        <w:rPr/>
        <w:t>lengths as do the notes.  Rests signify a moment of silence, or a pause in a</w:t>
      </w:r>
    </w:p>
    <w:p>
      <w:pPr>
        <w:pStyle w:val="PreformattedText"/>
        <w:bidi w:val="0"/>
        <w:jc w:val="left"/>
        <w:rPr/>
      </w:pPr>
      <w:r>
        <w:rPr/>
        <w:t>music piece.  Rests are difficult to describe, but this should give you an</w:t>
      </w:r>
    </w:p>
    <w:p>
      <w:pPr>
        <w:pStyle w:val="PreformattedText"/>
        <w:bidi w:val="0"/>
        <w:jc w:val="left"/>
        <w:rPr/>
      </w:pPr>
      <w:r>
        <w:rPr/>
        <w:t>idea of what the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ole rest looks like an upside-down hat, while a half rest looks like</w:t>
      </w:r>
    </w:p>
    <w:p>
      <w:pPr>
        <w:pStyle w:val="PreformattedText"/>
        <w:bidi w:val="0"/>
        <w:jc w:val="left"/>
        <w:rPr/>
      </w:pPr>
      <w:r>
        <w:rPr/>
        <w:t>a hat right-side up.  A quarter rest looks like a squiggly line that curves</w:t>
      </w:r>
    </w:p>
    <w:p>
      <w:pPr>
        <w:pStyle w:val="PreformattedText"/>
        <w:bidi w:val="0"/>
        <w:jc w:val="left"/>
        <w:rPr/>
      </w:pPr>
      <w:r>
        <w:rPr/>
        <w:t>on the bottom.  The rest of the rests, look like a diagonal lines with tails</w:t>
      </w:r>
    </w:p>
    <w:p>
      <w:pPr>
        <w:pStyle w:val="PreformattedText"/>
        <w:bidi w:val="0"/>
        <w:jc w:val="left"/>
        <w:rPr/>
      </w:pPr>
      <w:r>
        <w:rPr/>
        <w:t>extending to the left.  The amount of tails is the same as for the notes for</w:t>
      </w:r>
    </w:p>
    <w:p>
      <w:pPr>
        <w:pStyle w:val="PreformattedText"/>
        <w:bidi w:val="0"/>
        <w:jc w:val="left"/>
        <w:rPr/>
      </w:pPr>
      <w:r>
        <w:rPr/>
        <w:t>each length of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notes and rests, there are several other marks used within</w:t>
      </w:r>
    </w:p>
    <w:p>
      <w:pPr>
        <w:pStyle w:val="PreformattedText"/>
        <w:bidi w:val="0"/>
        <w:jc w:val="left"/>
        <w:rPr/>
      </w:pPr>
      <w:r>
        <w:rPr/>
        <w:t>music.  The basic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marks.  These marks signify a section of music that is to be</w:t>
      </w:r>
    </w:p>
    <w:p>
      <w:pPr>
        <w:pStyle w:val="PreformattedText"/>
        <w:bidi w:val="0"/>
        <w:jc w:val="left"/>
        <w:rPr/>
      </w:pPr>
      <w:r>
        <w:rPr/>
        <w:t>repeated.  These marks look like boxes in the staff with dots pointing to the</w:t>
      </w:r>
    </w:p>
    <w:p>
      <w:pPr>
        <w:pStyle w:val="PreformattedText"/>
        <w:bidi w:val="0"/>
        <w:jc w:val="left"/>
        <w:rPr/>
      </w:pPr>
      <w:r>
        <w:rPr/>
        <w:t>section that is to be repeate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.���������.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.���������.Ŵ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multiple repeat marks within repeat marks, but there are</w:t>
      </w:r>
    </w:p>
    <w:p>
      <w:pPr>
        <w:pStyle w:val="PreformattedText"/>
        <w:bidi w:val="0"/>
        <w:jc w:val="left"/>
        <w:rPr/>
      </w:pPr>
      <w:r>
        <w:rPr/>
        <w:t>usually numbers corresponding to what section is repeated how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ted notes and rests.  Sometimes a note or rest appears with a dot</w:t>
      </w:r>
    </w:p>
    <w:p>
      <w:pPr>
        <w:pStyle w:val="PreformattedText"/>
        <w:bidi w:val="0"/>
        <w:jc w:val="left"/>
        <w:rPr/>
      </w:pPr>
      <w:r>
        <w:rPr/>
        <w:t>AFTER it.  This signifies that the note is to be extended to 1/3 the note</w:t>
      </w:r>
    </w:p>
    <w:p>
      <w:pPr>
        <w:pStyle w:val="PreformattedText"/>
        <w:bidi w:val="0"/>
        <w:jc w:val="left"/>
        <w:rPr/>
      </w:pPr>
      <w:r>
        <w:rPr/>
        <w:t>length.  Dots can follow any type of note or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with a dot ABOVE or BELOW it is quite different.  This signifies</w:t>
      </w:r>
    </w:p>
    <w:p>
      <w:pPr>
        <w:pStyle w:val="PreformattedText"/>
        <w:bidi w:val="0"/>
        <w:jc w:val="left"/>
        <w:rPr/>
      </w:pPr>
      <w:r>
        <w:rPr/>
        <w:t>that the music is to be played in staccato, or 3/4 of the note is actually</w:t>
      </w:r>
    </w:p>
    <w:p>
      <w:pPr>
        <w:pStyle w:val="PreformattedText"/>
        <w:bidi w:val="0"/>
        <w:jc w:val="left"/>
        <w:rPr/>
      </w:pPr>
      <w:r>
        <w:rPr/>
        <w:t>played, creating a plucking sound as each note is played.  Notes that are</w:t>
      </w:r>
    </w:p>
    <w:p>
      <w:pPr>
        <w:pStyle w:val="PreformattedText"/>
        <w:bidi w:val="0"/>
        <w:jc w:val="left"/>
        <w:rPr/>
      </w:pPr>
      <w:r>
        <w:rPr/>
        <w:t>played normally are played 7/8 of their full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hat are "tied" together, meaning they have a curving line</w:t>
      </w:r>
    </w:p>
    <w:p>
      <w:pPr>
        <w:pStyle w:val="PreformattedText"/>
        <w:bidi w:val="0"/>
        <w:jc w:val="left"/>
        <w:rPr/>
      </w:pPr>
      <w:r>
        <w:rPr/>
        <w:t>pointing to each other are played in legato, or the full length of the note</w:t>
      </w:r>
    </w:p>
    <w:p>
      <w:pPr>
        <w:pStyle w:val="PreformattedText"/>
        <w:bidi w:val="0"/>
        <w:jc w:val="left"/>
        <w:rPr/>
      </w:pPr>
      <w:r>
        <w:rPr/>
        <w:t>is played.  The curved line is called a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ote is to be played sharp or flat all throughout the music piece,</w:t>
      </w:r>
    </w:p>
    <w:p>
      <w:pPr>
        <w:pStyle w:val="PreformattedText"/>
        <w:bidi w:val="0"/>
        <w:jc w:val="left"/>
        <w:rPr/>
      </w:pPr>
      <w:r>
        <w:rPr/>
        <w:t>musicians can use what is called a "Key signature."  Key signatures help</w:t>
      </w:r>
    </w:p>
    <w:p>
      <w:pPr>
        <w:pStyle w:val="PreformattedText"/>
        <w:bidi w:val="0"/>
        <w:jc w:val="left"/>
        <w:rPr/>
      </w:pPr>
      <w:r>
        <w:rPr/>
        <w:t>assign sharps and flats to every note within a musical composition, and are</w:t>
      </w:r>
    </w:p>
    <w:p>
      <w:pPr>
        <w:pStyle w:val="PreformattedText"/>
        <w:bidi w:val="0"/>
        <w:jc w:val="left"/>
        <w:rPr/>
      </w:pPr>
      <w:r>
        <w:rPr/>
        <w:t>defined at the beginning of each staff, and after the treble or bass clef</w:t>
      </w:r>
    </w:p>
    <w:p>
      <w:pPr>
        <w:pStyle w:val="PreformattedText"/>
        <w:bidi w:val="0"/>
        <w:jc w:val="left"/>
        <w:rPr/>
      </w:pPr>
      <w:r>
        <w:rPr/>
        <w:t>symbol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ignify that all "E" notes are to be actually played as E sharp,</w:t>
      </w:r>
    </w:p>
    <w:p>
      <w:pPr>
        <w:pStyle w:val="PreformattedText"/>
        <w:bidi w:val="0"/>
        <w:jc w:val="left"/>
        <w:rPr/>
      </w:pPr>
      <w:r>
        <w:rPr/>
        <w:t>and that all "D" notes are also to be played as sharps.  Flats can also be</w:t>
      </w:r>
    </w:p>
    <w:p>
      <w:pPr>
        <w:pStyle w:val="PreformattedText"/>
        <w:bidi w:val="0"/>
        <w:jc w:val="left"/>
        <w:rPr/>
      </w:pPr>
      <w:r>
        <w:rPr/>
        <w:t>don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the basics to music, let's get on with ANSI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lly, ANSI stands for the American National Standards Institute.  </w:t>
      </w:r>
    </w:p>
    <w:p>
      <w:pPr>
        <w:pStyle w:val="PreformattedText"/>
        <w:bidi w:val="0"/>
        <w:jc w:val="left"/>
        <w:rPr/>
      </w:pPr>
      <w:r>
        <w:rPr/>
        <w:t>Technically, it's a programming language; a way to make the computer do</w:t>
      </w:r>
    </w:p>
    <w:p>
      <w:pPr>
        <w:pStyle w:val="PreformattedText"/>
        <w:bidi w:val="0"/>
        <w:jc w:val="left"/>
        <w:rPr/>
      </w:pPr>
      <w:r>
        <w:rPr/>
        <w:t>certain things, ranging from clearing the screen to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ANSI command, looks somewhat like this:  &lt;-[34;40m  All ANSI</w:t>
      </w:r>
    </w:p>
    <w:p>
      <w:pPr>
        <w:pStyle w:val="PreformattedText"/>
        <w:bidi w:val="0"/>
        <w:jc w:val="left"/>
        <w:rPr/>
      </w:pPr>
      <w:r>
        <w:rPr/>
        <w:t>commands begin with an "&lt;-[", (&lt;- Stands for the escape character, ASCII #27)</w:t>
      </w:r>
    </w:p>
    <w:p>
      <w:pPr>
        <w:pStyle w:val="PreformattedText"/>
        <w:bidi w:val="0"/>
        <w:jc w:val="left"/>
        <w:rPr/>
      </w:pPr>
      <w:r>
        <w:rPr/>
        <w:t>that signifies the beginning of an ANSI command, or an Escape Sequence.  The</w:t>
      </w:r>
    </w:p>
    <w:p>
      <w:pPr>
        <w:pStyle w:val="PreformattedText"/>
        <w:bidi w:val="0"/>
        <w:jc w:val="left"/>
        <w:rPr/>
      </w:pPr>
      <w:r>
        <w:rPr/>
        <w:t>remainder of the command is made up of a series of numbers followed by a</w:t>
      </w:r>
    </w:p>
    <w:p>
      <w:pPr>
        <w:pStyle w:val="PreformattedText"/>
        <w:bidi w:val="0"/>
        <w:jc w:val="left"/>
        <w:rPr/>
      </w:pPr>
      <w:r>
        <w:rPr/>
        <w:t>letter, telling what the numbers mean.  Here are a few ANSI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2J = Clear The Screen &lt;-[34;40m = Change Colors To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A  = Cursor Up        &lt;-[40;12H = Position Cursor In Cent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B  = Cursor Down      &lt;-[K      =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C  = Cursor Left      &lt;-[s      = Save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[D  = Cursor Right     &lt;-[u      = Restore Cursor Pos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NSI commands to work properly, one must have loaded the</w:t>
      </w:r>
    </w:p>
    <w:p>
      <w:pPr>
        <w:pStyle w:val="PreformattedText"/>
        <w:bidi w:val="0"/>
        <w:jc w:val="left"/>
        <w:rPr/>
      </w:pPr>
      <w:r>
        <w:rPr/>
        <w:t>ANSI.SYS driver into memory before hand.  To do this, simply include this</w:t>
      </w:r>
    </w:p>
    <w:p>
      <w:pPr>
        <w:pStyle w:val="PreformattedText"/>
        <w:bidi w:val="0"/>
        <w:jc w:val="left"/>
        <w:rPr/>
      </w:pPr>
      <w:r>
        <w:rPr/>
        <w:t>statement somewhere in your CONFIG.SYS file in your main directory on your</w:t>
      </w:r>
    </w:p>
    <w:p>
      <w:pPr>
        <w:pStyle w:val="PreformattedText"/>
        <w:bidi w:val="0"/>
        <w:jc w:val="left"/>
        <w:rPr/>
      </w:pPr>
      <w:r>
        <w:rPr/>
        <w:t>boot disk.  Refer to your DOS manual on how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=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NSI.SYS is also located in the main directory, or if</w:t>
      </w:r>
    </w:p>
    <w:p>
      <w:pPr>
        <w:pStyle w:val="PreformattedText"/>
        <w:bidi w:val="0"/>
        <w:jc w:val="left"/>
        <w:rPr/>
      </w:pPr>
      <w:r>
        <w:rPr/>
        <w:t>not, you can specify a drive and path in the devi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ANSI can be very handy for many things, and you can even</w:t>
      </w:r>
    </w:p>
    <w:p>
      <w:pPr>
        <w:pStyle w:val="PreformattedText"/>
        <w:bidi w:val="0"/>
        <w:jc w:val="left"/>
        <w:rPr/>
      </w:pPr>
      <w:r>
        <w:rPr/>
        <w:t>reassign keys on your keyboard to type out or do certain things with it!  The</w:t>
      </w:r>
    </w:p>
    <w:p>
      <w:pPr>
        <w:pStyle w:val="PreformattedText"/>
        <w:bidi w:val="0"/>
        <w:jc w:val="left"/>
        <w:rPr/>
      </w:pPr>
      <w:r>
        <w:rPr/>
        <w:t>best way to learn about ANSI is by working with it.  There are a few good</w:t>
      </w:r>
    </w:p>
    <w:p>
      <w:pPr>
        <w:pStyle w:val="PreformattedText"/>
        <w:bidi w:val="0"/>
        <w:jc w:val="left"/>
        <w:rPr/>
      </w:pPr>
      <w:r>
        <w:rPr/>
        <w:t>text files floating around that tell how to use ANSI to it's fullest ability,</w:t>
      </w:r>
    </w:p>
    <w:p>
      <w:pPr>
        <w:pStyle w:val="PreformattedText"/>
        <w:bidi w:val="0"/>
        <w:jc w:val="left"/>
        <w:rPr/>
      </w:pPr>
      <w:r>
        <w:rPr/>
        <w:t>as well as many ANSI drawing programs to help you create marvelous works of</w:t>
      </w:r>
    </w:p>
    <w:p>
      <w:pPr>
        <w:pStyle w:val="PreformattedText"/>
        <w:bidi w:val="0"/>
        <w:jc w:val="left"/>
        <w:rPr/>
      </w:pPr>
      <w:r>
        <w:rPr/>
        <w:t>art with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SI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SI was first developed, and even today, music, or sound was not</w:t>
      </w:r>
    </w:p>
    <w:p>
      <w:pPr>
        <w:pStyle w:val="PreformattedText"/>
        <w:bidi w:val="0"/>
        <w:jc w:val="left"/>
        <w:rPr/>
      </w:pPr>
      <w:r>
        <w:rPr/>
        <w:t>even considered as part of the package.  Little is know about when, where,</w:t>
      </w:r>
    </w:p>
    <w:p>
      <w:pPr>
        <w:pStyle w:val="PreformattedText"/>
        <w:bidi w:val="0"/>
        <w:jc w:val="left"/>
        <w:rPr/>
      </w:pPr>
      <w:r>
        <w:rPr/>
        <w:t>why, or even who thought up the idea of ANSI music, but it's presence has</w:t>
      </w:r>
    </w:p>
    <w:p>
      <w:pPr>
        <w:pStyle w:val="PreformattedText"/>
        <w:bidi w:val="0"/>
        <w:jc w:val="left"/>
        <w:rPr/>
      </w:pPr>
      <w:r>
        <w:rPr/>
        <w:t>evolved greatly around the BBS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usic is not part of the ANSI.SYS library, nor has it ever been.</w:t>
      </w:r>
    </w:p>
    <w:p>
      <w:pPr>
        <w:pStyle w:val="PreformattedText"/>
        <w:bidi w:val="0"/>
        <w:jc w:val="left"/>
        <w:rPr/>
      </w:pPr>
      <w:r>
        <w:rPr/>
        <w:t>Therefore, loading up the ANSI driver will not allow you to hear ANSI music</w:t>
      </w:r>
    </w:p>
    <w:p>
      <w:pPr>
        <w:pStyle w:val="PreformattedText"/>
        <w:bidi w:val="0"/>
        <w:jc w:val="left"/>
        <w:rPr/>
      </w:pPr>
      <w:r>
        <w:rPr/>
        <w:t>at all.  Some type of program or memory resident utility is needed in order</w:t>
      </w:r>
    </w:p>
    <w:p>
      <w:pPr>
        <w:pStyle w:val="PreformattedText"/>
        <w:bidi w:val="0"/>
        <w:jc w:val="left"/>
        <w:rPr/>
      </w:pPr>
      <w:r>
        <w:rPr/>
        <w:t>to hear it because of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, if it's not really an escape sequence, is ANSI Music so popular,</w:t>
      </w:r>
    </w:p>
    <w:p>
      <w:pPr>
        <w:pStyle w:val="PreformattedText"/>
        <w:bidi w:val="0"/>
        <w:jc w:val="left"/>
        <w:rPr/>
      </w:pPr>
      <w:r>
        <w:rPr/>
        <w:t>and used?  Well, for one thing, it creates a totally new dimension to BBSing</w:t>
      </w:r>
    </w:p>
    <w:p>
      <w:pPr>
        <w:pStyle w:val="PreformattedText"/>
        <w:bidi w:val="0"/>
        <w:jc w:val="left"/>
        <w:rPr/>
      </w:pPr>
      <w:r>
        <w:rPr/>
        <w:t>in general, as well as sprucing up anything that might have ANSI codes in it,</w:t>
      </w:r>
    </w:p>
    <w:p>
      <w:pPr>
        <w:pStyle w:val="PreformattedText"/>
        <w:bidi w:val="0"/>
        <w:jc w:val="left"/>
        <w:rPr/>
      </w:pPr>
      <w:r>
        <w:rPr/>
        <w:t>not to mention that it's fun to play with, and use!  A lot of software as of</w:t>
      </w:r>
    </w:p>
    <w:p>
      <w:pPr>
        <w:pStyle w:val="PreformattedText"/>
        <w:bidi w:val="0"/>
        <w:jc w:val="left"/>
        <w:rPr/>
      </w:pPr>
      <w:r>
        <w:rPr/>
        <w:t>late that deals with ANSI escape sequences are aware of the ANSI music</w:t>
      </w:r>
    </w:p>
    <w:p>
      <w:pPr>
        <w:pStyle w:val="PreformattedText"/>
        <w:bidi w:val="0"/>
        <w:jc w:val="left"/>
        <w:rPr/>
      </w:pPr>
      <w:r>
        <w:rPr/>
        <w:t>sequence that not many people know about.  Here's a sample ANSI music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-[MFT120O3ABCDEFG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we have the standard beginning to any ANSI command; the "&lt;-[."</w:t>
      </w:r>
    </w:p>
    <w:p>
      <w:pPr>
        <w:pStyle w:val="PreformattedText"/>
        <w:bidi w:val="0"/>
        <w:jc w:val="left"/>
        <w:rPr/>
      </w:pPr>
      <w:r>
        <w:rPr/>
        <w:t>Next, is the key to ANSI music, the M.  This signifies that the next letters</w:t>
      </w:r>
    </w:p>
    <w:p>
      <w:pPr>
        <w:pStyle w:val="PreformattedText"/>
        <w:bidi w:val="0"/>
        <w:jc w:val="left"/>
        <w:rPr/>
      </w:pPr>
      <w:r>
        <w:rPr/>
        <w:t>and commands correspond to music.  After the M, is another character, either</w:t>
      </w:r>
    </w:p>
    <w:p>
      <w:pPr>
        <w:pStyle w:val="PreformattedText"/>
        <w:bidi w:val="0"/>
        <w:jc w:val="left"/>
        <w:rPr/>
      </w:pPr>
      <w:r>
        <w:rPr/>
        <w:t xml:space="preserve">a 'F' or a 'B'.  These stand for Foreground and Background respectively. </w:t>
      </w:r>
    </w:p>
    <w:p>
      <w:pPr>
        <w:pStyle w:val="PreformattedText"/>
        <w:bidi w:val="0"/>
        <w:jc w:val="left"/>
        <w:rPr/>
      </w:pPr>
      <w:r>
        <w:rPr/>
        <w:t>Music Foreground, or MF, tells a program to play music in the foreground, and</w:t>
      </w:r>
    </w:p>
    <w:p>
      <w:pPr>
        <w:pStyle w:val="PreformattedText"/>
        <w:bidi w:val="0"/>
        <w:jc w:val="left"/>
        <w:rPr/>
      </w:pPr>
      <w:r>
        <w:rPr/>
        <w:t>pause everything else that is going on.  Playing music in the Background, or</w:t>
      </w:r>
    </w:p>
    <w:p>
      <w:pPr>
        <w:pStyle w:val="PreformattedText"/>
        <w:bidi w:val="0"/>
        <w:jc w:val="left"/>
        <w:rPr/>
      </w:pPr>
      <w:r>
        <w:rPr/>
        <w:t>MB, tells a program to play the music in the background while continuing to</w:t>
      </w:r>
    </w:p>
    <w:p>
      <w:pPr>
        <w:pStyle w:val="PreformattedText"/>
        <w:bidi w:val="0"/>
        <w:jc w:val="left"/>
        <w:rPr/>
      </w:pPr>
      <w:r>
        <w:rPr/>
        <w:t>do what it was or was go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'F' or 'B' is not needed after the M for ANSI music to work, it</w:t>
      </w:r>
    </w:p>
    <w:p>
      <w:pPr>
        <w:pStyle w:val="PreformattedText"/>
        <w:bidi w:val="0"/>
        <w:jc w:val="left"/>
        <w:rPr/>
      </w:pPr>
      <w:r>
        <w:rPr/>
        <w:t>is recommended that you do so.  Some communications programs will lock up if</w:t>
      </w:r>
    </w:p>
    <w:p>
      <w:pPr>
        <w:pStyle w:val="PreformattedText"/>
        <w:bidi w:val="0"/>
        <w:jc w:val="left"/>
        <w:rPr/>
      </w:pPr>
      <w:r>
        <w:rPr/>
        <w:t>the 'M' is not followed by a 'F' or 'B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usic commands will continue until a ^N character is reached.  ^N</w:t>
      </w:r>
    </w:p>
    <w:p>
      <w:pPr>
        <w:pStyle w:val="PreformattedText"/>
        <w:bidi w:val="0"/>
        <w:jc w:val="left"/>
        <w:rPr/>
      </w:pPr>
      <w:r>
        <w:rPr/>
        <w:t>means CONTROL + N, and is equal to ASCII character #14.  The ^N marks the end</w:t>
      </w:r>
    </w:p>
    <w:p>
      <w:pPr>
        <w:pStyle w:val="PreformattedText"/>
        <w:bidi w:val="0"/>
        <w:jc w:val="left"/>
        <w:rPr/>
      </w:pPr>
      <w:r>
        <w:rPr/>
        <w:t>of an ANSI Music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knowledge in hand, ANSI Music is a piece of c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tering the actual music into an ANSI Music command,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define what type of music you will be using.  In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, there are three types of Music:  Normal, Legato, and Stacca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s set with the:  M&lt;type&gt; command, where &lt;type&gt; is a singl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for "Normal", plays 7/8 of each note length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for "Legato", plays the full length of each note, or 8/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for "Staccato", plays 6/8 the full length of each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t limited to one music type during an ANSI Music sequ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change it as many times as desired.  The default music typ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es, music would be impossible!  There are a total of 7 n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an ANSI music string as single characters which ar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  "C, D, E, F, G, A, 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 And Fl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are there 7 notes on the scales as we know it, bu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harps and flats, which are half-steps between notes.  A shar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a step up on the keyboard is signified in an ANSI Music comm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a "#" or a "+" after the note that you wish to shar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"A#" is an A sharp, as well as "A+".  Flats, a half-step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board, are done the same way, but with the "-" character, 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keys have corresponding flats and/or sharps.  Here are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 and flats available through ANSI Music:  "C#, D-, D#, F#, G-, G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, A#, B-".  This is best illustrated by looking at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 are a moment of silence in a song with a specific length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usic, they are referred to as rests.  Pauses ar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Music string by:  P&lt;number&gt;, where &lt;number&gt; correspo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Pause.  See the section about note and pause length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works with tempos.  The faster the tempo, the faster each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in a music piece.  ANSI Music supports tempos as well f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urpose.  To specify a tempo, simply put the command:  T&lt;number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usic string.  For example:  T120 specifies a tempo of 120, or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(quarter notes) per minute.  Valid ranges for the tempo ar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255.  Tempos may be changed anywhere in an ANSI Music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efault tempo is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empos, music also has different octaves. 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, the higher the pitch of a note, and the higher it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.  There are two ways to specify an octave with ANSI Musi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s with the:  O&lt;number&gt; command, where &lt;number&gt; is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to 6.  Zero being the lowest octave, and 6 the highest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"O3" sets the octave to 3, which is about the midd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change octaves only works if at least on octa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defined with the O&lt;number&gt; method.  It consists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&gt;" and "&lt;" signs to go up and down octaves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command:  "O3&gt;" is interpreted, the current octave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t the end of the string because of the "&gt;" parameter te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/utility to increase the octave by one.  "&lt;" will de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lace more than one of the "&gt;," "&lt;" commands next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o go up or down more than one octave, like this:  "O3&gt;&gt;&gt;&lt;O1&gt;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ctav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nd Pause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regular music, notes and pauses have lengths.  In ANSI Mus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engths can be given in two different formats, just as octave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thod is with the:  L&lt;number&gt; command, where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length of the note.  This method only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engths, and not pause lengths.  Valid numbers for any not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 Whol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A Half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 Quarter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A Eighth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= A Sixteenth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= A Thirty-Second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= A Sixty-Fourth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specifying "L8" in your ANSI Music sequence would se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ength to eighth notes.  This method of note lengthing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lobal"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ethod is a shorthand method.  Instead of specifying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tter 'L,' note lengths are given right after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For example, to specify an A note with a length of 16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it like this:  "A16"  You may also incorporate sharps and fl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method, placing them right after the note an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Pause lengths are also done in this manner.  For example:  "P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use for a length of a half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first method of note lengthing, which sets the length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hat don't have note lengths specified on them,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length for ONE no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ote length, if not specified is 4, or a quart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Notes And P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usic, you can do what is called "dotted" notes. 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ities, dotted notes are played 3/2 times lon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ngth.  To specify a dotted note, simply place a perio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you wish to extend, like this:  "A."  More than one do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is causing the note to be extended even longer (3/2 as lo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ot), so "A.." or "A...." is allowed.  Pauses may also be dot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regular notes, and are handled in the same way.  Dot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fter the length number of a note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some background in ANSI and ANSI Music, let's m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ing with the best ANSI Music creator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Melody Maker v3.0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Melody Maker to function to the best of its abilities, the</w:t>
      </w:r>
    </w:p>
    <w:p>
      <w:pPr>
        <w:pStyle w:val="PreformattedText"/>
        <w:bidi w:val="0"/>
        <w:jc w:val="left"/>
        <w:rPr/>
      </w:pPr>
      <w:r>
        <w:rPr/>
        <w:t>following hardware and software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k fre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Speaker or Sound Blaster/Adlib Compatible Soun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se requirements, these other options are also recommended</w:t>
      </w:r>
    </w:p>
    <w:p>
      <w:pPr>
        <w:pStyle w:val="PreformattedText"/>
        <w:bidi w:val="0"/>
        <w:jc w:val="left"/>
        <w:rPr/>
      </w:pPr>
      <w:r>
        <w:rPr/>
        <w:t>to get the most out of Melody Maker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crosoft Compatible Mouse and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Blaster/Adlib Compatible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Melody Maker v3.0 And What's Ne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that had the pleasure of taking a look at the first release of</w:t>
      </w:r>
    </w:p>
    <w:p>
      <w:pPr>
        <w:pStyle w:val="PreformattedText"/>
        <w:bidi w:val="0"/>
        <w:jc w:val="left"/>
        <w:rPr/>
      </w:pPr>
      <w:r>
        <w:rPr/>
        <w:t>Melody Maker, they will be even more surprised with this release!  The</w:t>
      </w:r>
    </w:p>
    <w:p>
      <w:pPr>
        <w:pStyle w:val="PreformattedText"/>
        <w:bidi w:val="0"/>
        <w:jc w:val="left"/>
        <w:rPr/>
      </w:pPr>
      <w:r>
        <w:rPr/>
        <w:t>program has been totally rewritten in an entirely different computer language</w:t>
      </w:r>
    </w:p>
    <w:p>
      <w:pPr>
        <w:pStyle w:val="PreformattedText"/>
        <w:bidi w:val="0"/>
        <w:jc w:val="left"/>
        <w:rPr/>
      </w:pPr>
      <w:r>
        <w:rPr/>
        <w:t>to maximize efficiency, minimize size, strengthen the ability, and increase</w:t>
      </w:r>
    </w:p>
    <w:p>
      <w:pPr>
        <w:pStyle w:val="PreformattedText"/>
        <w:bidi w:val="0"/>
        <w:jc w:val="left"/>
        <w:rPr/>
      </w:pPr>
      <w:r>
        <w:rPr/>
        <w:t>its user friendliness.  Here is a list of what this new version of Melody</w:t>
      </w:r>
    </w:p>
    <w:p>
      <w:pPr>
        <w:pStyle w:val="PreformattedText"/>
        <w:bidi w:val="0"/>
        <w:jc w:val="left"/>
        <w:rPr/>
      </w:pPr>
      <w:r>
        <w:rPr/>
        <w:t>Maker brings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!  The thing that everyone has been waiting for! 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dling with the keyboard.  Just point and cl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/Adlib Compatible Card Support!  Now you can hea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al creations through your sound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esome Graphical Interface!  Now, instead of boring screen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s" the keys of the on-screen keyboard!  Switch betwee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odes of playback!  Music controls are easy to fi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 On Screen Playback!  Like we said, three different on-screen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modes!  Watch the keyboard play back your crea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keyboard, the main screen's input keyboard, or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ic editor!  Animation of the keyboards bring your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s to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-Button Controls!  With the mouse, simply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ontrols, and press a button!  The button on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own, acknowledging that you've indeed pressed it!  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lmost ANY ANSI Music Format!  Load up those old Melody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ions, or even load up ANSI Music from other music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th no effort!  Melody Maker filters out all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mmands, and leaves only valid ANSI Music le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Song Lengths Allowed!  The first release of Melody maker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uch room to program in, but with this vers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ngs 10 minutes or more in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Different Formats!  Save in ANSI Music format, Melody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or put your ANSI Music right into the ANSI displa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created earlier!  Melody Maker even has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n source code format for those few programmers o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program in C, Pascal, or 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BBS Software Page Support!  Now you can use Melody Maker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hat paging songs for Remote Access BBS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comes in it's own self-extracting archive, which makes</w:t>
      </w:r>
    </w:p>
    <w:p>
      <w:pPr>
        <w:pStyle w:val="PreformattedText"/>
        <w:bidi w:val="0"/>
        <w:jc w:val="left"/>
        <w:rPr/>
      </w:pPr>
      <w:r>
        <w:rPr/>
        <w:t>installation quite easier.  If you are going to be installing Melody Maker</w:t>
      </w:r>
    </w:p>
    <w:p>
      <w:pPr>
        <w:pStyle w:val="PreformattedText"/>
        <w:bidi w:val="0"/>
        <w:jc w:val="left"/>
        <w:rPr/>
      </w:pPr>
      <w:r>
        <w:rPr/>
        <w:t>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reate a directory that will hold Melody Maker.  Do thi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"Make Directory" utility, MD.  For example, assum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Melody Maker in a directory called "Melody" that is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would first move to your main directory, and iss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MELODY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opy or move the Melody Maker v3.0 archive (MMV30.EXE) in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n, move into that directory, and run the archiv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MMV30.EXE \MELODY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LODY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V30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will then extract itself and install Melody Mak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here you've created the directo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ise to take your original archive and store it on disk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be installing Melody Maker onto a flopp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ake a backup copy of your Melody Maker archive file. 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put the disk into your drive, and run the archiv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will extract itself onto that floppy. 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d itself, you may delete the Melody Maker archive, but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a backup in case something happens to the cop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install from one floppy to another if you have a two-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Simply put the disk containing the Melody Maker archiv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a blank diskette in the other.  Go to the driv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drive&gt;:MMV30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&lt;drive&gt; is the letter of the drive that contains the Mel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r archive file.  You may also install Melody Maker 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is way by going to a directory that you've creat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for Melody Maker, and entering the letter for the dr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Melody Maker archive in the above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elody Maker v3.0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Melody Maker to function to each person's specifics, a</w:t>
      </w:r>
    </w:p>
    <w:p>
      <w:pPr>
        <w:pStyle w:val="PreformattedText"/>
        <w:bidi w:val="0"/>
        <w:jc w:val="left"/>
        <w:rPr/>
      </w:pPr>
      <w:r>
        <w:rPr/>
        <w:t>configuration program has been included with Melody Maker, called</w:t>
      </w:r>
    </w:p>
    <w:p>
      <w:pPr>
        <w:pStyle w:val="PreformattedText"/>
        <w:bidi w:val="0"/>
        <w:jc w:val="left"/>
        <w:rPr/>
      </w:pPr>
      <w:r>
        <w:rPr/>
        <w:t>MMCONFIG.EXE.  This program does not need to be ran in order for Melody Maker</w:t>
      </w:r>
    </w:p>
    <w:p>
      <w:pPr>
        <w:pStyle w:val="PreformattedText"/>
        <w:bidi w:val="0"/>
        <w:jc w:val="left"/>
        <w:rPr/>
      </w:pPr>
      <w:r>
        <w:rPr/>
        <w:t>to function properly.  Melody Maker will set up a default configuration for</w:t>
      </w:r>
    </w:p>
    <w:p>
      <w:pPr>
        <w:pStyle w:val="PreformattedText"/>
        <w:bidi w:val="0"/>
        <w:jc w:val="left"/>
        <w:rPr/>
      </w:pPr>
      <w:r>
        <w:rPr/>
        <w:t>itself the first time it is ran if no configuration is defined.  To run the</w:t>
      </w:r>
    </w:p>
    <w:p>
      <w:pPr>
        <w:pStyle w:val="PreformattedText"/>
        <w:bidi w:val="0"/>
        <w:jc w:val="left"/>
        <w:rPr/>
      </w:pPr>
      <w:r>
        <w:rPr/>
        <w:t>program, simply type MMCONFIG at the DOS prompt from within the directory</w:t>
      </w:r>
    </w:p>
    <w:p>
      <w:pPr>
        <w:pStyle w:val="PreformattedText"/>
        <w:bidi w:val="0"/>
        <w:jc w:val="left"/>
        <w:rPr/>
      </w:pPr>
      <w:r>
        <w:rPr/>
        <w:t>that Melody Maker is installed.  MMCONFIG directly modifies the MELODY.EXE</w:t>
      </w:r>
    </w:p>
    <w:p>
      <w:pPr>
        <w:pStyle w:val="PreformattedText"/>
        <w:bidi w:val="0"/>
        <w:jc w:val="left"/>
        <w:rPr/>
      </w:pPr>
      <w:r>
        <w:rPr/>
        <w:t>program file, therefore, you should keep the name the same (MELODY.EXE), but</w:t>
      </w:r>
    </w:p>
    <w:p>
      <w:pPr>
        <w:pStyle w:val="PreformattedText"/>
        <w:bidi w:val="0"/>
        <w:jc w:val="left"/>
        <w:rPr/>
      </w:pPr>
      <w:r>
        <w:rPr/>
        <w:t>MMCONFIG will ask you for a filename if it does not find MELODY.EXE in the</w:t>
      </w:r>
    </w:p>
    <w:p>
      <w:pPr>
        <w:pStyle w:val="PreformattedText"/>
        <w:bidi w:val="0"/>
        <w:jc w:val="left"/>
        <w:rPr/>
      </w:pPr>
      <w:r>
        <w:rPr/>
        <w:t>current directory.  Also, if you plan to run any kind of Executable</w:t>
      </w:r>
    </w:p>
    <w:p>
      <w:pPr>
        <w:pStyle w:val="PreformattedText"/>
        <w:bidi w:val="0"/>
        <w:jc w:val="left"/>
        <w:rPr/>
      </w:pPr>
      <w:r>
        <w:rPr/>
        <w:t>Compression Utility such as PKLite, be sure to run Melody Maker or MMConfig</w:t>
      </w:r>
    </w:p>
    <w:p>
      <w:pPr>
        <w:pStyle w:val="PreformattedText"/>
        <w:bidi w:val="0"/>
        <w:jc w:val="left"/>
        <w:rPr/>
      </w:pPr>
      <w:r>
        <w:rPr/>
        <w:t>at least once to set up the configuration before running your compression</w:t>
      </w:r>
    </w:p>
    <w:p>
      <w:pPr>
        <w:pStyle w:val="PreformattedText"/>
        <w:bidi w:val="0"/>
        <w:jc w:val="left"/>
        <w:rPr/>
      </w:pPr>
      <w:r>
        <w:rPr/>
        <w:t>utility.  MMConfig may be ran any time after you've compressed Melody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gen        �      After loading, MMConfig will present you wit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sic Defaults �  a menu, as shown at the left.  The current selectio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sc Defaults  �  is highlighted by a highlight bar.  Move the highligh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Defaults  �  bar up and down with the cursor keys, and press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nd Card     �  &lt;enter&gt; key to select to change an option or execut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tore        �  a command.  Pressing ESCape from the main menu wil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Load Config    �  exit MMConfig, while pressing ESCape from a sub-menu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Config    �  will retreat backwards one menu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MMConfig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ption on the menu is "Datagen."  Choosing the selection will</w:t>
      </w:r>
    </w:p>
    <w:p>
      <w:pPr>
        <w:pStyle w:val="PreformattedText"/>
        <w:bidi w:val="0"/>
        <w:jc w:val="left"/>
        <w:rPr/>
      </w:pPr>
      <w:r>
        <w:rPr/>
        <w:t>bring up another menu with options that pertain to Melody Maker information</w:t>
      </w:r>
    </w:p>
    <w:p>
      <w:pPr>
        <w:pStyle w:val="PreformattedText"/>
        <w:bidi w:val="0"/>
        <w:jc w:val="left"/>
        <w:rPr/>
      </w:pPr>
      <w:r>
        <w:rPr/>
        <w:t>and Datagen Software Design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ĳ About Melody Maker v3.0 �  The first selection:  "Abou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gen   � Registration            �  Melody Maker v3.0" brings up a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usic Defa� Software Warranty       �  simple screen of information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isc Defau� Support BBS Information �  about Melody Maker in general.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Defau���������������������������  The second selection brings up a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ound Card     �  screen that gives some information on registering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store        �  your copy of Melody Maker v3.0.  Please refer to the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Load Config    �  section in this documentation on registration for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Config    �  complete information on registration.  The third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Exit MMConfig  �  choice brings up a screen of information concerning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 </w:t>
      </w:r>
      <w:r>
        <w:rPr/>
        <w:t>the users warranty toward the use of Melody Mak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nal choice gives information on how to become a Data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signs Support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again, the second choice labeled "Music Defaul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sub-menu that lets you change the default music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will use when composing and pla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Ŀ  Default Tempo lets you set th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ĳ Default Tempo        �  default tempo that Melody Mak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gen    � Default Music Type   �  will start off with.  Valid rang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sic Defau� Default Octave       �  are 32-255 as described in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sc Defaul� Default Note Length  �  section on ANSI Music syntax. 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Defaul� Default Pause Length �  next option, Default Music Type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nd Card ������������������������  will let you select between thre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tore        �  types of music types that Melody Maker will start ou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Config    �  with:  Normal, Legato, or Staccato.  Default Octav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Config    �  lets you choose between 7 octave ranges.  Default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Exit MMConfig  �  Note Length and Pause Length options let you set the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 </w:t>
      </w:r>
      <w:r>
        <w:rPr/>
        <w:t>default note and pause lengths ranging from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(1) to a 64th note (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Music Defaults is another option called "Misc Defaults."  This</w:t>
      </w:r>
    </w:p>
    <w:p>
      <w:pPr>
        <w:pStyle w:val="PreformattedText"/>
        <w:bidi w:val="0"/>
        <w:jc w:val="left"/>
        <w:rPr/>
      </w:pPr>
      <w:r>
        <w:rPr/>
        <w:t>section is the miscellaneous options that you can preset for Melody Maker'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  <w:r>
        <w:rPr/>
        <w:t xml:space="preserve">Ŀ  Default Filespec is an option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 xml:space="preserve">ĳ Default Filespec      �  used whenever Melody Maker lists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Datagen    � Sort Directory        �  a disk directory for you to look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usic Defau� Noise On Prompts      �  at.  This option lets you set a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isc Defaul�������������������������  path, and/or wildcard for your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Defaults  �  directory listings.  The default is *.MM, which will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ound Card     �  in effect list all files with an extension of "MM" in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store        �  the current directory.  Sort Directory will sort the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Load Config    �  directory listing in alphabetical order.  Choosing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Config    �  this option will toggle to non-sort mode.  Whatever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Exit MMConfig  �  is shown is what Melody Maker will do.  The last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 </w:t>
      </w:r>
      <w:r>
        <w:rPr/>
        <w:t>option toggles the noise on or off when prom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Melody Maker.  Whatever is shown,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what Melody Make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s Save Defaults, which allows you to change some parameters that</w:t>
      </w:r>
    </w:p>
    <w:p>
      <w:pPr>
        <w:pStyle w:val="PreformattedText"/>
        <w:bidi w:val="0"/>
        <w:jc w:val="left"/>
        <w:rPr/>
      </w:pPr>
      <w:r>
        <w:rPr/>
        <w:t>Melody Maker will use when sav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  There are three save modes allow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ĳ Default Save Mode      �  for default in Melody Maker:  ANSI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Datagen    � Default Save Extension �  Music Format, adding to ANSI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usic Defau��������������������������  Display Files, and Melody Maker's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isc Defaults  �  own Compressed Format (source saving is not allowed as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Defaults  �  a default).  The first option, "Default Save Mode" will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nd Card     �  allow you to choose which one you want Melody Maker t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store        �  assume you want to save in.  Default Save Extension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Load Config    �  allows you to specify what three letters you wish to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Config    �  assign to your files when saving music files.  Ent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MMConfig  �  three letters you want,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ave Defaults is the "Sound Card" menu.  This option is available</w:t>
      </w:r>
    </w:p>
    <w:p>
      <w:pPr>
        <w:pStyle w:val="PreformattedText"/>
        <w:bidi w:val="0"/>
        <w:jc w:val="left"/>
        <w:rPr/>
      </w:pPr>
      <w:r>
        <w:rPr/>
        <w:t>only to registered users of Melody Maker v3.0.  This option will allow you to</w:t>
      </w:r>
    </w:p>
    <w:p>
      <w:pPr>
        <w:pStyle w:val="PreformattedText"/>
        <w:bidi w:val="0"/>
        <w:jc w:val="left"/>
        <w:rPr/>
      </w:pPr>
      <w:r>
        <w:rPr/>
        <w:t>change the "voice" of the tones that are played through your Sound</w:t>
      </w:r>
    </w:p>
    <w:p>
      <w:pPr>
        <w:pStyle w:val="PreformattedText"/>
        <w:bidi w:val="0"/>
        <w:jc w:val="left"/>
        <w:rPr/>
      </w:pPr>
      <w:r>
        <w:rPr/>
        <w:t xml:space="preserve">Blaster/Adlib compatible sound card.  Shown below is the Sound Card menu. </w:t>
      </w:r>
    </w:p>
    <w:p>
      <w:pPr>
        <w:pStyle w:val="PreformattedText"/>
        <w:bidi w:val="0"/>
        <w:jc w:val="left"/>
        <w:rPr/>
      </w:pPr>
      <w:r>
        <w:rPr/>
        <w:t>Each of these menu items may seem confusing at first.  The best way to</w:t>
      </w:r>
    </w:p>
    <w:p>
      <w:pPr>
        <w:pStyle w:val="PreformattedText"/>
        <w:bidi w:val="0"/>
        <w:jc w:val="left"/>
        <w:rPr/>
      </w:pPr>
      <w:r>
        <w:rPr/>
        <w:t xml:space="preserve">understand what they each do, is to experiment, and change them aroun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Ŀ  Amplitude Modulation literall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ĳ Amplitude Modulation     �  is the changing or modulation o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gen    � Vibrato                  �  the amplitude of a sound wav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Music Defau� EG Type                  �  In effect, AM modifies the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sc Defaul� Keyboard Scaling Factor  �  height of the sound waves back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Defaul� Modulator Freq. Multiple �  and forth.  Vibrato is simila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ound Card � Scaling                  �  to AM, but acts more like a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tore    � Attack Rate              �  pulsating effect, due to chang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Load Config� Decay Rate               �  in the pitch of a voice.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Config� Sustain Level            �  Setting the EG Type to on, th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MMConf� Release Rate             �  sustain level of the voice wi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ĳ Feedback                 �  be maintained until released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gorithm                �  (not played), while setting it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aveform                 �  to off will cause the voice to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est Sound Configuration �  decay immediately after hitting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  </w:t>
      </w:r>
      <w:r>
        <w:rPr/>
        <w:t>the sustain phase. 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factor modifies the voice's envelope.  If set, the envelop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eshortened as the voice rises in pitch.  The modulator fre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will actually modify what pitch each octave is played 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the notes actual freq.  Scaling controls the output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oice.  The scaling level under this option will caus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to decrease as the frequency of the voice rises, while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will set a level to b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rate, decay rate, sustain level, and release rate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voice.  The attack rate (the amount of time for the 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) can be set to 0 for a slow attack rate, or set it to 15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.  The decay rate is the time between the peak and the sus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0 is slow, and 15 is the fastest.  The sustain level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output during the sustain period.  Setting this value to 0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dest, and 15 is the softest.  Finally, the release rate,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ustain where the voice ends, can also be set to 0 for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5 for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 controls the amount of feedback sent back into the voice.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to 0 to send no feedback through, or to 7 to send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setting in MMConfig is difficult to explain, but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all you need to know is that more complex sounds ar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f this value 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waveform is what determines the actual wave-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.  Each waveform has certain characteristics and the only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understand them is to try each of them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from this menu is the Test Sound Configration.  This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play a note through the Sound Card (assuming it's pre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sound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rom the main menu is "Restore."  This simply allows you to set all</w:t>
      </w:r>
    </w:p>
    <w:p>
      <w:pPr>
        <w:pStyle w:val="PreformattedText"/>
        <w:bidi w:val="0"/>
        <w:jc w:val="left"/>
        <w:rPr/>
      </w:pPr>
      <w:r>
        <w:rPr/>
        <w:t>configuration parameters back to the built-in pre-defined defaults.  These</w:t>
      </w:r>
    </w:p>
    <w:p>
      <w:pPr>
        <w:pStyle w:val="PreformattedText"/>
        <w:bidi w:val="0"/>
        <w:jc w:val="left"/>
        <w:rPr/>
      </w:pPr>
      <w:r>
        <w:rPr/>
        <w:t>defaults are considered to be the best for using Melody Maker on an everyday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 Config" will simply load the current Melody Maker configuration</w:t>
      </w:r>
    </w:p>
    <w:p>
      <w:pPr>
        <w:pStyle w:val="PreformattedText"/>
        <w:bidi w:val="0"/>
        <w:jc w:val="left"/>
        <w:rPr/>
      </w:pPr>
      <w:r>
        <w:rPr/>
        <w:t>file in the current directory into memory so that you may modify it.  If</w:t>
      </w:r>
    </w:p>
    <w:p>
      <w:pPr>
        <w:pStyle w:val="PreformattedText"/>
        <w:bidi w:val="0"/>
        <w:jc w:val="left"/>
        <w:rPr/>
      </w:pPr>
      <w:r>
        <w:rPr/>
        <w:t>you've made changes to the current modification, MMConfig will ask you if you</w:t>
      </w:r>
    </w:p>
    <w:p>
      <w:pPr>
        <w:pStyle w:val="PreformattedText"/>
        <w:bidi w:val="0"/>
        <w:jc w:val="left"/>
        <w:rPr/>
      </w:pPr>
      <w:r>
        <w:rPr/>
        <w:t xml:space="preserve">wish to save those changes first before loading a new configuration file. </w:t>
      </w:r>
    </w:p>
    <w:p>
      <w:pPr>
        <w:pStyle w:val="PreformattedText"/>
        <w:bidi w:val="0"/>
        <w:jc w:val="left"/>
        <w:rPr/>
      </w:pPr>
      <w:r>
        <w:rPr/>
        <w:t>When MMConfig first loads, it will attempt to automatically load your current</w:t>
      </w:r>
    </w:p>
    <w:p>
      <w:pPr>
        <w:pStyle w:val="PreformattedText"/>
        <w:bidi w:val="0"/>
        <w:jc w:val="left"/>
        <w:rPr/>
      </w:pPr>
      <w:r>
        <w:rPr/>
        <w:t>configuration from MELOD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 Config" takes your current set options and writes them to the</w:t>
      </w:r>
    </w:p>
    <w:p>
      <w:pPr>
        <w:pStyle w:val="PreformattedText"/>
        <w:bidi w:val="0"/>
        <w:jc w:val="left"/>
        <w:rPr/>
      </w:pPr>
      <w:r>
        <w:rPr/>
        <w:t>Melody Maker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ption, "Exit MMConfig," does exactly what it says.  It exists</w:t>
      </w:r>
    </w:p>
    <w:p>
      <w:pPr>
        <w:pStyle w:val="PreformattedText"/>
        <w:bidi w:val="0"/>
        <w:jc w:val="left"/>
        <w:rPr/>
      </w:pPr>
      <w:r>
        <w:rPr/>
        <w:t>the program and returns to DOS.  Again, if you've made any changes to the</w:t>
      </w:r>
    </w:p>
    <w:p>
      <w:pPr>
        <w:pStyle w:val="PreformattedText"/>
        <w:bidi w:val="0"/>
        <w:jc w:val="left"/>
        <w:rPr/>
      </w:pPr>
      <w:r>
        <w:rPr/>
        <w:t>current configuration, MMConfig will ask you if you wish to save those before</w:t>
      </w:r>
    </w:p>
    <w:p>
      <w:pPr>
        <w:pStyle w:val="PreformattedText"/>
        <w:bidi w:val="0"/>
        <w:jc w:val="left"/>
        <w:rPr/>
      </w:pP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elody Maker v3.0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elody Maker is the hardest part of working the program!  To</w:t>
      </w:r>
    </w:p>
    <w:p>
      <w:pPr>
        <w:pStyle w:val="PreformattedText"/>
        <w:bidi w:val="0"/>
        <w:jc w:val="left"/>
        <w:rPr/>
      </w:pPr>
      <w:r>
        <w:rPr/>
        <w:t>start it up, simply type MELODY at the DOS prompt, and the program will load</w:t>
      </w:r>
    </w:p>
    <w:p>
      <w:pPr>
        <w:pStyle w:val="PreformattedText"/>
        <w:bidi w:val="0"/>
        <w:jc w:val="left"/>
        <w:rPr/>
      </w:pPr>
      <w:r>
        <w:rPr/>
        <w:t>up!  After that, you're h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pecial settings needed in order to configure Melody Maker</w:t>
      </w:r>
    </w:p>
    <w:p>
      <w:pPr>
        <w:pStyle w:val="PreformattedText"/>
        <w:bidi w:val="0"/>
        <w:jc w:val="left"/>
        <w:rPr/>
      </w:pPr>
      <w:r>
        <w:rPr/>
        <w:t>to use a Sound Blaster or Adlib compatible card.  Upon loading, Melody Maker</w:t>
      </w:r>
    </w:p>
    <w:p>
      <w:pPr>
        <w:pStyle w:val="PreformattedText"/>
        <w:bidi w:val="0"/>
        <w:jc w:val="left"/>
        <w:rPr/>
      </w:pPr>
      <w:r>
        <w:rPr/>
        <w:t>will determine if one is present, and unless forced to use the PC Speaker,</w:t>
      </w:r>
    </w:p>
    <w:p>
      <w:pPr>
        <w:pStyle w:val="PreformattedText"/>
        <w:bidi w:val="0"/>
        <w:jc w:val="left"/>
        <w:rPr/>
      </w:pPr>
      <w:r>
        <w:rPr/>
        <w:t>will use that output device for musi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has been fully tested on the Sound Blaster, Sound Blaster</w:t>
      </w:r>
    </w:p>
    <w:p>
      <w:pPr>
        <w:pStyle w:val="PreformattedText"/>
        <w:bidi w:val="0"/>
        <w:jc w:val="left"/>
        <w:rPr/>
      </w:pPr>
      <w:r>
        <w:rPr/>
        <w:t>Pro, Adlib, and Pro Audio Spectrum 16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nature of Melody Maker's output routines to the sound card,</w:t>
      </w:r>
    </w:p>
    <w:p>
      <w:pPr>
        <w:pStyle w:val="PreformattedText"/>
        <w:bidi w:val="0"/>
        <w:jc w:val="left"/>
        <w:rPr/>
      </w:pPr>
      <w:r>
        <w:rPr/>
        <w:t>certain sound card drivers may conflict with the program.  This holds</w:t>
      </w:r>
    </w:p>
    <w:p>
      <w:pPr>
        <w:pStyle w:val="PreformattedText"/>
        <w:bidi w:val="0"/>
        <w:jc w:val="left"/>
        <w:rPr/>
      </w:pPr>
      <w:r>
        <w:rPr/>
        <w:t>especially true in Windows.  If Melody Maker does not function properly with</w:t>
      </w:r>
    </w:p>
    <w:p>
      <w:pPr>
        <w:pStyle w:val="PreformattedText"/>
        <w:bidi w:val="0"/>
        <w:jc w:val="left"/>
        <w:rPr/>
      </w:pPr>
      <w:r>
        <w:rPr/>
        <w:t>your sound card that is Sound Blaster/Adlib compatible, check to make sure</w:t>
      </w:r>
    </w:p>
    <w:p>
      <w:pPr>
        <w:pStyle w:val="PreformattedText"/>
        <w:bidi w:val="0"/>
        <w:jc w:val="left"/>
        <w:rPr/>
      </w:pPr>
      <w:r>
        <w:rPr/>
        <w:t>that no special drivers are loaded into memory, and if so, simply remove the</w:t>
      </w:r>
    </w:p>
    <w:p>
      <w:pPr>
        <w:pStyle w:val="PreformattedText"/>
        <w:bidi w:val="0"/>
        <w:jc w:val="left"/>
        <w:rPr/>
      </w:pPr>
      <w:r>
        <w:rPr/>
        <w:t>driver, and everything should function properly.  If you are using Windows,</w:t>
      </w:r>
    </w:p>
    <w:p>
      <w:pPr>
        <w:pStyle w:val="PreformattedText"/>
        <w:bidi w:val="0"/>
        <w:jc w:val="left"/>
        <w:rPr/>
      </w:pPr>
      <w:r>
        <w:rPr/>
        <w:t>refer to your Windows documentation on how to remove sound card drivers from</w:t>
      </w:r>
    </w:p>
    <w:p>
      <w:pPr>
        <w:pStyle w:val="PreformattedText"/>
        <w:bidi w:val="0"/>
        <w:jc w:val="left"/>
        <w:rPr/>
      </w:pPr>
      <w:r>
        <w:rPr/>
        <w:t>the setup and/o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is not only for editing and composing music, but also for</w:t>
      </w:r>
    </w:p>
    <w:p>
      <w:pPr>
        <w:pStyle w:val="PreformattedText"/>
        <w:bidi w:val="0"/>
        <w:jc w:val="left"/>
        <w:rPr/>
      </w:pPr>
      <w:r>
        <w:rPr/>
        <w:t>playing music!  You can listen to any music file without going into the</w:t>
      </w:r>
    </w:p>
    <w:p>
      <w:pPr>
        <w:pStyle w:val="PreformattedText"/>
        <w:bidi w:val="0"/>
        <w:jc w:val="left"/>
        <w:rPr/>
      </w:pPr>
      <w:r>
        <w:rPr/>
        <w:t>editor with the help of a few command line parameters:  (Note that these</w:t>
      </w:r>
    </w:p>
    <w:p>
      <w:pPr>
        <w:pStyle w:val="PreformattedText"/>
        <w:bidi w:val="0"/>
        <w:jc w:val="left"/>
        <w:rPr/>
      </w:pPr>
      <w:r>
        <w:rPr/>
        <w:t>commands also work with the enclosed MMUTIL.EX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= Play.  The "/P" parameter allows you to play ANSI music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or play an ANSI music fi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o play ANSI music from the command line, simply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 characters inside quotes, and place that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fter the "/P."  Melody Maker will load up and play the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!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lody /P "T120O3L16ABC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play "ABCDEFG" at a tempo of 120, in oct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, with each note being a 16th note.  If you do not specif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usic parameters, ie. tempo, length, octave, Melody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y the notes at the default parameter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you can play an ANSI music file with the "/P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pecify the filename preceded by a space after the "/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ody Maker will play that file for you. 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lody /P MYMUSIC.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name extension is not specified, Melody Maker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xtension as se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= Load.  If you wish to load up Melody Maker with a s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editor, all you need to do is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mmand line parameter.  Melody Maker will load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s memory on startup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lody MYMUSIC.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no filename extension is specified, Melody Ma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default extension as se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+ = Sound Blaster.  This command line parameter signif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Sound Blaster/Adlib compatible card is t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If a compatible card is detected, Melody Mak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music output through that device, otherwise, Melody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standard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ody Maker will default to the best mode possible, so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 = PC Speaker.  This command line parameter signif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PC Speaker is to be used as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parameters may be entered on the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, but they each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parameters are for conver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&lt;source&gt; &lt;dest&gt; = Melody Maker Format.  This option changes a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SI Music format to compressed Melody Maker format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name, including the extension of the ANSI Music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followed by a space, followed the destination file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forma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&lt;source&gt; &lt;dest&gt; = ANSI Music Format.  This option changes a so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elody Maker format to ANSI Music format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name, including the extension of the Melody Maker song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, followed by the destination filenam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orma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&lt;source&gt; &lt;dest&gt; = RA Page Format.  This option changes a so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ompressed Melody Maker format to RA BBS softwar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Enter the full name of the source music file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, and the destination RA P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+ &lt;source&gt; &lt;ansi&gt; = Add To Beginning Of ANSI.  This option add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or Melody Maker music to the end of an ANSI display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 format.  Enter the full name of the music fil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, followed by the filename of the ANSI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- &lt;source&gt; &lt;ansi&gt; = Add To End Of ANSI.  This option adds ANSI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lody Maker music to the end of an ANSI display file 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format.  Enter the full name of the music fil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, followed by the filename of the ANSI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Melody Maker, and after the 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, main title screen, and musical intro stored in MELODY.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ome to the main screen of Melody Maker.  Let's take a mo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 what everything is on the screen, and what it does.  Bel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less example of what the main Melody Maker screen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[�]�PLAY����[�]�EDIT�� MELODY MAKER V3.0 ���DOS�[�]����CLEAR�[�]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SIC �   � �  F1 �   � F2 �   � F3  � �  F4 �   � F5 �   � F6 �   � F7  � �</w:t>
      </w:r>
    </w:p>
    <w:p>
      <w:pPr>
        <w:pStyle w:val="PreformattedText"/>
        <w:bidi w:val="0"/>
        <w:jc w:val="left"/>
        <w:rPr/>
      </w:pPr>
      <w:r>
        <w:rPr/>
        <w:t xml:space="preserve">  �  ���  �   � �     �  ��    �  ��     � �     �  ��    �  ��    �  �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���� N   � �     �  ��    �  ��     � �     �  ��    �  ��    �  ��     � �</w:t>
      </w:r>
    </w:p>
    <w:p>
      <w:pPr>
        <w:pStyle w:val="PreformattedText"/>
        <w:bidi w:val="0"/>
        <w:jc w:val="left"/>
        <w:rPr/>
      </w:pPr>
      <w:r>
        <w:rPr/>
        <w:t xml:space="preserve">  �   ��� �   � �     �  ��    �  ��     � �     �  ��    �  ��    �  �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  �   � �     �  ��    �  ��     � �     �  ��    �  ��    �  �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 </w:t>
      </w:r>
      <w:r>
        <w:rPr/>
        <w:t>L   � �     �   �    �   �     � �     �   �    �   �    �   �     � �</w:t>
      </w:r>
    </w:p>
    <w:p>
      <w:pPr>
        <w:pStyle w:val="PreformattedText"/>
        <w:bidi w:val="0"/>
        <w:jc w:val="left"/>
        <w:rPr/>
      </w:pPr>
      <w:r>
        <w:rPr/>
        <w:t xml:space="preserve">  �   ��� �   � �     � ��    � ��     � �     � ��    � ��    � ��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  �   � �      � �      � �      � �      � �      � �      �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 </w:t>
      </w:r>
      <w:r>
        <w:rPr/>
        <w:t>S   � �  C   � �  D   � �   E  � �  F   � �  G   � �  A   � �  B   � �</w:t>
      </w:r>
    </w:p>
    <w:p>
      <w:pPr>
        <w:pStyle w:val="PreformattedText"/>
        <w:bidi w:val="0"/>
        <w:jc w:val="left"/>
        <w:rPr/>
      </w:pPr>
      <w:r>
        <w:rPr/>
        <w:t xml:space="preserve">  �   ��� �   � �������� �������� �������� �������� �������� ���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  �</w:t>
      </w:r>
      <w:r>
        <w:rPr/>
        <w:t>[�]�SAVE����[�]�UNDO��[Song Length :    0]��HELP�[�]����LOAD�[�]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</w:t>
      </w:r>
      <w:r>
        <w:rPr/>
        <w:t xml:space="preserve">OCTAVES ������������Ŀ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v             � ���� TEMPO ���Ŀ �XTEND� �PAUSE� �QUIT�</w:t>
      </w:r>
    </w:p>
    <w:p>
      <w:pPr>
        <w:pStyle w:val="PreformattedText"/>
        <w:bidi w:val="0"/>
        <w:jc w:val="left"/>
        <w:rPr/>
      </w:pPr>
      <w:r>
        <w:rPr/>
        <w:t xml:space="preserve">  � ���� ���� ���� ���� ���� ���� ���� � ��</w:t>
      </w:r>
      <w:r>
        <w:rPr/>
        <w:t>&lt;��     ��&gt;� � �����</w:t>
      </w:r>
      <w:r>
        <w:rPr>
          <w:rtl w:val="true"/>
        </w:rPr>
        <w:t>ݳ �����ݳ</w:t>
      </w:r>
      <w:r>
        <w:rPr/>
        <w:t xml:space="preserve">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 ���� ���� ���� ���� ���� ���� � �� </w:t>
      </w:r>
      <w:r>
        <w:rPr/>
        <w:t>&lt;� 120 �&gt; � � �����</w:t>
      </w:r>
      <w:r>
        <w:rPr>
          <w:rtl w:val="true"/>
        </w:rPr>
        <w:t>ݳ �����ݳ ����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0 �� 1 �� 2 �� 3 �� 4 �� 5 �� 6 �� ��[&lt;]������[&gt;]�� ��[.]�� ��[&amp;]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[^]�� NOTE LENGTH ��[v]������Ŀ  ��[CTRL &lt;]�� PAUSE LENGTH ��[CTRL &gt;]Ŀ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>v                  �  �            v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 ���� ���� ���� ���� ���� ���� �  � ���� ���� ���� ���� ���� 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 ���� ���� ���� ���� ���� ���� �  � ���� ���� ���� ���� ���� 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1 �� 2 �� 4 �� 8 � 16 � 32 � 64 ��  ��� 1 �� 2 �� 4 �� 8 � 16 � 32 � 64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tting Default Key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music usually displays which notes will be either sharp or fl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entire piece of music.  These 'defaults' are alway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line of music, with a sharp (#) or flat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on the lines corresponding to each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- If a music composition had a key signature that lo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like thi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���#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������   ( The lines represent the five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������   musical staff. The notes are there for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������   only.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sician would know that a note F anywhere in the music was not me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yed as an F, but as an F Sharp.  These key signatures a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r as well as the musician in providing an easy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harps and 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supports such key signatures, and makes entering music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many sharps and flats much easier.  You may defin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anywhere throughout the music, but only notes enter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finition are affected.  The last key signatures entered ar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music when saving in Melody Mak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 set of signatures, press the '#' key from the main Mel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r screen.  A window will appear with a sample music treble clef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note as show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ESC]�EXIT������������������FLAT�[ALT�S]ͻ</w:t>
      </w:r>
    </w:p>
    <w:p>
      <w:pPr>
        <w:pStyle w:val="PreformattedText"/>
        <w:bidi w:val="0"/>
        <w:jc w:val="left"/>
        <w:rPr/>
      </w:pPr>
      <w:r>
        <w:rPr/>
        <w:t xml:space="preserve">               �     �����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</w:t>
      </w:r>
      <w:r>
        <w:rPr/>
        <w:t>¿ F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  �   �   �   �                   �� </w:t>
      </w:r>
      <w:r>
        <w:rPr/>
        <w:t>E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 ���������</w:t>
      </w:r>
      <w:r>
        <w:rPr/>
        <w:t>Ŵ D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   ���    �   �          �        �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 �����������</w:t>
      </w:r>
      <w:r>
        <w:rPr/>
        <w:t>Ŵ B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   ���   �   �       ����        �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 �� ��������</w:t>
      </w:r>
      <w:r>
        <w:rPr/>
        <w:t>Ŵ G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 �� �  � �   �                   �� </w:t>
      </w:r>
      <w:r>
        <w:rPr/>
        <w:t>F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 </w:t>
      </w:r>
      <w:r>
        <w:rPr/>
        <w:t>E �</w:t>
      </w:r>
    </w:p>
    <w:p>
      <w:pPr>
        <w:pStyle w:val="PreformattedText"/>
        <w:bidi w:val="0"/>
        <w:jc w:val="left"/>
        <w:rPr/>
      </w:pPr>
      <w:r>
        <w:rPr/>
        <w:t xml:space="preserve">               �     �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�����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ENTER]�ADD�����������������REMOVE�[DEL]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 key signature, first move the note with the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or if you have a mouse, click on the up and down arrow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dge of the window.  Setting sharps and flats is a togg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S or clicking on the [ALT-S] in the upper right-h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with your mouse will toggle which type you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.  The opposite of what you are setting is shown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at the top-right of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ositioning the note image on the note that you wish to shar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, press the &lt;ENTER&gt; or &lt;SPACE BAR&gt; (or click the mouse on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) to set that current note.  Pressing the &lt;DELETE&gt; or &lt;BACK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or clicking on REMOVE) will reverse the process, remo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t note.  Notes that are set will have either an '#'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' symbol next to them signifying what they have been set to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that not all notes are valid sharps or flats.  Note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sharp are 'CDFGA,' and notes that can be flat are 'DEGAB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&lt;ESC&gt; key to exit the window and return to Melody Ma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key signatures, you may go about entering music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but if you enter a note that you have defined a key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Melody Maker will prompt you as to whether or no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hat note to what you have set it to.  This prompt is us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override the signature and allow a note to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aturally,' or without the sharp or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first thing you will notice about the scre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ocated in the upper right hand side of the scree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ll be entering your music most of the time.  Each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represents a note of each octave, and has that not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ey itself for easy reference.  "Pressing" these keys will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note, and add it to the current music piece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s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keyboard is a boxed in area that is labeled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is area shows the current setting for the music type:  Norm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to, or Staccato.  An arrow points to 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music types, simply press the letter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ou wish to change to, or if you have a mouse pointing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button next to the music type you wish to change to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change a music type, that music type is not actual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usic piece until you enter a note to play in that type of mus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erves space, and keeps ANSI Music command size dow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keyboard, and to the left side of the screen is another bo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rea labeled Octave.  This displays the current octave being 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octaves, simply press the number of the octave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, or click on the button above the octave you want with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ing device.  You may also use the "&gt;" and "&lt;" keys to mo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octaves respectively instead of typing i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as with music type commands, octave commands are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until you enter a note for use with that octave.  Also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ctaves during a composition, and the octave difference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, Melody Maker will use the "&lt;" or "&gt;" parameter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&lt;number&gt; to cut down on Music comm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ed in area located right underneath the octaves window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of the note length.  To change the note length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up arrow key to shorten the length, down to leng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or click with your mouse pointing device on the length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as with all other music commands besides notes, length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dded until you enter an actual note that uses that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us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with the note length box, the pause length box show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length.  Use ^LEFT (CONTROL+LEFT arrow key) and ^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+RIGHT arrow key) keys to change the pause length, or cli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ouse pointing device on the pause length you wish to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lengths do not enter pauses into the music composition, but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current length for when a paus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Pa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 are entered into the music piece by pressing the "&amp;" ke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mouse button on the boxed area marked paus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the keyboard and about the pause length box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ing" this button will create an audible sound if you'v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to do so, and add a pause with the current pause leng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sic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Exte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nd a note or pause, either press the "." key, or click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on the boxed in area marked extend.  An audible soun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f you have Melody Maker to do so for the usage of thi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ed, and a dot is added after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nd pauses in Melody Maker are only allowed 10 dots per no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temp is different from all other music commands.  The bo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a right below the keyboard and to the right of the octav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tempo, and shows the current tempo value with four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it.  To increase or decrease the temp, press the r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pointing device, you may click on an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arrows surrounding the current temp to change it. 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wo arrows will increase or decrease the temp by 10, while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uttons will increase or decrease the temp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other music commands, the actual tempo is not added to the s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enter an actual note using that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urrent Song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right under the keyboard in the middle of the keyboar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area marked "SONG LENGTH."  The number in this area g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CHARACTERS in the current song.  In DO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file is roughly one byte, so the current song l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how many bytes your song will take up on di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iosities's sake, you may enter over 7000 characters of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ich may end up being anywhere from 5 minutes long to a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our or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put/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sits a solid blue line.  This is Mel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r's input line, and is where most of your intera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side from musical things,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this input/status line will simply state whethe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/Adlib output is on, off or not detected, the help comma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urrent project t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know basically what everything is on the screen, you need to</w:t>
      </w:r>
    </w:p>
    <w:p>
      <w:pPr>
        <w:pStyle w:val="PreformattedText"/>
        <w:bidi w:val="0"/>
        <w:jc w:val="left"/>
        <w:rPr/>
      </w:pPr>
      <w:r>
        <w:rPr/>
        <w:t>know what keys do what, and how to work with Melody Maker.  The next few</w:t>
      </w:r>
    </w:p>
    <w:p>
      <w:pPr>
        <w:pStyle w:val="PreformattedText"/>
        <w:bidi w:val="0"/>
        <w:jc w:val="left"/>
        <w:rPr/>
      </w:pPr>
      <w:r>
        <w:rPr/>
        <w:t>paragraphs will help you with learning thos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the keyboard is probably the first thing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about the main screen, and this is where you will be doing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music in Melody Maker is as simple as pressing the key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If you have a mouse, all you need to do is position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over the key that you wish to press, and click a mouse but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simply press the function key that is assigned to each key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To activate sharp and flat notes, hold either shif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press the function key to left of the sharp/flat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 After pressing a key on the keyboard, Melody Maker will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back for you in the current octave, tempo, music type, an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ggling 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SI Music, there are two different ways to play music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, and in the background.  Melody Maker allows you to sav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 both ways, selectable by pressing the ALT-B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played in the foreground will pause all other comput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listening to it outside Melody Maker), while music 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will play without interrupting other functions, assu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supports background pla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earing You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've just begun, you still will eventually need to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 song from Melody Maker's memory.  If you have a mou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button located on the upper right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ve the keyboard marked "CLEAR" and click a button,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C from your computer's keyboard to activate the Clear S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as to whether or not you are sure you wish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ng, and if you would like to save it first or not if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since your last save.  Simply press 'Y' for yes and 'N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or click with your mouse on the yes/no/abort options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 you need to shell to DOS (temporarily exit)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, you may do so my pressing ALT-D or clicking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button marked "DOS" in the upper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DOS will temporarily quit Melody Maker and bring you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's prompt.  Simply type "EXIT" (without the quote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elody Maker and continue working on your musical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diting You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your composition stage, there may be times when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your song, copy a section, delete a section, or insert a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, clicking on the button on the upper lef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marked "EDIT" will invoke the music editor,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E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the music editor for more information abou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ing Back Your Song In The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, you'll want to play your song back on a full screen "piano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press ALT-F to activate the full screen playback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update, and you'll be at another screen with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at the bottom of the screen, and a full-size keyboa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up mos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mode, you may click your mouse cursor on the "PLAY"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on the left side of the piano, or press ALT-P, you may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 cursor on the "EXIT" button locate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ano, or press ESCape to exit back to the main screen, or you may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AD" or press ALT-L to load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layback, you may press any key at any time to abort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.  Also, a percentage of the song played and the file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hile playing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tting Help 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any time you wish to look up commands for the mai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H will bring up a screen that lists each comm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.  Pressing ESCape will return you to Melody Mak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will bring you to a second level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evel of help presents a picture of the notes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numbers by them.  Pressing ESCape will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, while pressing any other key will bring you to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vel of help consists of another screen show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 and their corresponding numbers next to them.  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king A Look At The Credi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sic information on Melody Maker, and the address to Data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signs' office, press ALT-I, or click your mous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"Melody Maker" at the top of the keyboard to bring 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creen.  Press any key to return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ing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music file is easy.  To load a music file, either cli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on the button marked "LOAD" on the lower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or pres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lling the program that you want to load a file, it will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 on the screen that lists files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specification that you've set in the configuration progra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a few keys for movement through the file list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- Move the highlight bar up, down, left and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- Moves the listing one scree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- Moves the listing one screen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- Moves the highlight bar all the way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- Moves the highlight bar all the way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age Up   - Moves to the beginning of the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age Down - Moves to the end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file, position the highlight bar over the filenam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, or click your mouse cursor on the file you wish to loa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the name of the file you wish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a filename without an extension, Melody Maker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nsion as set in the configuration program to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type in parameters for listing files, new directo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rives.  For example.  If the program is currently listing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 drive, you can change to the B: drive by simply typing "B: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.  Melody Maker will then list all th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specification on the B: drive.  You can also specify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file specifications as in the belo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USIC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\MUSIC\*.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will list all the files with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"MUSIC" sub-directory located 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xample will list ALL files located in the main C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xample will list all files with an extension of "MM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"MUSIC" o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example will list all files that begin with an "R"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your DOS manual for more information on listin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picked a valid filename to load, Melody Maker w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file into memory for you to work with.  After th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the pointers to the current octave, tempo, music typ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 length will all be updated to the songs las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called "Log Directory" has also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isplay.  Pressing ALT-L will let you "Log"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drive.  This function acts like a DOS "Change Director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at it will switch directories to whatever you tell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, if you start up Melody Maker from the B: drive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Melody Maker will show all files on the B: drive.  Bu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p Melody Maker from the B: drive, and "Log" a new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box, Melody Maker will show files in tha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you bring up the display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registered version of Melody Maker and a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Card configuration that was saved earlier, the Sound Ca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-configured for the new voice, and the current song in mem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cleared or modified in any way.  Sound Card configur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Melody Mak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f you are loading a text file that contains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, some text may be considered ANSI Music, such as the letters '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, and 'G' (which are actual notes), and thus giving you "garba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located at the beginning and/or ending of your music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ing of many times of different formats of ANSI Music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lete these arbitrary notes easily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setting The Sound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reset the SoundBlaster back to your original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you can do so by pressing ALT-O from the main menu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Melody Maker, you are able to configur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ctual voice of the SoundBlaster, and these settings ar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ngs when you save them in Melody Maker Format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up by loading the song, and then resetting the Sound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itiating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ing Your Composition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your music piece back is as simple as either clicking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button marked "PLAY" located at the left-top o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or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itiating playback mode, Melody Maker will play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ion back, along with animating the keyboard, and upda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ng information pointers!  Along with that, a percent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 played, and the filename will be shown in the lower righ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  Press any key to abort the playback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Some ANSI Music that you load may have non-standard note length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means that the note lengths are not 1, 2, 4, 8, 16, 32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.  Melody Maker will display the note length value below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push buttons if such an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ing RA Page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Melody Maker to create RA BBS Software Page song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ventually build up quite a collection.  Unfortunately,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's somewhat crude paging song format, Melody Maker cannot load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.  However, you may sample a RA Page file by pressing ALT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This option will bring up a directory dis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 a RA Page file as if you were hearing it from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ving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music file is almost identical to loading one.  Pressing ALT-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ing the mouse cursor on the "SAVE" button located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keyboard will let Melody Maker know you wish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save, you will be prompted as to which form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.  By pressing &lt;enter&gt; at this prompt, you will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ave format as specified in the configuration file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will abort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in ANSI Music, Melody Maker, or Sourc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oosing an above format, Melody Maker will bring up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s if you were loading a song, but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hat you wish to save the current song to.  Either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or move the highlight bar to the filename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Melody Maker assumes the default extension if you do no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n ANSI Music and Melody Maker formats.  If a f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Melody Maker will ask you if you are sure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over it.  Enter a 'Y' or an 'N' for yes or no, respectiv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the file, Melody Maker will let you know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screen to await 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aving in Melody Maker Format, Sound Blaster Configur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as Key Signatures are saved along with the musi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song length is zero, Melody Maker will ask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ave the current Sound Card configuration.  In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 configuration is saved to a file in Melody Maker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loaded at any time like a regular music file.  No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stored with a Sound Card configuration file. 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und Card configuration file merely sets the Sound Car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voice and does not clear or modify the current so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your music to an existing ANSI displa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is format, Melody Maker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your music to the beginning or the end of the file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'B' or an 'E' for thi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your music into an existing ANSI musi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ody Maker will bring up a directory listing for you to pick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file to add the music to. 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or type it in, and Melody Maker will do the res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the music, Melody Maker will let you know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screen for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doing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do command will undo that last change that you made to your s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it be adding a simple note, or clearing the song tot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lick the mouse cursor on the button marked "UNDO" loca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ft side of the keyboard, or press ALT-U to invoke the u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ndoing the last action, Melody Maker will ask you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.  If no changes have been made, Melody Maker will inform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hing t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Melody Maker and return to DOS, simply type ESCape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T-X, or 'Q', or click your mouse cursor on the butto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T" located on the right side of the screen.  Melody Maker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you are sure, and then if changes have been made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, will ask you if you want to save that song first, and then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ALT-E or by clicking on the "EDIT" button, you access Melody</w:t>
      </w:r>
    </w:p>
    <w:p>
      <w:pPr>
        <w:pStyle w:val="PreformattedText"/>
        <w:bidi w:val="0"/>
        <w:jc w:val="left"/>
        <w:rPr/>
      </w:pPr>
      <w:r>
        <w:rPr/>
        <w:t>Maker's built in music editor.  Working in the Melody Maker editor is just</w:t>
      </w:r>
    </w:p>
    <w:p>
      <w:pPr>
        <w:pStyle w:val="PreformattedText"/>
        <w:bidi w:val="0"/>
        <w:jc w:val="left"/>
        <w:rPr/>
      </w:pPr>
      <w:r>
        <w:rPr/>
        <w:t>like working with any standard text editor.  Melody Maker's editor allows you</w:t>
      </w:r>
    </w:p>
    <w:p>
      <w:pPr>
        <w:pStyle w:val="PreformattedText"/>
        <w:bidi w:val="0"/>
        <w:jc w:val="left"/>
        <w:rPr/>
      </w:pPr>
      <w:r>
        <w:rPr/>
        <w:t xml:space="preserve">to insert or delete commands, block copy whole sections of music and more! </w:t>
      </w:r>
    </w:p>
    <w:p>
      <w:pPr>
        <w:pStyle w:val="PreformattedText"/>
        <w:bidi w:val="0"/>
        <w:jc w:val="left"/>
        <w:rPr/>
      </w:pPr>
      <w:r>
        <w:rPr/>
        <w:t>Let's take a look at the editing scree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! 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t the top of the screen is always a listing of they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the editor.  A caret (^) in front of a command me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CONTROL key while pressing the other key(s) listed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H from the editing screen, you'll go into an "interact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ode that goes into more detail about ANSI Music syntax. 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where you may choose which topic to receive help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press the number corresponding to the topic you wish to revie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from the main selectio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a boxed in area on the lower half of the scre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re your music is shown, and where all your editing will be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While it only shows 10 lines of music at a time, it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your music while you move down throug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moving, let's review some of the keys that ar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ving The Curso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around is as easy as pressing the arrow key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more commands for movement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- Up, Down, Left, And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- Click on a valid position inside the editing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- Moves cursor right four (4)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Tab  - Moves cursor left four (4)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- Moves cursor to 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- Moves cursor to end of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- Moves display up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- Moves display down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age Up   - (CONTROL+PAGE UP) Moves display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age Down - (CONTROL+PAGE DOWN) Moves display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file and positions cursor for ad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installed, you may also click on the button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UP" for Page Up and "PGDN" for Page Down located on the righ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erting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ert a music command almost anywhere in a music fil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split up already existing music commands.  Insert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ift all commands following to the right, and will "word 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ccordingly so that none are spl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you cannot split up music commands.  If you are trying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, and nothing is happening, Melody Maker knows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split up a command.  Move the cursor before or af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note into a music line, simply type the corresponding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ote, ie. A, B, C, D, E, F, or G.  In order to make a no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or flat, position the cursor onto the note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type '#' or '+' for sharp and '-' for flat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r extend a note (up to 10 times), simply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onto that note command and press the '.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note lengths after a note in the edi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-cut method described earlier.  Simply move the cursor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you wish to change the length to, and begin typing a valid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When you begin typing a length, the status line will cl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finish entering the length.  After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length, press &lt;enter&gt; and the music comman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pause into the music commands, press the 'P'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will update and ask you for a valid length for the p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ing.  Enter the pause and press &lt;enter&gt;.  The music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accordingly.  If you have a mouse, you may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marked "PAUSE" in the middle of the screen to insert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new tempo into the music sequence, press the 'T'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line clear, and ask you for a valid tempo ranging from 32 to 255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alue and press &lt;enter&gt;.  Mouse users may click o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" in the middle of the editing screen instead of pressing '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new global length command, press the 'L' key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, the status line clear, and ask you for a length for each no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ngth, and press &lt;enter&gt;.  Mouse users may click on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NGT" in the middle of the editing screen instead of pressing 'L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new octave, you may either press the 'O' key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status line and ask you for a new octave, or press the "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&lt;" keys to go up and down octaves respectively.  Again, mous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lick on the box marked "OCTAV" in the middle of the ed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octaves instead of pressing 'O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usic type, press the 'M' key.  The status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nd ask your for the key corresponding to each music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'N'ormal, 'L'egato, or 'S'taccato.  Press the correspo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nd press &lt;enter&gt;.  Mouse users may click on the box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SIC" in the middle of the editing screen to change mu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enter music commands, the screen will be updated according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shifted as needed.  You may cancel entering any comma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ing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commands is even easier than inserting them into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backspace key, you can delete the comman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that you cursor is on.  In other words, using th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akes the command that the cursor is on, and moves it over on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before it, erasing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elete key is a little different.  Delete will re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part of a command that the cursor is currently on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mmands are whole ANSI Music commands like: "T120" or "A#16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delete key on the first character of a command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ole command, while pressing delete on a sharp of flat sig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NLY that sharp or flat.  Pressing delete on a dot of a d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will delete that dot from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inserting commands, deleting commands will updat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, shifting command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ending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music commands to the end of your music is simple. 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ove the cursor by hand all the way to the end of your musi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o so.  Pressing the ^PAGE DOWN (CONTROL + PAGE DOWN)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the cursor to the end of your music right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will allow you to continue typing in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move the cursor to the last line of commands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to move the cursor one space after the last command as w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dding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lody Maker editor has built in block commands that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, move, and delete large or small "blocks" of music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andy if you are programming a large piece that has many repea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sic.  All you would need to do is simply copy the par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to any point in your ANSI Mu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- This command marks the beginning of a bloc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All you need to do to mark the beginning of a block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position that will be the start of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the Begin Block key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ways to mark the beginning of a block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standard WordStar method with ^KB or CONTROL+K and then 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is to press the F7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lock - This command is the opposite of Begin Block in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ending of the block you are going to use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position that you want to be the last comma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 and issue the End Block key sequence.  They are 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K or CONROL+K and then K,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end of a block. the block that you've chos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ighlighted in a different color from the rest of the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showing you what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f - This command simply turns off the block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displayed.  Press the ^KH or CONTROL+K and then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issu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- Probably the most used of all the block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ody Maker is the Copy Block command.  Use this to t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arked block and copy it somewhere else.  To issu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first, mark the beginning and ending of your block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position that you want to copy the marke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then press the keys ^KC or CONTROL+K and then C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marked will then be copied over to the new position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one more existing copy of the block. 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ody Maker will not allow you to split-up music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- This command allows you to move a set of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osition to another.  First, mark the beginning and en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you wish to move and issue the Move Block comm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:  ^KV or CONTROL+K and the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essentially copy the block from it's ol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new one, and then remove the old block from the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thus "moving" the block to it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- If you ever need to delete a large section of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music commands, use the Delete Block function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beginning and end of your block, and issue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keys:  ^KY or CONTROL+K and then Y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, and all music will b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ing Through You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also has a built in search function to allow you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music easily for certain things!  To begin a search,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LT-S and the status bar will prompt you with w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hat you wish to search for, character for character,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press the ENTER key.  Melody Maker will then ask you if you'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Globally search, or start from the cursor.  Global sear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earching from the beginning of your music creation, wh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start searching from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search, Melody Maker will move the cursor and prompt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ontinue, assuming that it does find what you'r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At the end of the search, or when you tell it you no longer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, Melody Maker will show you the total number of occur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found what you were looking for.  If it doesn't find it at 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ell you that i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through music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ing Back Fr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or, you have the handy ability to play your current song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urrent cursor position.  This is great for "debugging"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ion when there is that strange stray note that you can't se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or something similar.  Simply move the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start playing from and press the ALT-P command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, or if you have a mouse installed, click on the butto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AY" at the upper left side of the editing box.  Melody Mak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ackwards through your music to find the last music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octave, tempo, note length, etc., and begin playing you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note that a full-screen length keyboard will app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editor while Melody Maker is playing your music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in your "debugging" so that you have a visual image of what is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The current project being played, and a percentage of played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on the status bar.  Any key during playback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registered copies of Melody Maker, playback will begi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do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any time during the editing of your composition you make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serting commands, deleting commands with backspace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 accidently delete a whole section of commands with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copy or move a block without thinking twice,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!  The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orks identical to the Undo command on the main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undo the last command that you did, but in the ed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results.  Press the ALT-U key combination to issu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mmand will work from either the editing screen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.  In other words, you may exit back to th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do the last command that you did in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editor is as simple as pressing the ESCape key (or 'Q'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) to go back to the main screen.  Changes that you've m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and the screen will return to the main screen.  You ma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t any time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installed, you may also click on the butto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at the lower left side of the editing box to exit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MUtil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the Melody Maker v3.0 archive is a handy utility that runs</w:t>
      </w:r>
    </w:p>
    <w:p>
      <w:pPr>
        <w:pStyle w:val="PreformattedText"/>
        <w:bidi w:val="0"/>
        <w:jc w:val="left"/>
        <w:rPr/>
      </w:pPr>
      <w:r>
        <w:rPr/>
        <w:t>separate from the main Melody Maker executable.  This program is simply a</w:t>
      </w:r>
    </w:p>
    <w:p>
      <w:pPr>
        <w:pStyle w:val="PreformattedText"/>
        <w:bidi w:val="0"/>
        <w:jc w:val="left"/>
        <w:rPr/>
      </w:pPr>
      <w:r>
        <w:rPr/>
        <w:t>copy of Melody Maker's command line parameters, and lets you play back your</w:t>
      </w:r>
    </w:p>
    <w:p>
      <w:pPr>
        <w:pStyle w:val="PreformattedText"/>
        <w:bidi w:val="0"/>
        <w:jc w:val="left"/>
        <w:rPr/>
      </w:pPr>
      <w:r>
        <w:rPr/>
        <w:t>creations without the main executable, and convert between 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akes considerably less time to load and run compared to</w:t>
      </w:r>
    </w:p>
    <w:p>
      <w:pPr>
        <w:pStyle w:val="PreformattedText"/>
        <w:bidi w:val="0"/>
        <w:jc w:val="left"/>
        <w:rPr/>
      </w:pPr>
      <w:r>
        <w:rPr/>
        <w:t>the main Melody Maker executable, and therefore is great to use in batch</w:t>
      </w:r>
    </w:p>
    <w:p>
      <w:pPr>
        <w:pStyle w:val="PreformattedText"/>
        <w:bidi w:val="0"/>
        <w:jc w:val="left"/>
        <w:rPr/>
      </w:pPr>
      <w:r>
        <w:rPr/>
        <w:t>files and when you want to play file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simply type MMUTIL at the DOS prompt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any command line parameters, the program will br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isting them all.  The next few sections will talk abou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= Play.  The "/P" parameter allows you to play ANSI music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or play an ANSI music fi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o play ANSI music from the command line, simply put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characters inside quotes, and place that, along with a spac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/P."  Melody Maker will load up and play the music you specifi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lody /P "T120O3L16ABC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play "ABCDEFG" at a tempo of 120, in octave th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note being a 16th note.  If you do not specif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parameters, ie. tempo, length, octave, Melody Maker will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t the default parameters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can play an ANSI music file with the "/P" option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filename preceded by a space after the "/P" and Melody M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ay that file for you.  An example of this command lin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lody /P MYMUSIC.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extension is not specified, Melody Maker will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as se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= Load.  If you wish to load up Melody Maker with a s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editor, all you need to do is specify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mmand line parameter.  Melody Maker will load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s memory on startup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lody MYMUSIC.M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no filename extension is specified, Melody Mak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default extension as se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+ = Sound Blaster.  This command line parameter signif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Sound Blaster/Adlib compatible card is t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If a compatible card is detected, Melody Mak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music output through that device, otherwise, Melody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standard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ody Maker will default to the best mode possible, so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 = PC Speaker.  This command line parameter signif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PC Speaker is to be used as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O = Output.  This option will tell MMUtil not to display any out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ODY.EXE does not have thi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parameters may be entered on the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, but they each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parameters are for conver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&lt;source&gt; &lt;dest&gt; = Melody Maker Format.  This option changes a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SI Music format to compressed Melody Maker format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name, including the extension of the ANSI Music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followed by a space, followed the destination file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forma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&lt;source&gt; &lt;dest&gt; = ANSI Music Format.  This option changes a so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elody Maker format to ANSI Music format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name, including the extension of the Melody Maker song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, followed by the destination filenam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orma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&lt;source&gt; &lt;dest&gt; = RA Page Format.  This option changes a so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ompressed Melody Maker or ANSI music format into R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ge format.  Enter the full name of the musi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 and the filename of the RA P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+ &lt;source&gt; &lt;ansi&gt; = Add To Beginning Of ANSI.  This option add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or Melody Maker music to the end of an ANSI display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 format.  Enter the full name of the music fil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, followed by the filename of the ANSI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- &lt;source&gt; &lt;ansi&gt; = Add To End Of ANSI.  This option adds ANSI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lody Maker music to the end of an ANSI display file i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format.  Enter the full name of the music fil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pace, followed by the filename of the ANSI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With Melody Maker's Source Outpu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can save in three different source code formats:  Pascal,</w:t>
      </w:r>
    </w:p>
    <w:p>
      <w:pPr>
        <w:pStyle w:val="PreformattedText"/>
        <w:bidi w:val="0"/>
        <w:jc w:val="left"/>
        <w:rPr/>
      </w:pPr>
      <w:r>
        <w:rPr/>
        <w:t>C, and BASIC.  Some programmers may find this function handy if they are</w:t>
      </w:r>
    </w:p>
    <w:p>
      <w:pPr>
        <w:pStyle w:val="PreformattedText"/>
        <w:bidi w:val="0"/>
        <w:jc w:val="left"/>
        <w:rPr/>
      </w:pPr>
      <w:r>
        <w:rPr/>
        <w:t>creating music for games, or for other programs.  When saving in these</w:t>
      </w:r>
    </w:p>
    <w:p>
      <w:pPr>
        <w:pStyle w:val="PreformattedText"/>
        <w:bidi w:val="0"/>
        <w:jc w:val="left"/>
        <w:rPr/>
      </w:pPr>
      <w:r>
        <w:rPr/>
        <w:t>formats, Melody Maker writes a small program that can be compiled or ran</w:t>
      </w:r>
    </w:p>
    <w:p>
      <w:pPr>
        <w:pStyle w:val="PreformattedText"/>
        <w:bidi w:val="0"/>
        <w:jc w:val="left"/>
        <w:rPr/>
      </w:pPr>
      <w:r>
        <w:rPr/>
        <w:t xml:space="preserve">immediately after sav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registered version of Melody Maker are a few addition</w:t>
      </w:r>
    </w:p>
    <w:p>
      <w:pPr>
        <w:pStyle w:val="PreformattedText"/>
        <w:bidi w:val="0"/>
        <w:jc w:val="left"/>
        <w:rPr/>
      </w:pPr>
      <w:r>
        <w:rPr/>
        <w:t>files that are for use in conjunction with Pascal source code created by</w:t>
      </w:r>
    </w:p>
    <w:p>
      <w:pPr>
        <w:pStyle w:val="PreformattedText"/>
        <w:bidi w:val="0"/>
        <w:jc w:val="left"/>
        <w:rPr/>
      </w:pPr>
      <w:r>
        <w:rPr/>
        <w:t>Melody Maker.  These files are, MMPLAY.TP6, MMPLAY.TP7, and CALIRB8.PAS.  You</w:t>
      </w:r>
    </w:p>
    <w:p>
      <w:pPr>
        <w:pStyle w:val="PreformattedText"/>
        <w:bidi w:val="0"/>
        <w:jc w:val="left"/>
        <w:rPr/>
      </w:pPr>
      <w:r>
        <w:rPr/>
        <w:t>will need to rename MMPLAY.TP6 or MMPLAY.TP7 to MMPLAY.TPU according to which</w:t>
      </w:r>
    </w:p>
    <w:p>
      <w:pPr>
        <w:pStyle w:val="PreformattedText"/>
        <w:bidi w:val="0"/>
        <w:jc w:val="left"/>
        <w:rPr/>
      </w:pPr>
      <w:r>
        <w:rPr/>
        <w:t>version of Turbo Pascal you are using.  You will also need to compile</w:t>
      </w:r>
    </w:p>
    <w:p>
      <w:pPr>
        <w:pStyle w:val="PreformattedText"/>
        <w:bidi w:val="0"/>
        <w:jc w:val="left"/>
        <w:rPr/>
      </w:pPr>
      <w:r>
        <w:rPr/>
        <w:t xml:space="preserve">CALIBR8.PAS into TPU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8.PAS aids in the correct calibration of Pascal's DELAY routine</w:t>
      </w:r>
    </w:p>
    <w:p>
      <w:pPr>
        <w:pStyle w:val="PreformattedText"/>
        <w:bidi w:val="0"/>
        <w:jc w:val="left"/>
        <w:rPr/>
      </w:pPr>
      <w:r>
        <w:rPr/>
        <w:t>used in making music.  When a program is ran, Pascal calibrates it's timing</w:t>
      </w:r>
    </w:p>
    <w:p>
      <w:pPr>
        <w:pStyle w:val="PreformattedText"/>
        <w:bidi w:val="0"/>
        <w:jc w:val="left"/>
        <w:rPr/>
      </w:pPr>
      <w:r>
        <w:rPr/>
        <w:t>routines so that all programs will essentially run at the same speed on any</w:t>
      </w:r>
    </w:p>
    <w:p>
      <w:pPr>
        <w:pStyle w:val="PreformattedText"/>
        <w:bidi w:val="0"/>
        <w:jc w:val="left"/>
        <w:rPr/>
      </w:pPr>
      <w:r>
        <w:rPr/>
        <w:t>machine.  Unfortunately, if a disk drive is running at the time of this</w:t>
      </w:r>
    </w:p>
    <w:p>
      <w:pPr>
        <w:pStyle w:val="PreformattedText"/>
        <w:bidi w:val="0"/>
        <w:jc w:val="left"/>
        <w:rPr/>
      </w:pPr>
      <w:r>
        <w:rPr/>
        <w:t>calibration, the routines will not be calibrated correctly.  This unit that</w:t>
      </w:r>
    </w:p>
    <w:p>
      <w:pPr>
        <w:pStyle w:val="PreformattedText"/>
        <w:bidi w:val="0"/>
        <w:jc w:val="left"/>
        <w:rPr/>
      </w:pPr>
      <w:r>
        <w:rPr/>
        <w:t>is included will effectively hold off any calibration until all disk drives</w:t>
      </w:r>
    </w:p>
    <w:p>
      <w:pPr>
        <w:pStyle w:val="PreformattedText"/>
        <w:bidi w:val="0"/>
        <w:jc w:val="left"/>
        <w:rPr/>
      </w:pPr>
      <w:r>
        <w:rPr/>
        <w:t>are not active.  Simply include it in your uses statement before the CRT</w:t>
      </w:r>
    </w:p>
    <w:p>
      <w:pPr>
        <w:pStyle w:val="PreformattedText"/>
        <w:bidi w:val="0"/>
        <w:jc w:val="left"/>
        <w:rPr/>
      </w:pPr>
      <w:r>
        <w:rPr/>
        <w:t>unit.  No other ac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unit, MMPLAY.TPU, contains the routines that will allow you to</w:t>
      </w:r>
    </w:p>
    <w:p>
      <w:pPr>
        <w:pStyle w:val="PreformattedText"/>
        <w:bidi w:val="0"/>
        <w:jc w:val="left"/>
        <w:rPr/>
      </w:pPr>
      <w:r>
        <w:rPr/>
        <w:t>auto-detect a soundcard, play through the PC Speaker, and play through the</w:t>
      </w:r>
    </w:p>
    <w:p>
      <w:pPr>
        <w:pStyle w:val="PreformattedText"/>
        <w:bidi w:val="0"/>
        <w:jc w:val="left"/>
        <w:rPr/>
      </w:pPr>
      <w:r>
        <w:rPr/>
        <w:t>soundblaster.  See the text file located in the programming utilities archive</w:t>
      </w:r>
    </w:p>
    <w:p>
      <w:pPr>
        <w:pStyle w:val="PreformattedText"/>
        <w:bidi w:val="0"/>
        <w:jc w:val="left"/>
        <w:rPr/>
      </w:pPr>
      <w:r>
        <w:rPr/>
        <w:t>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and C are very similar in their source code formats, but you'll</w:t>
      </w:r>
    </w:p>
    <w:p>
      <w:pPr>
        <w:pStyle w:val="PreformattedText"/>
        <w:bidi w:val="0"/>
        <w:jc w:val="left"/>
        <w:rPr/>
      </w:pPr>
      <w:r>
        <w:rPr/>
        <w:t>notice that BASIC is more closely related to ANSI music.  In fact, when</w:t>
      </w:r>
    </w:p>
    <w:p>
      <w:pPr>
        <w:pStyle w:val="PreformattedText"/>
        <w:bidi w:val="0"/>
        <w:jc w:val="left"/>
        <w:rPr/>
      </w:pPr>
      <w:r>
        <w:rPr/>
        <w:t>saving to BASIC format, you're almost saving in perfect ANSI format!  It uses</w:t>
      </w:r>
    </w:p>
    <w:p>
      <w:pPr>
        <w:pStyle w:val="PreformattedText"/>
        <w:bidi w:val="0"/>
        <w:jc w:val="left"/>
        <w:rPr/>
      </w:pPr>
      <w:r>
        <w:rPr/>
        <w:t>all the ANSI Music commands, except for the ANSI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on programming, you should by all means read</w:t>
      </w:r>
    </w:p>
    <w:p>
      <w:pPr>
        <w:pStyle w:val="PreformattedText"/>
        <w:bidi w:val="0"/>
        <w:jc w:val="left"/>
        <w:rPr/>
      </w:pPr>
      <w:r>
        <w:rPr/>
        <w:t>your documentation first that came with your software package.  If you cannot</w:t>
      </w:r>
    </w:p>
    <w:p>
      <w:pPr>
        <w:pStyle w:val="PreformattedText"/>
        <w:bidi w:val="0"/>
        <w:jc w:val="left"/>
        <w:rPr/>
      </w:pPr>
      <w:r>
        <w:rPr/>
        <w:t>solve any problems by ordinary means, Datagen Software Designs may be able to</w:t>
      </w:r>
    </w:p>
    <w:p>
      <w:pPr>
        <w:pStyle w:val="PreformattedText"/>
        <w:bidi w:val="0"/>
        <w:jc w:val="left"/>
        <w:rPr/>
      </w:pPr>
      <w:r>
        <w:rPr/>
        <w:t>help you with those problems related to programming with Melody Maker's</w:t>
      </w:r>
    </w:p>
    <w:p>
      <w:pPr>
        <w:pStyle w:val="PreformattedText"/>
        <w:bidi w:val="0"/>
        <w:jc w:val="left"/>
        <w:rPr/>
      </w:pPr>
      <w:r>
        <w:rPr/>
        <w:t>output, but only after other alternatives have been exhau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Solving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been made to insure that Melody Maker is for</w:t>
      </w:r>
    </w:p>
    <w:p>
      <w:pPr>
        <w:pStyle w:val="PreformattedText"/>
        <w:bidi w:val="0"/>
        <w:jc w:val="left"/>
        <w:rPr/>
      </w:pPr>
      <w:r>
        <w:rPr/>
        <w:t>the most part bug free, errors may eventually turn up, usually in the form of</w:t>
      </w:r>
    </w:p>
    <w:p>
      <w:pPr>
        <w:pStyle w:val="PreformattedText"/>
        <w:bidi w:val="0"/>
        <w:jc w:val="left"/>
        <w:rPr/>
      </w:pPr>
      <w:r>
        <w:rPr/>
        <w:t>a runtime error.  If you receive a runtime error, please take a moment to</w:t>
      </w:r>
    </w:p>
    <w:p>
      <w:pPr>
        <w:pStyle w:val="PreformattedText"/>
        <w:bidi w:val="0"/>
        <w:jc w:val="left"/>
        <w:rPr/>
      </w:pPr>
      <w:r>
        <w:rPr/>
        <w:t>write down the address portion of the err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 002 at 1234:03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part of this runtime error is "1234:03AD."  Also, be sure to</w:t>
      </w:r>
    </w:p>
    <w:p>
      <w:pPr>
        <w:pStyle w:val="PreformattedText"/>
        <w:bidi w:val="0"/>
        <w:jc w:val="left"/>
        <w:rPr/>
      </w:pPr>
      <w:r>
        <w:rPr/>
        <w:t>write down the error number (in this case, 002).  After writing down this</w:t>
      </w:r>
    </w:p>
    <w:p>
      <w:pPr>
        <w:pStyle w:val="PreformattedText"/>
        <w:bidi w:val="0"/>
        <w:jc w:val="left"/>
        <w:rPr/>
      </w:pPr>
      <w:r>
        <w:rPr/>
        <w:t xml:space="preserve">information, you can send it to us, and we'll attempt to remedy the problem. </w:t>
      </w:r>
    </w:p>
    <w:p>
      <w:pPr>
        <w:pStyle w:val="PreformattedText"/>
        <w:bidi w:val="0"/>
        <w:jc w:val="left"/>
        <w:rPr/>
      </w:pPr>
      <w:r>
        <w:rPr/>
        <w:t>There should, however, be very few of these errors.  Other types of errors or</w:t>
      </w:r>
    </w:p>
    <w:p>
      <w:pPr>
        <w:pStyle w:val="PreformattedText"/>
        <w:bidi w:val="0"/>
        <w:jc w:val="left"/>
        <w:rPr/>
      </w:pPr>
      <w:r>
        <w:rPr/>
        <w:t>problems are listed below with possible solutions.  If you have a problem</w:t>
      </w:r>
    </w:p>
    <w:p>
      <w:pPr>
        <w:pStyle w:val="PreformattedText"/>
        <w:bidi w:val="0"/>
        <w:jc w:val="left"/>
        <w:rPr/>
      </w:pPr>
      <w:r>
        <w:rPr/>
        <w:t>with some part of the program that you cannot solve, try looking in this</w:t>
      </w:r>
    </w:p>
    <w:p>
      <w:pPr>
        <w:pStyle w:val="PreformattedText"/>
        <w:bidi w:val="0"/>
        <w:jc w:val="left"/>
        <w:rPr/>
      </w:pPr>
      <w:r>
        <w:rPr/>
        <w:t>section before giving up, or contacting us.  If that fails, then feel free to</w:t>
      </w:r>
    </w:p>
    <w:p>
      <w:pPr>
        <w:pStyle w:val="PreformattedText"/>
        <w:bidi w:val="0"/>
        <w:jc w:val="left"/>
        <w:rPr/>
      </w:pPr>
      <w:r>
        <w:rPr/>
        <w:t>contact us with all information about the problem so that we may attempt to</w:t>
      </w:r>
    </w:p>
    <w:p>
      <w:pPr>
        <w:pStyle w:val="PreformattedText"/>
        <w:bidi w:val="0"/>
        <w:jc w:val="left"/>
        <w:rPr/>
      </w:pPr>
      <w:r>
        <w:rPr/>
        <w:t>re-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big to fit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requires AT LEAST 180k to run properly.  If you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, try unloading any TSR (terminate, stay resident/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) programs that you may have loaded into memory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any driv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is message could mean many things, depending on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it.  If you get this while trying to load an ANSI Music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've typed the name correctly, and if so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right filename extension is being added to the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 2 is also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pertains to disk directories.  If you receive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directory display window, be sure that you're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orrectly, and also make sure that the path that you'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the disk that you are log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see this error message, but if you do,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"FILES=" 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ad/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ay indicate that there is a physical error on your disket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saving a file, try naming it something different or s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blems that you may encounter could possibly b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If you experience any other problems, please contact u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the problem so that we may attempt to re-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and determine if it is a program error or not.  Any bu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or comments are gratefully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ng ANSI Music Onto A Bulletin Board System (BBS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ANSI Music onto BBSs is not difficult, and allows others to hear</w:t>
      </w:r>
    </w:p>
    <w:p>
      <w:pPr>
        <w:pStyle w:val="PreformattedText"/>
        <w:bidi w:val="0"/>
        <w:jc w:val="left"/>
        <w:rPr/>
      </w:pPr>
      <w:r>
        <w:rPr/>
        <w:t>the ANSI Music compositions that you've created.  Below are a few examples of</w:t>
      </w:r>
    </w:p>
    <w:p>
      <w:pPr>
        <w:pStyle w:val="PreformattedText"/>
        <w:bidi w:val="0"/>
        <w:jc w:val="left"/>
        <w:rPr/>
      </w:pPr>
      <w:r>
        <w:rPr/>
        <w:t>how to post your creations onto some of the more popular BBS Software</w:t>
      </w:r>
    </w:p>
    <w:p>
      <w:pPr>
        <w:pStyle w:val="PreformattedText"/>
        <w:bidi w:val="0"/>
        <w:jc w:val="left"/>
        <w:rPr/>
      </w:pPr>
      <w:r>
        <w:rPr/>
        <w:t>programs.  Remember to make sure that the BBS you are posting your music on</w:t>
      </w:r>
    </w:p>
    <w:p>
      <w:pPr>
        <w:pStyle w:val="PreformattedText"/>
        <w:bidi w:val="0"/>
        <w:jc w:val="left"/>
        <w:rPr/>
      </w:pPr>
      <w:r>
        <w:rPr/>
        <w:t>has a place to post ANSI Music, or ask your sysop if it is okay before doing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ssage area menu, type the command "//UPLOAD" to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NSI Music file.  Upload your music creation just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ny other file.  Usually, most terminal programs use the 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upload files.  Refer to your communications package docume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pload a file, and make sure that the BBS you are call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you to begin your upload before you start sending. 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your music, move to the message base that you wish to pos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Again, remember to make sure there is a place for it.  Nex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' key to post your message (Assuming that is correct for the 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message area, and give your message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 transfer was successful, and you've don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correctly, your message should now be the last message po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ssage s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QuickBBS/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ANSI Music is a little bit more involved with these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One way is when asked if you'd like to upload a pre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answer yes, and proceed accordingly.  Some sysops may hav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specific on-line program (door) to allow ANSI viewing, o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listening.  Again, it is best to ask your sysop where you can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lways, you'll be able to post your ANSI Music on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but always make sure that it is okay.  Usually,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ow to do it is to ask your sysop.  He or she wi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give you more detailed instructions due to the differen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ing ANSI Music On A Bulletin Board System (BBS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 BBS and hearing ANSI Music is indeed fun!  There are a few</w:t>
      </w:r>
    </w:p>
    <w:p>
      <w:pPr>
        <w:pStyle w:val="PreformattedText"/>
        <w:bidi w:val="0"/>
        <w:jc w:val="left"/>
        <w:rPr/>
      </w:pPr>
      <w:r>
        <w:rPr/>
        <w:t>problems though, since ANSI Music is just now making its debut in the BBS</w:t>
      </w:r>
    </w:p>
    <w:p>
      <w:pPr>
        <w:pStyle w:val="PreformattedText"/>
        <w:bidi w:val="0"/>
        <w:jc w:val="left"/>
        <w:rPr/>
      </w:pPr>
      <w:r>
        <w:rPr/>
        <w:t>world.  Most terminal programs do not support ANSI Music unfortunately, but</w:t>
      </w:r>
    </w:p>
    <w:p>
      <w:pPr>
        <w:pStyle w:val="PreformattedText"/>
        <w:bidi w:val="0"/>
        <w:jc w:val="left"/>
        <w:rPr/>
      </w:pPr>
      <w:r>
        <w:rPr/>
        <w:t>there are ways aroun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ing/Non-Supporting Termi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terminal programs that do support ANSI Music are Telem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.  Both of these programs are excellent terminal progra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has its advantages and disadvantages.  Let's take a look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 - probably the best of the two.  Telemate's ANSI Musi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asses any other ever seen.  ANSI Music, when received, is buff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yed in the background while you can go about reading mess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not on a BBS.  ANSI Music may also be aborted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gling ANSI Music ability on or off in Telemate is equally as eas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Options pull down menu, and then into the General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ittle "check box" marked MUSIC.  Simply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and activate it using the space bar, making an 'X'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x.  An 'X' in the box means that ANSI Music will be played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box means that it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 - also supports ANSI Music rather well.  Down on the statu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ote-like image that will either be highlighted or not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ANSI Music will be played, and if not, ANSI Music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yed.  Press ALT-M to toggle this feature on or off in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Qmodem does not play ANSI Music in the backgrou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layback, you will have to sit through all of the music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layback, you may not abort the music.  These are the onl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s of Qmodem's ANSI Music support.  Hopefully, new vers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terminal program that supports ANSI Music, but no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The terminal program, Telix, requires an ANSI Music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lay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S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know of, there is one TSR (Terminate &amp;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hear ANSI Music with just about an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WWIV BBS To Hear ANSI Music Locall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the most fun thing about ANSI Music is hearing it! </w:t>
      </w:r>
    </w:p>
    <w:p>
      <w:pPr>
        <w:pStyle w:val="PreformattedText"/>
        <w:bidi w:val="0"/>
        <w:jc w:val="left"/>
        <w:rPr/>
      </w:pPr>
      <w:r>
        <w:rPr/>
        <w:t>Unfortunately, most, if not all BBS programs do not support ANSI Music</w:t>
      </w:r>
    </w:p>
    <w:p>
      <w:pPr>
        <w:pStyle w:val="PreformattedText"/>
        <w:bidi w:val="0"/>
        <w:jc w:val="left"/>
        <w:rPr/>
      </w:pPr>
      <w:r>
        <w:rPr/>
        <w:t>locally.  And also as unfortunate, most source code to BBS programs are not</w:t>
      </w:r>
    </w:p>
    <w:p>
      <w:pPr>
        <w:pStyle w:val="PreformattedText"/>
        <w:bidi w:val="0"/>
        <w:jc w:val="left"/>
        <w:rPr/>
      </w:pPr>
      <w:r>
        <w:rPr/>
        <w:t>distributed so that you can add the music support in yourself, but... WWIV</w:t>
      </w:r>
    </w:p>
    <w:p>
      <w:pPr>
        <w:pStyle w:val="PreformattedText"/>
        <w:bidi w:val="0"/>
        <w:jc w:val="left"/>
        <w:rPr/>
      </w:pPr>
      <w:r>
        <w:rPr/>
        <w:t>BBS is different.  If you've registered your copy of the program, then you</w:t>
      </w:r>
    </w:p>
    <w:p>
      <w:pPr>
        <w:pStyle w:val="PreformattedText"/>
        <w:bidi w:val="0"/>
        <w:jc w:val="left"/>
        <w:rPr/>
      </w:pPr>
      <w:r>
        <w:rPr/>
        <w:t xml:space="preserve">know that you can receive a copy of the source code to modify as you wish. </w:t>
      </w:r>
    </w:p>
    <w:p>
      <w:pPr>
        <w:pStyle w:val="PreformattedText"/>
        <w:bidi w:val="0"/>
        <w:jc w:val="left"/>
        <w:rPr/>
      </w:pPr>
      <w:r>
        <w:rPr/>
        <w:t>Therefore, you can add what is called an ANSI Music MOD to enable your BBS to</w:t>
      </w:r>
    </w:p>
    <w:p>
      <w:pPr>
        <w:pStyle w:val="PreformattedText"/>
        <w:bidi w:val="0"/>
        <w:jc w:val="left"/>
        <w:rPr/>
      </w:pPr>
      <w:r>
        <w:rPr/>
        <w:t>play ANSI Music lo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also included a few of the best ANSI Music Mods for WWIV in the</w:t>
      </w:r>
    </w:p>
    <w:p>
      <w:pPr>
        <w:pStyle w:val="PreformattedText"/>
        <w:bidi w:val="0"/>
        <w:jc w:val="left"/>
        <w:rPr/>
      </w:pPr>
      <w:r>
        <w:rPr/>
        <w:t>Melody Maker archive just for this situation.  Please refer to the directions</w:t>
      </w:r>
    </w:p>
    <w:p>
      <w:pPr>
        <w:pStyle w:val="PreformattedText"/>
        <w:bidi w:val="0"/>
        <w:jc w:val="left"/>
        <w:rPr/>
      </w:pPr>
      <w:r>
        <w:rPr/>
        <w:t>inclosed with each Mod file for information on installing it into your</w:t>
      </w:r>
    </w:p>
    <w:p>
      <w:pPr>
        <w:pStyle w:val="PreformattedText"/>
        <w:bidi w:val="0"/>
        <w:jc w:val="left"/>
        <w:rPr/>
      </w:pPr>
      <w:r>
        <w:rPr/>
        <w:t>registered copy of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registering your copy of WWIV, please refer to the</w:t>
      </w:r>
    </w:p>
    <w:p>
      <w:pPr>
        <w:pStyle w:val="PreformattedText"/>
        <w:bidi w:val="0"/>
        <w:jc w:val="left"/>
        <w:rPr/>
      </w:pPr>
      <w:r>
        <w:rPr/>
        <w:t>registration documents enclosed with your original WWIV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s And Credi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nd Cathy Nicoloff at</w:t>
      </w:r>
    </w:p>
    <w:p>
      <w:pPr>
        <w:pStyle w:val="PreformattedText"/>
        <w:bidi w:val="0"/>
        <w:jc w:val="left"/>
        <w:rPr/>
      </w:pPr>
      <w:r>
        <w:rPr/>
        <w:t>the below address, through Compuserve at 73124, 2612, through Internet at</w:t>
      </w:r>
    </w:p>
    <w:p>
      <w:pPr>
        <w:pStyle w:val="PreformattedText"/>
        <w:bidi w:val="0"/>
        <w:jc w:val="left"/>
        <w:rPr/>
      </w:pPr>
      <w:r>
        <w:rPr/>
        <w:t>73124.2612@cis.com, through Prodigy at ID# MKHH05B, or through WWIVNet at</w:t>
      </w:r>
    </w:p>
    <w:p>
      <w:pPr>
        <w:pStyle w:val="PreformattedText"/>
        <w:bidi w:val="0"/>
        <w:jc w:val="left"/>
        <w:rPr/>
      </w:pPr>
      <w:r>
        <w:rPr/>
        <w:t>23@4709 (Enig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ody Maker v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quite a few people that have helped us during the production</w:t>
      </w:r>
    </w:p>
    <w:p>
      <w:pPr>
        <w:pStyle w:val="PreformattedText"/>
        <w:bidi w:val="0"/>
        <w:jc w:val="left"/>
        <w:rPr/>
      </w:pPr>
      <w:r>
        <w:rPr/>
        <w:t>of Melody Maker, and although we cannot list everyone, we would like to thank</w:t>
      </w:r>
    </w:p>
    <w:p>
      <w:pPr>
        <w:pStyle w:val="PreformattedText"/>
        <w:bidi w:val="0"/>
        <w:jc w:val="left"/>
        <w:rPr/>
      </w:pPr>
      <w:r>
        <w:rPr/>
        <w:t>a few people whom without, this program would probably never have gotten out</w:t>
      </w:r>
    </w:p>
    <w:p>
      <w:pPr>
        <w:pStyle w:val="PreformattedText"/>
        <w:bidi w:val="0"/>
        <w:jc w:val="left"/>
        <w:rPr/>
      </w:pPr>
      <w:r>
        <w:rPr/>
        <w:t>into the world as much, or as quickly as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lson of Mark And Joe's Just Put Us In Our Place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e first release of the program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Heimburg of Enigma BBS for translating a text file on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und Blaster to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om Lord and Gaf Man for allowing us to include their ANSI Music 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Lerxt of King Lerxt's Computer Castle for all the support, id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, tips, tricks, and most importantly, all the ANSI Mu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ta Testers of version 3.0 for making sure that the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as easy and fun to use as we had h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BBSers who've used Melody Maker and have inquired as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laster is a registered trademark of Creative Labs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tar is a registered trademark of Micro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C, And Turbo Pascal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Lite (c) 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WIV BBS Software (c) Wayne 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BBS Software (c) Steve Gabrilowi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Access (RA) BBS Software (c) 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modem (c)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mate (c) Tsung H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(c) DeltaComm Develop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Melody Maker v3.0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ker v3.0 is being released under the Shareware policy.  You may</w:t>
      </w:r>
    </w:p>
    <w:p>
      <w:pPr>
        <w:pStyle w:val="PreformattedText"/>
        <w:bidi w:val="0"/>
        <w:jc w:val="left"/>
        <w:rPr/>
      </w:pPr>
      <w:r>
        <w:rPr/>
        <w:t>use Melody Maker for a trial period of 30 days free of charge.  After that</w:t>
      </w:r>
    </w:p>
    <w:p>
      <w:pPr>
        <w:pStyle w:val="PreformattedText"/>
        <w:bidi w:val="0"/>
        <w:jc w:val="left"/>
        <w:rPr/>
      </w:pPr>
      <w:r>
        <w:rPr/>
        <w:t>time, if you find that you enjoy using Melody Maker and plan on using it in</w:t>
      </w:r>
    </w:p>
    <w:p>
      <w:pPr>
        <w:pStyle w:val="PreformattedText"/>
        <w:bidi w:val="0"/>
        <w:jc w:val="left"/>
        <w:rPr/>
      </w:pPr>
      <w:r>
        <w:rPr/>
        <w:t>the future, you must register your copy of the program for $12.00 U.S.</w:t>
      </w:r>
    </w:p>
    <w:p>
      <w:pPr>
        <w:pStyle w:val="PreformattedText"/>
        <w:bidi w:val="0"/>
        <w:jc w:val="left"/>
        <w:rPr/>
      </w:pP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program entitles you to free updates of the same</w:t>
      </w:r>
    </w:p>
    <w:p>
      <w:pPr>
        <w:pStyle w:val="PreformattedText"/>
        <w:bidi w:val="0"/>
        <w:jc w:val="left"/>
        <w:rPr/>
      </w:pPr>
      <w:r>
        <w:rPr/>
        <w:t>version number (ie. 3.x), along with a registered copy of the version you are</w:t>
      </w:r>
    </w:p>
    <w:p>
      <w:pPr>
        <w:pStyle w:val="PreformattedText"/>
        <w:bidi w:val="0"/>
        <w:jc w:val="left"/>
        <w:rPr/>
      </w:pPr>
      <w:r>
        <w:rPr/>
        <w:t>registering.  Registering version 3.0 removes all time delays from the</w:t>
      </w:r>
    </w:p>
    <w:p>
      <w:pPr>
        <w:pStyle w:val="PreformattedText"/>
        <w:bidi w:val="0"/>
        <w:jc w:val="left"/>
        <w:rPr/>
      </w:pPr>
      <w:r>
        <w:rPr/>
        <w:t>program, allows you to save your music in BASIC, C, or Pascal format, allows</w:t>
      </w:r>
    </w:p>
    <w:p>
      <w:pPr>
        <w:pStyle w:val="PreformattedText"/>
        <w:bidi w:val="0"/>
        <w:jc w:val="left"/>
        <w:rPr/>
      </w:pPr>
      <w:r>
        <w:rPr/>
        <w:t>you to play your music from the cursor in the editor, and removes the</w:t>
      </w:r>
    </w:p>
    <w:p>
      <w:pPr>
        <w:pStyle w:val="PreformattedText"/>
        <w:bidi w:val="0"/>
        <w:jc w:val="left"/>
        <w:rPr/>
      </w:pPr>
      <w:r>
        <w:rPr/>
        <w:t>shareware screen upon exit, restoring the DOS screen.  Registration also adds</w:t>
      </w:r>
    </w:p>
    <w:p>
      <w:pPr>
        <w:pStyle w:val="PreformattedText"/>
        <w:bidi w:val="0"/>
        <w:jc w:val="left"/>
        <w:rPr/>
      </w:pPr>
      <w:r>
        <w:rPr/>
        <w:t>you to the Datagen Software Designs Preferred Mailing List, and keeps you up</w:t>
      </w:r>
    </w:p>
    <w:p>
      <w:pPr>
        <w:pStyle w:val="PreformattedText"/>
        <w:bidi w:val="0"/>
        <w:jc w:val="left"/>
        <w:rPr/>
      </w:pPr>
      <w:r>
        <w:rPr/>
        <w:t>to date on what's new with Datagen Softwar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programmers who wish to obtain the source code to MMPLAY.TPU, and</w:t>
      </w:r>
    </w:p>
    <w:p>
      <w:pPr>
        <w:pStyle w:val="PreformattedText"/>
        <w:bidi w:val="0"/>
        <w:jc w:val="left"/>
        <w:rPr/>
      </w:pPr>
      <w:r>
        <w:rPr/>
        <w:t>a detailed text file on programming sound cards may do so by sending an</w:t>
      </w:r>
    </w:p>
    <w:p>
      <w:pPr>
        <w:pStyle w:val="PreformattedText"/>
        <w:bidi w:val="0"/>
        <w:jc w:val="left"/>
        <w:rPr/>
      </w:pPr>
      <w:r>
        <w:rPr/>
        <w:t>additional registration fee of $8.00 U.S. currency.  Please be sure to check</w:t>
      </w:r>
    </w:p>
    <w:p>
      <w:pPr>
        <w:pStyle w:val="PreformattedText"/>
        <w:bidi w:val="0"/>
        <w:jc w:val="left"/>
        <w:rPr/>
      </w:pPr>
      <w:r>
        <w:rPr/>
        <w:t>the box on the registration form to receive the programm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will help Datagen Software Designs in our goal to</w:t>
      </w:r>
    </w:p>
    <w:p>
      <w:pPr>
        <w:pStyle w:val="PreformattedText"/>
        <w:bidi w:val="0"/>
        <w:jc w:val="left"/>
        <w:rPr/>
      </w:pPr>
      <w:r>
        <w:rPr/>
        <w:t>produce tons of quality, low 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Melody Maker v3.0, please fill out the enclosed</w:t>
      </w:r>
    </w:p>
    <w:p>
      <w:pPr>
        <w:pStyle w:val="PreformattedText"/>
        <w:bidi w:val="0"/>
        <w:jc w:val="left"/>
        <w:rPr/>
      </w:pPr>
      <w:r>
        <w:rPr/>
        <w:t>registration file (MELODY.REG), and mail it to the address indicated on the</w:t>
      </w:r>
    </w:p>
    <w:p>
      <w:pPr>
        <w:pStyle w:val="PreformattedText"/>
        <w:bidi w:val="0"/>
        <w:jc w:val="left"/>
        <w:rPr/>
      </w:pPr>
      <w:r>
        <w:rPr/>
        <w:t>form.  Be sure to enclose a check or money order payable to "Datagen Software</w:t>
      </w:r>
    </w:p>
    <w:p>
      <w:pPr>
        <w:pStyle w:val="PreformattedText"/>
        <w:bidi w:val="0"/>
        <w:jc w:val="left"/>
        <w:rPr/>
      </w:pPr>
      <w:r>
        <w:rPr/>
        <w:t>Designs c/o John Dailey" for $12.00 U.S., and also be sure that all</w:t>
      </w:r>
    </w:p>
    <w:p>
      <w:pPr>
        <w:pStyle w:val="PreformattedText"/>
        <w:bidi w:val="0"/>
        <w:jc w:val="left"/>
        <w:rPr/>
      </w:pPr>
      <w:r>
        <w:rPr/>
        <w:t>information is filled out correctly and completely.  Your registration will</w:t>
      </w:r>
    </w:p>
    <w:p>
      <w:pPr>
        <w:pStyle w:val="PreformattedText"/>
        <w:bidi w:val="0"/>
        <w:jc w:val="left"/>
        <w:rPr/>
      </w:pPr>
      <w:r>
        <w:rPr/>
        <w:t>be processed as soon as possible, and a registration diskette mailed to you</w:t>
      </w:r>
    </w:p>
    <w:p>
      <w:pPr>
        <w:pStyle w:val="PreformattedText"/>
        <w:bidi w:val="0"/>
        <w:jc w:val="left"/>
        <w:rPr/>
      </w:pPr>
      <w:r>
        <w:rPr/>
        <w:t>in a few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ompuserve may register their copy of Melody Maker online via</w:t>
      </w:r>
    </w:p>
    <w:p>
      <w:pPr>
        <w:pStyle w:val="PreformattedText"/>
        <w:bidi w:val="0"/>
        <w:jc w:val="left"/>
        <w:rPr/>
      </w:pPr>
      <w:r>
        <w:rPr/>
        <w:t>the Shareware Registration feature (GO SWRE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lody Maker v3.0 Documentation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gen Software Designs Support BBS Inform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becoming a respectable Datagen Software Designs</w:t>
      </w:r>
    </w:p>
    <w:p>
      <w:pPr>
        <w:pStyle w:val="PreformattedText"/>
        <w:bidi w:val="0"/>
        <w:jc w:val="left"/>
        <w:rPr/>
      </w:pPr>
      <w:r>
        <w:rPr/>
        <w:t>support Bulletin Board System, simply mail the below address, with the</w:t>
      </w:r>
    </w:p>
    <w:p>
      <w:pPr>
        <w:pStyle w:val="PreformattedText"/>
        <w:bidi w:val="0"/>
        <w:jc w:val="left"/>
        <w:rPr/>
      </w:pPr>
      <w:r>
        <w:rPr/>
        <w:t>following information:  (Note - you must include al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an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et/Node (if applic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(5 1/4" or 3 1/2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Real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Your BBS Has Been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your reason for wanting to become a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requesting to become a support board will be notified as soon as</w:t>
      </w:r>
    </w:p>
    <w:p>
      <w:pPr>
        <w:pStyle w:val="PreformattedText"/>
        <w:bidi w:val="0"/>
        <w:jc w:val="left"/>
        <w:rPr/>
      </w:pPr>
      <w:r>
        <w:rPr/>
        <w:t>possible on their request, and if accepted, will be eligible to receive</w:t>
      </w:r>
    </w:p>
    <w:p>
      <w:pPr>
        <w:pStyle w:val="PreformattedText"/>
        <w:bidi w:val="0"/>
        <w:jc w:val="left"/>
        <w:rPr/>
      </w:pPr>
      <w:r>
        <w:rPr/>
        <w:t>Datagen's Support BBS Newsletter, technical support on all Datagen products,</w:t>
      </w:r>
    </w:p>
    <w:p>
      <w:pPr>
        <w:pStyle w:val="PreformattedText"/>
        <w:bidi w:val="0"/>
        <w:jc w:val="left"/>
        <w:rPr/>
      </w:pPr>
      <w:r>
        <w:rPr/>
        <w:t>and MUCH more!  Send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mmand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driver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ing music  8</w:t>
      </w:r>
    </w:p>
    <w:p>
      <w:pPr>
        <w:pStyle w:val="PreformattedText"/>
        <w:bidi w:val="0"/>
        <w:jc w:val="left"/>
        <w:rPr/>
      </w:pPr>
      <w:r>
        <w:rPr/>
        <w:t>ANSI Music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octave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usic typ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ote length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ctav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empo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ted note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ted pause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to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end of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ength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length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equenc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cato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9</w:t>
      </w:r>
    </w:p>
    <w:p>
      <w:pPr>
        <w:pStyle w:val="PreformattedText"/>
        <w:bidi w:val="0"/>
        <w:jc w:val="left"/>
        <w:rPr/>
      </w:pPr>
      <w:r>
        <w:rPr/>
        <w:t>Clearing A Song  27</w:t>
      </w:r>
    </w:p>
    <w:p>
      <w:pPr>
        <w:pStyle w:val="PreformattedText"/>
        <w:bidi w:val="0"/>
        <w:jc w:val="left"/>
        <w:rPr/>
      </w:pPr>
      <w:r>
        <w:rPr/>
        <w:t>Configurai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o  17</w:t>
      </w:r>
    </w:p>
    <w:p>
      <w:pPr>
        <w:pStyle w:val="PreformattedText"/>
        <w:bidi w:val="0"/>
        <w:jc w:val="left"/>
        <w:rPr/>
      </w:pPr>
      <w:r>
        <w:rPr/>
        <w:t>Configuration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modulation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able compression utilitie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rat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gen and Melody Maker info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 Typ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caling factor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ous default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CONFIG.EX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tor Frequency Multipl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default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rat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efault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tain level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form  17</w:t>
      </w:r>
    </w:p>
    <w:p>
      <w:pPr>
        <w:pStyle w:val="PreformattedText"/>
        <w:bidi w:val="0"/>
        <w:jc w:val="left"/>
        <w:rPr/>
      </w:pPr>
      <w:r>
        <w:rPr/>
        <w:t>Current Song Length  26</w:t>
      </w:r>
    </w:p>
    <w:p>
      <w:pPr>
        <w:pStyle w:val="PreformattedText"/>
        <w:bidi w:val="0"/>
        <w:jc w:val="left"/>
        <w:rPr/>
      </w:pPr>
      <w:r>
        <w:rPr/>
        <w:t>Editing A Song  27</w:t>
      </w:r>
    </w:p>
    <w:p>
      <w:pPr>
        <w:pStyle w:val="PreformattedText"/>
        <w:bidi w:val="0"/>
        <w:jc w:val="left"/>
        <w:rPr/>
      </w:pPr>
      <w:r>
        <w:rPr/>
        <w:t>Edi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music commands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music commands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rea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music commands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 (from cursor)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through music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ing mistakes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lock commands  35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ditor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screen  32</w:t>
      </w:r>
    </w:p>
    <w:p>
      <w:pPr>
        <w:pStyle w:val="PreformattedText"/>
        <w:bidi w:val="0"/>
        <w:jc w:val="left"/>
        <w:rPr/>
      </w:pPr>
      <w:r>
        <w:rPr/>
        <w:t>Exiting Melody Maker  32</w:t>
      </w:r>
    </w:p>
    <w:p>
      <w:pPr>
        <w:pStyle w:val="PreformattedText"/>
        <w:bidi w:val="0"/>
        <w:jc w:val="left"/>
        <w:rPr/>
      </w:pPr>
      <w:r>
        <w:rPr/>
        <w:t>Files Included  1</w:t>
      </w:r>
    </w:p>
    <w:p>
      <w:pPr>
        <w:pStyle w:val="PreformattedText"/>
        <w:bidi w:val="0"/>
        <w:jc w:val="left"/>
        <w:rPr/>
      </w:pPr>
      <w:r>
        <w:rPr/>
        <w:t>free ram  12</w:t>
      </w:r>
    </w:p>
    <w:p>
      <w:pPr>
        <w:pStyle w:val="PreformattedText"/>
        <w:bidi w:val="0"/>
        <w:jc w:val="left"/>
        <w:rPr/>
      </w:pPr>
      <w:r>
        <w:rPr/>
        <w:t>Global sharps and flats; key signatures  23</w:t>
      </w:r>
    </w:p>
    <w:p>
      <w:pPr>
        <w:pStyle w:val="PreformattedText"/>
        <w:bidi w:val="0"/>
        <w:jc w:val="left"/>
        <w:rPr/>
      </w:pPr>
      <w:r>
        <w:rPr/>
        <w:t>Hearing ANSI Music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/non-supporting term programs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 45</w:t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screen  3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ditor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editor  33</w:t>
      </w:r>
    </w:p>
    <w:p>
      <w:pPr>
        <w:pStyle w:val="PreformattedText"/>
        <w:bidi w:val="0"/>
        <w:jc w:val="left"/>
        <w:rPr/>
      </w:pPr>
      <w:r>
        <w:rPr/>
        <w:t>Input/Status Line  26</w:t>
      </w:r>
    </w:p>
    <w:p>
      <w:pPr>
        <w:pStyle w:val="PreformattedText"/>
        <w:bidi w:val="0"/>
        <w:jc w:val="left"/>
        <w:rPr/>
      </w:pPr>
      <w:r>
        <w:rPr/>
        <w:t>Installatio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oppy diskette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rd drive  14</w:t>
      </w:r>
    </w:p>
    <w:p>
      <w:pPr>
        <w:pStyle w:val="PreformattedText"/>
        <w:bidi w:val="0"/>
        <w:jc w:val="left"/>
        <w:rPr/>
      </w:pPr>
      <w:r>
        <w:rPr/>
        <w:t>Key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ing sharps and flats  23</w:t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tep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music with  26, 27</w:t>
      </w:r>
    </w:p>
    <w:p>
      <w:pPr>
        <w:pStyle w:val="PreformattedText"/>
        <w:bidi w:val="0"/>
        <w:jc w:val="left"/>
        <w:rPr/>
      </w:pPr>
      <w:r>
        <w:rPr/>
        <w:t>Keyboard, The  24, 26</w:t>
      </w:r>
    </w:p>
    <w:p>
      <w:pPr>
        <w:pStyle w:val="PreformattedText"/>
        <w:bidi w:val="0"/>
        <w:jc w:val="left"/>
        <w:rPr/>
      </w:pPr>
      <w:r>
        <w:rPr/>
        <w:t>Loading A Music Fil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to directorie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nam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ouse  29</w:t>
      </w:r>
    </w:p>
    <w:p>
      <w:pPr>
        <w:pStyle w:val="PreformattedText"/>
        <w:bidi w:val="0"/>
        <w:jc w:val="left"/>
        <w:rPr/>
      </w:pPr>
      <w:r>
        <w:rPr/>
        <w:t>Main Screen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32</w:t>
      </w:r>
    </w:p>
    <w:p>
      <w:pPr>
        <w:pStyle w:val="PreformattedText"/>
        <w:bidi w:val="0"/>
        <w:jc w:val="left"/>
        <w:rPr/>
      </w:pPr>
      <w:r>
        <w:rPr/>
        <w:t>Making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board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use  26</w:t>
      </w:r>
    </w:p>
    <w:p>
      <w:pPr>
        <w:pStyle w:val="PreformattedText"/>
        <w:bidi w:val="0"/>
        <w:jc w:val="left"/>
        <w:rPr/>
      </w:pPr>
      <w:r>
        <w:rPr/>
        <w:t>MELODY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 20</w:t>
      </w:r>
    </w:p>
    <w:p>
      <w:pPr>
        <w:pStyle w:val="PreformattedText"/>
        <w:bidi w:val="0"/>
        <w:jc w:val="left"/>
        <w:rPr/>
      </w:pPr>
      <w:r>
        <w:rPr/>
        <w:t>MELODY.MM  22</w:t>
      </w:r>
    </w:p>
    <w:p>
      <w:pPr>
        <w:pStyle w:val="PreformattedText"/>
        <w:bidi w:val="0"/>
        <w:jc w:val="left"/>
        <w:rPr/>
      </w:pPr>
      <w:r>
        <w:rPr/>
        <w:t>MMUtil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39</w:t>
      </w:r>
    </w:p>
    <w:p>
      <w:pPr>
        <w:pStyle w:val="PreformattedText"/>
        <w:bidi w:val="0"/>
        <w:jc w:val="left"/>
        <w:rPr/>
      </w:pPr>
      <w:r>
        <w:rPr/>
        <w:t>MMUTI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19</w:t>
      </w:r>
    </w:p>
    <w:p>
      <w:pPr>
        <w:pStyle w:val="PreformattedText"/>
        <w:bidi w:val="0"/>
        <w:jc w:val="left"/>
        <w:rPr/>
      </w:pPr>
      <w:r>
        <w:rPr/>
        <w:t>Modifying WWIV BBS Software  46</w:t>
      </w:r>
    </w:p>
    <w:p>
      <w:pPr>
        <w:pStyle w:val="PreformattedText"/>
        <w:bidi w:val="0"/>
        <w:jc w:val="left"/>
        <w:rPr/>
      </w:pPr>
      <w:r>
        <w:rPr/>
        <w:t>Music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 staff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s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ted notes and rest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bar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note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Good Boy Deserves Fud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n the spac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note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rest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ignature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to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r lin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-case letter b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C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types of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d sign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note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rest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mark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note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y-fourth note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cato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second notes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ble clef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ble staff 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notes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rests  6</w:t>
      </w:r>
    </w:p>
    <w:p>
      <w:pPr>
        <w:pStyle w:val="PreformattedText"/>
        <w:bidi w:val="0"/>
        <w:jc w:val="left"/>
        <w:rPr/>
      </w:pPr>
      <w:r>
        <w:rPr/>
        <w:t>Mus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rom main screen  24</w:t>
      </w:r>
    </w:p>
    <w:p>
      <w:pPr>
        <w:pStyle w:val="PreformattedText"/>
        <w:bidi w:val="0"/>
        <w:jc w:val="left"/>
        <w:rPr/>
      </w:pPr>
      <w:r>
        <w:rPr/>
        <w:t>Not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 30</w:t>
      </w:r>
    </w:p>
    <w:p>
      <w:pPr>
        <w:pStyle w:val="PreformattedText"/>
        <w:bidi w:val="0"/>
        <w:jc w:val="left"/>
        <w:rPr/>
      </w:pPr>
      <w:r>
        <w:rPr/>
        <w:t>Oct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in the editor  34</w:t>
      </w:r>
    </w:p>
    <w:p>
      <w:pPr>
        <w:pStyle w:val="PreformattedText"/>
        <w:bidi w:val="0"/>
        <w:jc w:val="left"/>
        <w:rPr/>
      </w:pPr>
      <w:r>
        <w:rPr/>
        <w:t>P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length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 25</w:t>
      </w:r>
    </w:p>
    <w:p>
      <w:pPr>
        <w:pStyle w:val="PreformattedText"/>
        <w:bidi w:val="0"/>
        <w:jc w:val="left"/>
        <w:rPr/>
      </w:pPr>
      <w:r>
        <w:rPr/>
        <w:t>Play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ditor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screen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ll screen mod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A Page songs  30</w:t>
      </w:r>
    </w:p>
    <w:p>
      <w:pPr>
        <w:pStyle w:val="PreformattedText"/>
        <w:bidi w:val="0"/>
        <w:jc w:val="left"/>
        <w:rPr/>
      </w:pPr>
      <w:r>
        <w:rPr/>
        <w:t>Playmode, Foreground/Background  27</w:t>
      </w:r>
    </w:p>
    <w:p>
      <w:pPr>
        <w:pStyle w:val="PreformattedText"/>
        <w:bidi w:val="0"/>
        <w:jc w:val="left"/>
        <w:rPr/>
      </w:pPr>
      <w:r>
        <w:rPr/>
        <w:t>Posting ANSI Music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QuickBBS/RA softwar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WIV softwar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  44</w:t>
      </w:r>
    </w:p>
    <w:p>
      <w:pPr>
        <w:pStyle w:val="PreformattedText"/>
        <w:bidi w:val="0"/>
        <w:jc w:val="left"/>
        <w:rPr/>
      </w:pPr>
      <w:r>
        <w:rPr/>
        <w:t>Problem Solving  42</w:t>
      </w:r>
    </w:p>
    <w:p>
      <w:pPr>
        <w:pStyle w:val="PreformattedText"/>
        <w:bidi w:val="0"/>
        <w:jc w:val="left"/>
        <w:rPr/>
      </w:pPr>
      <w:r>
        <w:rPr/>
        <w:t>Program Info  28</w:t>
      </w:r>
    </w:p>
    <w:p>
      <w:pPr>
        <w:pStyle w:val="PreformattedText"/>
        <w:bidi w:val="0"/>
        <w:jc w:val="left"/>
        <w:rPr/>
      </w:pPr>
      <w:r>
        <w:rPr/>
        <w:t>Programming With Melody Maker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etecting sound card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and ANSI Music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on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RB8.PAS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PLAY.TP6 &amp; TP7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 41</w:t>
      </w:r>
    </w:p>
    <w:p>
      <w:pPr>
        <w:pStyle w:val="PreformattedText"/>
        <w:bidi w:val="0"/>
        <w:jc w:val="left"/>
        <w:rPr/>
      </w:pPr>
      <w:r>
        <w:rPr/>
        <w:t>Registration  15, 48</w:t>
      </w:r>
    </w:p>
    <w:p>
      <w:pPr>
        <w:pStyle w:val="PreformattedText"/>
        <w:bidi w:val="0"/>
        <w:jc w:val="left"/>
        <w:rPr/>
      </w:pPr>
      <w:r>
        <w:rPr/>
        <w:t>Resetting the SoundBlaster  30</w:t>
      </w:r>
    </w:p>
    <w:p>
      <w:pPr>
        <w:pStyle w:val="PreformattedText"/>
        <w:bidi w:val="0"/>
        <w:jc w:val="left"/>
        <w:rPr/>
      </w:pPr>
      <w:r>
        <w:rPr/>
        <w:t>Running Melody Maker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etection of sound card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 19</w:t>
      </w:r>
    </w:p>
    <w:p>
      <w:pPr>
        <w:pStyle w:val="PreformattedText"/>
        <w:bidi w:val="0"/>
        <w:jc w:val="left"/>
        <w:rPr/>
      </w:pPr>
      <w:r>
        <w:rPr/>
        <w:t>Runtime error  42</w:t>
      </w:r>
    </w:p>
    <w:p>
      <w:pPr>
        <w:pStyle w:val="PreformattedText"/>
        <w:bidi w:val="0"/>
        <w:jc w:val="left"/>
        <w:rPr/>
      </w:pPr>
      <w:r>
        <w:rPr/>
        <w:t>Saving A Music Fil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to ANSI display fil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nglength is zero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SI Music format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lody Maker format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format  31</w:t>
      </w:r>
    </w:p>
    <w:p>
      <w:pPr>
        <w:pStyle w:val="PreformattedText"/>
        <w:bidi w:val="0"/>
        <w:jc w:val="left"/>
        <w:rPr/>
      </w:pPr>
      <w:r>
        <w:rPr/>
        <w:t>Shelling To DOS  27</w:t>
      </w:r>
    </w:p>
    <w:p>
      <w:pPr>
        <w:pStyle w:val="PreformattedText"/>
        <w:bidi w:val="0"/>
        <w:jc w:val="left"/>
        <w:rPr/>
      </w:pPr>
      <w:r>
        <w:rPr/>
        <w:t>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drivers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19</w:t>
      </w:r>
    </w:p>
    <w:p>
      <w:pPr>
        <w:pStyle w:val="PreformattedText"/>
        <w:bidi w:val="0"/>
        <w:jc w:val="left"/>
        <w:rPr/>
      </w:pPr>
      <w:r>
        <w:rPr/>
        <w:t>Sound Car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 31</w:t>
      </w:r>
    </w:p>
    <w:p>
      <w:pPr>
        <w:pStyle w:val="PreformattedText"/>
        <w:bidi w:val="0"/>
        <w:jc w:val="left"/>
        <w:rPr/>
      </w:pPr>
      <w:r>
        <w:rPr/>
        <w:t>Splitting Up Music Commands  34</w:t>
      </w:r>
    </w:p>
    <w:p>
      <w:pPr>
        <w:pStyle w:val="PreformattedText"/>
        <w:bidi w:val="0"/>
        <w:jc w:val="left"/>
        <w:rPr/>
      </w:pPr>
      <w:r>
        <w:rPr/>
        <w:t>Support BBS Info  15</w:t>
      </w:r>
    </w:p>
    <w:p>
      <w:pPr>
        <w:pStyle w:val="PreformattedText"/>
        <w:bidi w:val="0"/>
        <w:jc w:val="left"/>
        <w:rPr/>
      </w:pPr>
      <w:r>
        <w:rPr/>
        <w:t>Support BBS Information  49</w:t>
      </w:r>
    </w:p>
    <w:p>
      <w:pPr>
        <w:pStyle w:val="PreformattedText"/>
        <w:bidi w:val="0"/>
        <w:jc w:val="left"/>
        <w:rPr/>
      </w:pPr>
      <w:r>
        <w:rPr/>
        <w:t>Tem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 42</w:t>
      </w:r>
    </w:p>
    <w:p>
      <w:pPr>
        <w:pStyle w:val="PreformattedText"/>
        <w:bidi w:val="0"/>
        <w:jc w:val="left"/>
        <w:rPr/>
      </w:pPr>
      <w:r>
        <w:rPr/>
        <w:t>Undoing Mis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ain screen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ditor  37</w:t>
      </w:r>
    </w:p>
    <w:p>
      <w:pPr>
        <w:pStyle w:val="PreformattedText"/>
        <w:bidi w:val="0"/>
        <w:jc w:val="left"/>
        <w:rPr/>
      </w:pPr>
      <w:r>
        <w:rPr/>
        <w:t>What's new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