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WARRANTY.DOC  P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C MUSIC MAKER, Version 1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 IMPORTANT WARRANTY INFORMATION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Ronald L. Crabb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Rona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bb to be correct, Ronald L. Crabb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Ronald L. Crabb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Ronal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bb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nald L. Crabb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