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RCOPY2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COPY is distributed as shareware.  If you find this progr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ease register it by sending $15.00 (US funds, foreign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$1 for postage and handling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ry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7 Collin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stal, NY  13850-6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dicate diskette format (360K - 5.25", 720K - 3.5", 1.44M 3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order.  If there is no preference,  I will send 720K, 3.5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please distribute this program to your favorite BBSs,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tworks.  After all, it is my livelih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, you will receive the latest version of ARC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Number of files only limited by memory, instead of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bility to create a default file with 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et up file groupings to go on a singl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iskette lab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Erasure of pre-existing files 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ull path specification of files to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Notification of next release and a free 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wonderful way to try new programs to find those f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 us in our normal activities.  We collect files from BBSs unti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begins to fill up.  Then we save these files to disk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some space.  Most of us have spent untold hours figuring 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pack a diskette most efficiently to minimize the waste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COPY does the job for you with a cost less than 3 hours of minimum lab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COPY will identify all files in the default directory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nd copy them to the chosen diskette with a minimum of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is saves you the time of choosing a group of file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money and space in less diskette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COPY is completely menu driven for ease of use with menu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indow Boss and is written using Borl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 had accidentally bypassed using the entered diskett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used the 'a' drive. 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