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menu LITE can be licensed for installation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 by the  license holder of  the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that 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 printed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 make  every 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 copies  of  either  the  fastmenu LITE  softwa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menu LITE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 file that can 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 license  agreement signed  by the author of fastmenu LIT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cense  holder  permission  to  install  fastmenu LIT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tted number of computer systems and to allow prin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 45133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  __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fastmenu LITE        1.0a    $46.00       $4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@$10.00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and Handling $4.00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USA orders add $15.00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HIO SALES TAX (6%)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HD Disk [ ]      3 1/2in.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513-393-2402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