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ForcerIcon v1.3. This is a short descrip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nd how to configure it. ForceIcon is a utili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users of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tried to Snapshot the disk icon (Disk.info) o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disk icon of a CDRom ? Well, if not, do not even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rives are read only media (how come). This is where Forc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use. You may tell ForceIcon which volumes/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/trace for forcing absolute positions 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Icon is (C) 1993 Kai Iske, Gi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Interface was built using GadToolsBox 2.0c (37.300)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n Ba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copy and spread this program but onl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commercial profit out of the program itsel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s. The source of ForceIcon is considered teach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laims the right to be the only one to 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ew versions of ForceIcon. Public Domain vend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ll ForceIcon for more than the price of a regula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not be higher than 5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con is GiftWare, so if you like it and you you want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lings, feel free to send me anything you think of being s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, cookies, money, simply anyth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does not give any guarantee that the program Forc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.  The program was tested and it is used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nobody is perfect and that is why I can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ty for any damages occured during the usage of Force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bought my CDRom drive I found out that the Workbench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*stupid* positions for icons with no absolute position (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). Furthermore some CDRom publishers do not seem t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 looking disk icons (again, from my point of view; if th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ne).  Since I could not snapshot the supplied icon, n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one of my icons, I thought it would be a good idea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does the "snapshotting" or "replacment". This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Icon cam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con allows the user to select positions for his/her Dis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ither device dependant or volume dependant, ie. Force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nitor *all* volumes inserted into a device, or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. It is also possible to override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f you specify the name of a volum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rc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ForceIcon is not that hard. Simply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:WBStartUp' drawer (including the supplied icon), or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and start ForceIcon from within your `S:User-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suggest you better start ForceIc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:User-StartUp', so that ForceIcon may apply all patches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from within `S:User-StartUp' issue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&lt;NIL: &gt;NIL: Force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figure ForceIcon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Types/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X_PRIORITY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priority for the program`s section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  If you issue a priority &gt; 0 it may be that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other programs may not be reached any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Icon uses the same.  Default: It`s neutr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X_POPUP=YES|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default the control window will be opened on startup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is behaviour by issuing *CX_POPUP=N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X_POPKEY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you may override the defaul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up HotKey.  This HotKey is used to open the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HotKey definition is *lalt lshift i*. See HotKey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escribing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ay be used within the icon`s ToolType fiel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se the definition of a HotKey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descriptions the system "kn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ight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eft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PS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 must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mig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mig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UMERICP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f the Numeric Keypa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ID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EFT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PRE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have been changed. Maybe a new fo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KREMO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was removed from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ISKINSE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was inserted in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qualifiers you can use in almost ever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the descriptions of "normal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 - Z, 0 - 9, etc.pp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keys, as you see them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1 - F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, DOWN, LEFT,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keys up, down, left,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key (besid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ACK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Numeric Keyboard (only, if NUMERICPAD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STRO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stroph (to the left of th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s many qualifiers as you wish, but only one ke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is is the syntax for a HotKey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UALIFIER [QUALIFIER ...]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the qualifiers can be totally left out, but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is is usefull depends on you. Entering "None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ce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main window you may configure ForceIcon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disks. The main window is divided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ve gadgets at the bottom of the window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py the current settings to `ENV:ForceIcon_prefs.iff'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o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py the current settings to `ENV:ForceIcon_prefs.iff'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`ENVARC:ForceIcon_prefs.iff', thus leading to perman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bou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ose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ose all windows *and* remove ForceIco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ListView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View gadget labeled 'Used Volumes/Devices' at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shows all devices/volumes ForceIcon will act 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ries you may edit. Double clicking on an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ring up the edit window so you may edit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dit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an entry is added to the list, the list will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volumes are shown first. This is due to the fact, tha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igher priority over devices, so that you may force a volume`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an other position than the position specified for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was moun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re are three buttons for editing,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 entry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double clicking on an entry from the list. I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edit window with all the data of the selected ent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py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et you copy the selected entry with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e with it. The manual input window will pop u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name for the copied entry, so that no doubl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 (see ManualInput). ForceIcon will rejec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move from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I guess. This one will remove the selected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used devices/volumes. *Note:* There will be no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ListView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View gadget labeled 'Available volumes/devices'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available volumes/devices currently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uble click on an entry in order to copy it to the '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/devices' ListView (see Left part).  Again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below that ListView, which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to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ct as if you have double clicked on an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It will copy the selected entry to the '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/devices' list, as long as it wasn`t added before, 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have more than one instance of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manually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olume/device isn`t mounted yet, you may add it`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using the manual input window (see Manual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scan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ForceIcon to re-scan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/devices in order to update the list of the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This might be of use, when a volume/device get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fter* you`ve opened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window containing all the gadgets to customiz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gadgets which will be explained more in deta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ol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ring gadget containing the volume`s/device`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dit it, if you want to change the name of th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ange the type of entry you are editin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etween 'Volume' and 'Devi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X / Curren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teger gadgets may be used to manually set the icon`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They will be updated if you move the pos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gadgets won`t be active as long as you don`t specif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conP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gadget you may open the position window,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moved around your Workbench in ord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icon. This gadget won`t be availabl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`t specify 'IconP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con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gadget you may tell ForceIcon to 'patch'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try`s Disk.info file. If selected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indow or the Integer gadgets to determin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con. If not selected, the position of the selected entry`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info file will be set to NO_ICON_POSITION so tha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oose a suitable loc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tring gadget you may set the name of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which should be used in place of the original Disk.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can only be used as long as 'Use Icon' is 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ile gadget at the right of the String gadge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icon file using a File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 I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ubstitute the Disk.info of an entry, check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' and you may select an alternative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is used to manually add a new name to the list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/volumes or if you try to copy an entry.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tring gadget and a Cycl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gadget may be used to enter the new device`s/volume`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*Note*, that you have to leave out the trailing col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`s/volume`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the type of entry you are editing, use the Cycl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window. You may choose between 'Devi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Volume'.  This step is necessary because ForceIcon has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I must say 'thank you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rtin Taille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swering sev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laf 'Olsen' Barth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ggestions and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alph B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ggestions on how to implement device dependanc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me to a "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y girlfri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ccepts what I`m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 all the others I for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con will be available on ADS, FRAS, FTP, and Fred Fis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s) as soon as there is a new relea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suggestions, bug reports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ell me, you may contact me under one of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use normal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 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knerstrass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452 Ha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: +49-(0)6181-850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ach me using electronic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  kai@iske.adsp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iske@informatik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    Kai Iske, 2:244/630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T:     KAI@SWEET.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n Sunday, 02.01.94 15:31:32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d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rtial rewrite of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n Tuesday, 07.12.93 18:10:09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ries may be copi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n Tuesday, 02.11.93 23:11:14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Saturday, 27.11.93 02:12:59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compiled using SAS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Saturday, 20.11.93 18:14:21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ceIcon will adopt the orig. window position and siz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ggested by : Michael 'Mick' Hohmann a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Saturday, 20.11.93 18:03:08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cons weren`t positions as set with the Pos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Michael 'Mick' Hoh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sleading explanation removed from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Michael 'Mick' Hoh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Saturday, 20.11.93 17:33:51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X/Y coordinates may be set manually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quested by : Michael 'Mick' Hoh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Saturday, 20.11.93 17:24:20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 Entry window`s gadget used 'I'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Michael 'Mick' Hoh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Thursday, 11.11.93 18:43:27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now tell ForceIcon not to patch the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let WB chose a good place. (Good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 vi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Tuesday, 02.11.93 23:23:00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stView gadgets weren`t adjusted for OS 2.x. -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S 2.x someti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Bernhard Moelle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needed Versions of some libraries from 37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reated on Tuesday, 02.11.93 23:11:14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re wasn`t a filename for the Icon-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Requester sometimes showed a weird Drawe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Dirk Federl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on Wednesday, 20.10.93 17:19:27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hanged on Thursday, 28.10.93 17:35:28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ggestions for device dependancy by Ralph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g "found" by Ralph 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s window used to open on default pubscreen, not on 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: Bernhard Moelle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*-  created on Wednesday, 20.10.93 17:19:27  by  Kai Iske.   Log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Initial relea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