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be able to use DOS's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is what you see right before the cursor normally in DO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ay look like one of the followi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customize your prompt with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current date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ANSI.SYS be active on your compu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.  If you already have ANSI.SYS in your CONFIG.SYS f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add it again.  To install this program, add a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(which is usually in your roo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+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S files aren't in your C:\DOS directory, replace C:\DO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r DOS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Prompt program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131S.EX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next item to put in your prompt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ptions.  Selections 1-7 are special options such as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irectory.  Selection 8 will allow you to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most items, you will be prompted for the colo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 you would like or hit Q to use the color u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o DOS, hit Q.  When you return to DOS, your promp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install the prompt, type PRMPT at the DOS prompt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finished the prompt but now I can't get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type PRMPT immediately after you exit Pr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prompt but see strange letter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SI.SYS isn't installed. Refer to your DOS manual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roPrompt says "Invalid Selection" at the Bui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menu of choices (1-8, L and Q) lis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pick a lis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roPrompt sends me back to DOS in the middle of my prompt or DOS say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prompt was too big. Make a smaller prompt next tim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mount of environment space with the COMMAND.C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er to DOS manual for further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SAV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aved prompt, type L at the main screen.  The filenam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ame of the file to load.  This file should be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 with ProPrompt.  It can be either a regular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ProPrompt for 2 weeks, you are obligated to either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n your registration.  Registration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ICE as many colors for prompt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ot to coordina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ption that lets you draw ling characters such a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to new releases at the Support BB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grad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   ORDER FORM  (914) 833-3479   833-3623 FAX  834-783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TY*  PRODUCTS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DemoPak - Demo Disk &amp; Brochure      $0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Single Line/Node                $99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3-Node                          $175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6-Node                          $275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9-Node                          $325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99-Node                         $750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499-Node                        $1300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BBS 999-Node                        $2300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B BBS Custom: 9Node + $5/Node (ie $330 for 10-Node)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Developer's Kit (w/o Powerboard)    $100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board Developer's Kit (w/ Powerboard)     $50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owerTime BBS Usage Bulletin Creator           $15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LASTCALL 1.0 Callers Bulletin Creator          $15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PROPROMPT Enhanced DOS Prompt Creator/Editor   $15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QTY*  UPGRADES - Must include Serial Number [   ]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Disk upgrade to latest version of PB BBS       $15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Upgrade node version - Price difference plus 15%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QTY*  SERVICES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dd'l year tech support/bbs access/newsletter  $50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                                    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(Delaware &amp; New York residents only)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                 FIRST ITEM  ADD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Shipping (USA-48 states only)         $8    $3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&amp; other North American                $15   $6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eign                                $30   $15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Express 2-Day (USA-48 states only)   $25   $6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Express Overnight (USA-48 only)      $40   $10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 SERVICE ADD $15                         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                           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 Company _________________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 City ___________ State ____ Pos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 How did you hear of us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ddress (if differe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: [  ] VISA [  ] MASTERCARD [  ]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COD (add $15) [  ] PURCHASE ORDER (Government and Rated Compan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 Exp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 ______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NUIQ SOFTWARE INC, P.O. BOX 832, 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hecks must be in U.S. funds, drawn on a U.S. ba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